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Kontroll i njohurive  tremujori i parë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ënda TIK , Klasa IX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cs="Palatino Linotype" w:ascii="Palatino Linotype" w:hAnsi="Palatino Linotype"/>
          <w:bCs/>
          <w:szCs w:val="24"/>
        </w:rPr>
        <w:t xml:space="preserve">Si mund të provojmë autenticitetin e një dokumenti?  </w:t>
        <w:tab/>
        <w:tab/>
        <w:tab/>
        <w:tab/>
        <w:tab/>
        <w:t>3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Shkruaj hapat që ndjek për mbrojtjen e një dokumenti në Microsoft Office?</w:t>
        <w:tab/>
        <w:tab/>
        <w:t>6 pikë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hapja e dokumentit në Word, Excel apo PowerPoint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cs="Palatino Linotype" w:ascii="Palatino Linotype" w:hAnsi="Palatino Linotype"/>
          <w:bCs/>
          <w:szCs w:val="24"/>
        </w:rPr>
        <w:t xml:space="preserve">Duke supozuar që një byte përdoret për të ruajtur një karakter , cila është madhësia e skedarit? </w:t>
        <w:tab/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>Shpjegoni shprehjet, Skedar ZIP dhe Aplikacioni WinRAR.</w:t>
        <w:tab/>
        <w:tab/>
        <w:tab/>
        <w:tab/>
        <w:t>2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>Tregoni lidhjen që ekziston midis veçorive të një formati kompresimi.</w:t>
        <w:tab/>
        <w:tab/>
        <w:tab/>
        <w:t>3 pikë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Madhësia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Ngjyra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Rezolucioni 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 xml:space="preserve">Argumento pse komanda SmartArt është e dobishme për realizimin e një materiali mësimor?  </w:t>
        <w:tab/>
        <w:tab/>
        <w:tab/>
        <w:tab/>
        <w:tab/>
        <w:tab/>
        <w:tab/>
        <w:tab/>
        <w:tab/>
        <w:tab/>
        <w:tab/>
        <w:tab/>
        <w:t>3 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Shpjego funksionet e komandave të listë menysë Break në grupin e Page Layout:  </w:t>
        <w:tab/>
        <w:tab/>
        <w:tab/>
        <w:tab/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Page Break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Columns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Text Wrapping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Listoni 4 hapat që duhet të ndjekim për të konvertuar një dokument word në format pdf.</w:t>
        <w:tab/>
        <w:tab/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>Shpjegoni ndryshimin midis komandave “Save “ dhe “Save As”</w:t>
        <w:tab/>
        <w:tab/>
        <w:tab/>
        <w:t>2 pikë</w:t>
      </w:r>
    </w:p>
    <w:p>
      <w:pPr>
        <w:pStyle w:val="Normal"/>
        <w:spacing w:lineRule="auto" w:line="240" w:before="60" w:after="60"/>
        <w:rPr/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Shpjegoni funksionet e komandave Design  dhe Format:  </w:t>
        <w:tab/>
        <w:tab/>
        <w:tab/>
        <w:tab/>
        <w:t xml:space="preserve">2 pikë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Tabela e vlerësimit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1104"/>
        <w:gridCol w:w="1104"/>
        <w:gridCol w:w="1104"/>
        <w:gridCol w:w="1104"/>
        <w:gridCol w:w="1104"/>
        <w:gridCol w:w="1104"/>
      </w:tblGrid>
      <w:tr>
        <w:trPr>
          <w:trHeight w:val="3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 xml:space="preserve">Pikët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Cs w:val="24"/>
              </w:rPr>
              <w:t>&lt; 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7-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11-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15-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19-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23-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27-30</w:t>
            </w:r>
          </w:p>
        </w:tc>
      </w:tr>
      <w:tr>
        <w:trPr>
          <w:trHeight w:val="34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 xml:space="preserve">Not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7:00Z</dcterms:created>
  <dc:creator>User</dc:creator>
  <dc:description/>
  <dc:language>en-US</dc:language>
  <cp:lastModifiedBy>User</cp:lastModifiedBy>
  <dcterms:modified xsi:type="dcterms:W3CDTF">2020-03-24T13:08:00Z</dcterms:modified>
  <cp:revision>1</cp:revision>
  <dc:subject/>
  <dc:title/>
</cp:coreProperties>
</file>