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st tremujori 2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Rretho përgjigjen e saktë nga 1-5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1.Përzgjedhja ose selektimi i tekstit bëhet përmes komandës;</w:t>
        <w:tab/>
        <w:tab/>
        <w:tab/>
        <w:tab/>
        <w:t>1 pikë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TRL+F4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T+F4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</w:rPr>
        <w:t>CTRL+A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</w:rPr>
        <w:t>CTRL+P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2.Futja e objekteve të ndryshme në një tekst bëhet përmes tab-it.</w:t>
        <w:tab/>
        <w:tab/>
        <w:tab/>
        <w:t>1 pikë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Home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Review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View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Inser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3.Për të prerë dhe vendosur objektin ose shkrimin nga një vend në tjetrin, përdoren komandat.</w:t>
        <w:tab/>
        <w:tab/>
        <w:tab/>
        <w:tab/>
        <w:tab/>
        <w:tab/>
        <w:tab/>
        <w:tab/>
        <w:tab/>
        <w:tab/>
        <w:tab/>
        <w:t>1 pikë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Cut</w:t>
        <w:tab/>
        <w:tab/>
        <w:tab/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 xml:space="preserve">Copy 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Copy &amp; paste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Cut &amp; past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4.Bashkimi i disa qelizave dhe shkrirja e tyre në një bëhet përmes komandës:</w:t>
        <w:tab/>
        <w:tab/>
        <w:t>1 pikë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Wrap Text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Merge &amp; Center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Cell Style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 xml:space="preserve">Fill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5.Skedari në Excel quhet:</w:t>
        <w:tab/>
        <w:tab/>
        <w:tab/>
        <w:tab/>
        <w:tab/>
        <w:tab/>
        <w:tab/>
        <w:tab/>
        <w:tab/>
        <w:t>1 pikë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Sheet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Cell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Workbook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qelizë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II. Plotëso</w:t>
        <w:tab/>
        <w:tab/>
        <w:tab/>
        <w:tab/>
        <w:tab/>
        <w:tab/>
        <w:tab/>
        <w:tab/>
        <w:tab/>
        <w:tab/>
        <w:tab/>
        <w:t>5 pikë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>6.Për të shtuar një kolonë,___________ kolonën duke klikuar tek emërtimi i saj dhe klikojmë butonin____________</w:t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7. Të gjitha formulat fillojnë duke përdorur shenjën e _________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>8.Për të mbledhur disa qeliza ose një kolonë përdoret formula___________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9.Për të pasqyruar më mirë vizualisht të dhënat e tabelës përdoren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 xml:space="preserve">III. Shpjego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10.Shiko me kujdes figurën dhe shpjego komandat</w:t>
        <w:tab/>
        <w:t>5 pikë</w:t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41675</wp:posOffset>
            </wp:positionH>
            <wp:positionV relativeFrom="paragraph">
              <wp:posOffset>46355</wp:posOffset>
            </wp:positionV>
            <wp:extent cx="1593850" cy="149606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115" b="245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0" cy="1496060"/>
                    </a:xfrm>
                    <a:prstGeom prst="rect">
                      <a:avLst/>
                    </a:prstGeom>
                    <a:ln w="9525">
                      <a:solidFill>
                        <a:srgbClr val="4F81BD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  <w:lang w:val="sq-AL"/>
        </w:rPr>
        <w:t>a. Sort &amp; Filter ________     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b.Find &amp; Replace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c.</w:t>
      </w:r>
      <w:r>
        <w:rPr>
          <w:rFonts w:cs="Times New Roman" w:ascii="Times New Roman" w:hAnsi="Times New Roman"/>
          <w:b/>
          <w:sz w:val="36"/>
          <w:szCs w:val="36"/>
          <w:lang w:val="sq-AL"/>
        </w:rPr>
        <w:t>Ʃ      ____________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72720</wp:posOffset>
            </wp:positionH>
            <wp:positionV relativeFrom="paragraph">
              <wp:posOffset>419735</wp:posOffset>
            </wp:positionV>
            <wp:extent cx="3298190" cy="1701165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190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  <w:lang w:val="sq-AL"/>
        </w:rPr>
        <w:t>11. Shikoni me kujdes figurën, çfarë tregon ajo?</w:t>
        <w:tab/>
        <w:tab/>
        <w:tab/>
        <w:tab/>
        <w:tab/>
        <w:t>2 pikë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>12.Shpjego se çdo të thotë  “e drejta e autorit”</w:t>
        <w:tab/>
        <w:tab/>
        <w:tab/>
        <w:tab/>
        <w:tab/>
        <w:t>3 pikë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3665</wp:posOffset>
                </wp:positionV>
                <wp:extent cx="5636260" cy="4216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626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853"/>
                              <w:gridCol w:w="854"/>
                              <w:gridCol w:w="1051"/>
                              <w:gridCol w:w="1246"/>
                              <w:gridCol w:w="1246"/>
                              <w:gridCol w:w="1246"/>
                              <w:gridCol w:w="1246"/>
                            </w:tblGrid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ikët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-5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-8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-10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1-13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4-16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7-18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9-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ota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8pt;height:33.2pt;mso-wrap-distance-left:0pt;mso-wrap-distance-right:9pt;mso-wrap-distance-top:0pt;mso-wrap-distance-bottom:0pt;margin-top:8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853"/>
                        <w:gridCol w:w="854"/>
                        <w:gridCol w:w="1051"/>
                        <w:gridCol w:w="1246"/>
                        <w:gridCol w:w="1246"/>
                        <w:gridCol w:w="1246"/>
                        <w:gridCol w:w="1246"/>
                      </w:tblGrid>
                      <w:tr>
                        <w:trPr>
                          <w:trHeight w:val="17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ikët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-5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-8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-10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-13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4-16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7-18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9-20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ota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8:08:00Z</dcterms:created>
  <dc:creator>american</dc:creator>
  <dc:description/>
  <cp:keywords/>
  <dc:language>en-US</dc:language>
  <cp:lastModifiedBy>Anila1</cp:lastModifiedBy>
  <dcterms:modified xsi:type="dcterms:W3CDTF">2019-01-16T08:35:00Z</dcterms:modified>
  <cp:revision>4</cp:revision>
  <dc:subject/>
  <dc:title/>
</cp:coreProperties>
</file>