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sq-AL"/>
        </w:rPr>
      </w:pPr>
      <w:r>
        <w:rPr>
          <w:lang w:val="sq-AL"/>
        </w:rPr>
        <w:t>Test</w:t>
      </w:r>
      <w:r>
        <w:rPr>
          <w:szCs w:val="24"/>
          <w:lang w:val="sq-AL"/>
        </w:rPr>
        <w:t xml:space="preserve"> </w:t>
      </w:r>
      <w:r>
        <w:rPr>
          <w:lang w:val="sq-AL"/>
        </w:rPr>
        <w:t>tremujori 1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. Rretho alternativën e saktë nga 1-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1. Për çfarë mund të përdoret kompjuteri?</w:t>
        <w:tab/>
        <w:tab/>
        <w:tab/>
        <w:tab/>
        <w:tab/>
        <w:tab/>
        <w:t>1 pikë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ër të shtypur dokumente dhe dërguar email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ër të lundruar në internet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ër të ruajtur dhe gjetur të dhëna;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ë gjitha më sipë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2. Termi hardware u referohet pjesëve të kompjuterit që;</w:t>
        <w:tab/>
        <w:tab/>
        <w:tab/>
        <w:tab/>
        <w:t>1 pikë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mund t’i shihni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mund t’i prekni fizikisht;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mund t’i lexoni;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mund t’i imagjinoni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3. Në një kompjuter PC, njësia qendrore ose procesori është:</w:t>
        <w:tab/>
        <w:tab/>
        <w:tab/>
        <w:tab/>
        <w:t>1 pikë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bateria kryesore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zona e kujtesës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truri i kompjuterit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kujtesa qendror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4. RAM është: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1 pikë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kujtesë afatgjatë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kujtesë afatshkurtër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idhet me USB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kujtesë qendrore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I. Plotës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5. Në elementet e mëposhtme, përcakto input dhe output</w:t>
        <w:tab/>
        <w:tab/>
        <w:tab/>
        <w:tab/>
        <w:t>4 pikë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1. Ekran ______ 2. Maus________ 3. Tastierë________ 4. Karta e zërit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6. Rendit pjesët kryesore të brendshme të kompjuterit.</w:t>
        <w:tab/>
        <w:tab/>
        <w:tab/>
        <w:tab/>
        <w:tab/>
        <w:t>5 pikë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1._____________2.______________ 3.______________4.______________5.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7. Rretho </w:t>
      </w:r>
      <w:r>
        <w:rPr>
          <w:rFonts w:cs="Times New Roman" w:ascii="Times New Roman" w:hAnsi="Times New Roman"/>
          <w:b/>
          <w:sz w:val="28"/>
          <w:szCs w:val="28"/>
          <w:lang w:val="sq-AL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nëse pohimi është i vërtetë dhe </w:t>
      </w:r>
      <w:r>
        <w:rPr>
          <w:rFonts w:cs="Times New Roman" w:ascii="Times New Roman" w:hAnsi="Times New Roman"/>
          <w:b/>
          <w:sz w:val="28"/>
          <w:szCs w:val="28"/>
          <w:lang w:val="sq-AL"/>
        </w:rPr>
        <w:t>G</w:t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 nëse pohimi është i gabuar.</w:t>
        <w:tab/>
      </w:r>
      <w:r>
        <w:rPr>
          <w:rFonts w:cs="Times New Roman" w:ascii="Times New Roman" w:hAnsi="Times New Roman"/>
          <w:sz w:val="24"/>
          <w:szCs w:val="24"/>
          <w:lang w:val="sq-AL"/>
        </w:rPr>
        <w:tab/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3 pikë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Informacioni që transmetohet përmes sinjaleve mund të jetë vetëm analog.    V</w:t>
        <w:tab/>
        <w:t>G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ortat VGA dhe HDMI realizojnë lidhjen midis monitorit dhe kartës grafike. V</w:t>
        <w:tab/>
        <w:t>G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orta paralele përdoret shpesh nga mausi.</w:t>
        <w:tab/>
        <w:tab/>
        <w:tab/>
        <w:tab/>
        <w:tab/>
        <w:t xml:space="preserve">    V</w:t>
        <w:tab/>
        <w:t>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III. Shpjeg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8. Në figurën e mëposhtme përcakto komandat që kanë të bëjnë me ndryshimin e paraqitjes së tekstit.</w:t>
      </w:r>
      <w:r>
        <w:rPr>
          <w:rFonts w:cs="Times New Roman" w:ascii="Times New Roman" w:hAnsi="Times New Roman"/>
          <w:sz w:val="24"/>
          <w:szCs w:val="24"/>
          <w:lang w:val="sq-AL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5 pikë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9440</wp:posOffset>
            </wp:positionH>
            <wp:positionV relativeFrom="paragraph">
              <wp:posOffset>196215</wp:posOffset>
            </wp:positionV>
            <wp:extent cx="2954655" cy="1017270"/>
            <wp:effectExtent l="0" t="0" r="0" b="0"/>
            <wp:wrapSquare wrapText="bothSides"/>
            <wp:docPr id="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65669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9. Shpjego se për çfarë shërbejnë katër butonat e zgjedhur me shigjetën e kuqe.</w:t>
        <w:tab/>
        <w:t>4 pikë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6435</wp:posOffset>
            </wp:positionH>
            <wp:positionV relativeFrom="paragraph">
              <wp:posOffset>156845</wp:posOffset>
            </wp:positionV>
            <wp:extent cx="1993265" cy="810895"/>
            <wp:effectExtent l="0" t="0" r="0" b="0"/>
            <wp:wrapSquare wrapText="bothSides"/>
            <wp:docPr id="2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4"/>
        <w:gridCol w:w="1174"/>
        <w:gridCol w:w="1175"/>
        <w:gridCol w:w="1175"/>
        <w:gridCol w:w="1175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ikë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0-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-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2-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5-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9-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2-2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Not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Sukse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09:00Z</dcterms:created>
  <dc:creator>american</dc:creator>
  <dc:description/>
  <cp:keywords/>
  <dc:language>en-US</dc:language>
  <cp:lastModifiedBy>Anila1</cp:lastModifiedBy>
  <dcterms:modified xsi:type="dcterms:W3CDTF">2019-01-16T08:31:00Z</dcterms:modified>
  <cp:revision>4</cp:revision>
  <dc:subject/>
  <dc:title/>
</cp:coreProperties>
</file>