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sq-AL"/>
        </w:rPr>
      </w:pPr>
      <w:r>
        <w:rPr>
          <w:lang w:val="sq-AL"/>
        </w:rPr>
        <w:t>Test tremujori 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I. Rretho përgjigjen e saktë nga 1-5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1. Një email është:</w:t>
        <w:tab/>
        <w:tab/>
        <w:tab/>
        <w:tab/>
        <w:tab/>
        <w:tab/>
        <w:tab/>
        <w:tab/>
        <w:tab/>
        <w:tab/>
        <w:t>1 pikë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dërgesë me postë;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marrje–dërgim informacioni përmes internetit;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motor kërkimi;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 xml:space="preserve">shfletues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2. Një llogari në rrjetet sociale duhet mbyllur patjetër me komandën:</w:t>
        <w:tab/>
        <w:tab/>
        <w:tab/>
        <w:t>1 pikë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View account;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Log off;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Log out;</w:t>
      </w:r>
    </w:p>
    <w:p>
      <w:pPr>
        <w:pStyle w:val="ListParagraph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  <w:lang w:val="sq-AL"/>
        </w:rPr>
        <w:t xml:space="preserve">Help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3. Për të lundruar në Internet është e nevojshme të keni:</w:t>
        <w:tab/>
        <w:tab/>
        <w:tab/>
        <w:tab/>
        <w:t>1 pikë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një kompjuter;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lidhje interneti;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aplikacionin Web Browser;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të gjitha së bashku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4. Kompjuteri juaj mund të mbrohet duke përdorur:</w:t>
        <w:tab/>
        <w:tab/>
        <w:tab/>
        <w:tab/>
        <w:tab/>
        <w:t>1 pikë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hapjen e burimeve të pasigurta;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programe anti-virus;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ndarjen e passwordit me disa persona;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  <w:lang w:val="sq-AL"/>
        </w:rPr>
        <w:t>bërë publike faqen tuaj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5.Për të vendosur foto ose video në CD, klikohet në butonin:</w:t>
        <w:tab/>
        <w:tab/>
        <w:tab/>
        <w:tab/>
        <w:t>1 pikë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Paste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 xml:space="preserve">Cut 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 xml:space="preserve">Burn 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 xml:space="preserve">Copy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II. Rretho V nëse pohimi është i vërtetë dhe G nëse pohimi është i gabuar, për sigurinë në internet.</w:t>
        <w:tab/>
        <w:tab/>
        <w:tab/>
        <w:tab/>
        <w:tab/>
        <w:tab/>
        <w:tab/>
        <w:tab/>
        <w:tab/>
        <w:tab/>
        <w:tab/>
        <w:t>5 pikë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Bllokoni personat që ju dërgojnë mesazhe të pahijshme.</w:t>
        <w:tab/>
        <w:tab/>
        <w:tab/>
        <w:t>V</w:t>
        <w:tab/>
        <w:t>G</w:t>
      </w:r>
    </w:p>
    <w:p>
      <w:pPr>
        <w:pStyle w:val="ListParagraph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  <w:lang w:val="sq-AL"/>
        </w:rPr>
        <w:t>Nuk mbaj private të dhënat personale.</w:t>
        <w:tab/>
        <w:tab/>
        <w:tab/>
        <w:tab/>
        <w:tab/>
        <w:t>V</w:t>
        <w:tab/>
        <w:t>G</w:t>
      </w:r>
    </w:p>
    <w:p>
      <w:pPr>
        <w:pStyle w:val="ListParagraph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  <w:lang w:val="sq-AL"/>
        </w:rPr>
        <w:t>Në kompjuterë të ndryshëm zgjidhni opsionin “</w:t>
      </w:r>
      <w:r>
        <w:rPr>
          <w:rFonts w:cs="Times New Roman" w:ascii="Times New Roman" w:hAnsi="Times New Roman"/>
          <w:b/>
          <w:sz w:val="24"/>
          <w:szCs w:val="24"/>
          <w:lang w:val="sq-AL"/>
        </w:rPr>
        <w:t>Keep me signed in”.</w:t>
        <w:tab/>
      </w:r>
      <w:r>
        <w:rPr>
          <w:rFonts w:cs="Times New Roman" w:ascii="Times New Roman" w:hAnsi="Times New Roman"/>
          <w:sz w:val="24"/>
          <w:szCs w:val="24"/>
          <w:lang w:val="sq-AL"/>
        </w:rPr>
        <w:t>V</w:t>
        <w:tab/>
        <w:t>G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Mbyllni programet, dritaret që mbajnë të dhënat tuaja personale</w:t>
        <w:tab/>
        <w:t xml:space="preserve"> </w:t>
        <w:tab/>
        <w:t>V</w:t>
        <w:tab/>
        <w:t>G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Fshini historikun e aktivitetit tuaj</w:t>
        <w:tab/>
        <w:tab/>
        <w:tab/>
        <w:tab/>
        <w:tab/>
        <w:tab/>
        <w:t>V</w:t>
        <w:tab/>
        <w:t>G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III. Shpjego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q-A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68625</wp:posOffset>
            </wp:positionH>
            <wp:positionV relativeFrom="paragraph">
              <wp:posOffset>55245</wp:posOffset>
            </wp:positionV>
            <wp:extent cx="1737995" cy="9461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451" t="12554" r="60032" b="657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  <w:lang w:val="sq-AL"/>
        </w:rPr>
        <w:t>6. Çfarë tregon butoni Attach në figurë?</w:t>
      </w:r>
      <w:r>
        <w:rPr>
          <w:rFonts w:cs="Times New Roman" w:ascii="Times New Roman" w:hAnsi="Times New Roman"/>
          <w:sz w:val="24"/>
          <w:szCs w:val="24"/>
          <w:lang w:val="sq-AL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q-AL"/>
        </w:rPr>
        <w:tab/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sq-AL"/>
        </w:rPr>
        <w:t>2 pikë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1.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q-AL"/>
        </w:rPr>
        <w:t>2.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7. Bëni dallimin e një teksti formal nga ai profesional me email.</w:t>
        <w:tab/>
        <w:tab/>
        <w:tab/>
        <w:tab/>
        <w:t>4 pikë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q-AL"/>
        </w:rPr>
        <w:t>Teksti formal</w:t>
        <w:tab/>
        <w:tab/>
        <w:tab/>
        <w:t>Teksti profesional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q-AL"/>
        </w:rPr>
        <w:t>1.______________</w:t>
        <w:tab/>
        <w:tab/>
        <w:t>1.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q-AL"/>
        </w:rPr>
        <w:t>2_______________</w:t>
        <w:tab/>
        <w:tab/>
        <w:t>2.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8. Cilat janë efektet pozitive dhe ato negative të rrjeteve sociale?</w:t>
        <w:tab/>
        <w:tab/>
        <w:tab/>
        <w:t xml:space="preserve">4 pikë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q-AL"/>
        </w:rPr>
        <w:t xml:space="preserve">Efekte pozitive </w:t>
        <w:tab/>
        <w:tab/>
        <w:t>Efekte negative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q-AL"/>
        </w:rPr>
        <w:t>1._______________</w:t>
        <w:tab/>
        <w:tab/>
        <w:t>1.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q-AL"/>
        </w:rPr>
        <w:t>2._______________</w:t>
        <w:tab/>
        <w:tab/>
        <w:t>2.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9. Emërto figurat e mëposhtëm dhe thuaj se çfarë lloj programesh janë:</w:t>
        <w:tab/>
        <w:tab/>
        <w:t>3 pikë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050</wp:posOffset>
            </wp:positionH>
            <wp:positionV relativeFrom="paragraph">
              <wp:posOffset>123190</wp:posOffset>
            </wp:positionV>
            <wp:extent cx="1785620" cy="802640"/>
            <wp:effectExtent l="0" t="0" r="0" b="0"/>
            <wp:wrapSquare wrapText="bothSides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89480</wp:posOffset>
            </wp:positionH>
            <wp:positionV relativeFrom="paragraph">
              <wp:posOffset>123190</wp:posOffset>
            </wp:positionV>
            <wp:extent cx="1957705" cy="802640"/>
            <wp:effectExtent l="0" t="0" r="0" b="0"/>
            <wp:wrapSquare wrapText="bothSides"/>
            <wp:docPr id="3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7705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781550</wp:posOffset>
            </wp:positionH>
            <wp:positionV relativeFrom="paragraph">
              <wp:posOffset>123190</wp:posOffset>
            </wp:positionV>
            <wp:extent cx="1682115" cy="802640"/>
            <wp:effectExtent l="0" t="0" r="0" b="0"/>
            <wp:wrapSquare wrapText="bothSides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115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  <w:lang w:val="sq-AL"/>
        </w:rPr>
        <w:tab/>
        <w:tab/>
        <w:tab/>
        <w:tab/>
        <w:tab/>
        <w:t>__________________</w:t>
        <w:tab/>
        <w:tab/>
        <w:t>_____________________</w:t>
        <w:tab/>
        <w:tab/>
        <w:tab/>
        <w:t>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10. Kur krijoni fjalëkalime duhet të keni parasysh dy gjëra, cilat janë ato?</w:t>
        <w:tab/>
        <w:tab/>
        <w:t>2 pikë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____________________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3665</wp:posOffset>
                </wp:positionV>
                <wp:extent cx="5636260" cy="42164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6260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1"/>
                              <w:gridCol w:w="835"/>
                              <w:gridCol w:w="835"/>
                              <w:gridCol w:w="1219"/>
                              <w:gridCol w:w="1219"/>
                              <w:gridCol w:w="1219"/>
                              <w:gridCol w:w="1219"/>
                              <w:gridCol w:w="1219"/>
                            </w:tblGrid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q-AL"/>
                                    </w:rPr>
                                    <w:t>Pikët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q-AL"/>
                                    </w:rPr>
                                    <w:t>0-5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q-AL"/>
                                    </w:rPr>
                                    <w:t>6-9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q-AL"/>
                                    </w:rPr>
                                    <w:t>10-12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q-AL"/>
                                    </w:rPr>
                                    <w:t>13-15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q-AL"/>
                                    </w:rPr>
                                    <w:t>16-19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q-AL"/>
                                    </w:rPr>
                                    <w:t>20-22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q-AL"/>
                                    </w:rPr>
                                    <w:t>23-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q-AL"/>
                                    </w:rPr>
                                    <w:t>Nota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q-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q-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q-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q-A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q-A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q-AL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sq-AL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8pt;height:33.2pt;mso-wrap-distance-left:0pt;mso-wrap-distance-right:9pt;mso-wrap-distance-top:0pt;mso-wrap-distance-bottom:0pt;margin-top:8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1"/>
                        <w:gridCol w:w="835"/>
                        <w:gridCol w:w="835"/>
                        <w:gridCol w:w="1219"/>
                        <w:gridCol w:w="1219"/>
                        <w:gridCol w:w="1219"/>
                        <w:gridCol w:w="1219"/>
                        <w:gridCol w:w="1219"/>
                      </w:tblGrid>
                      <w:tr>
                        <w:trPr>
                          <w:trHeight w:val="177" w:hRule="atLeast"/>
                        </w:trPr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q-AL"/>
                              </w:rPr>
                              <w:t>Pikët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lang w:val="sq-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q-AL"/>
                              </w:rPr>
                              <w:t>0-5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lang w:val="sq-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q-AL"/>
                              </w:rPr>
                              <w:t>6-9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lang w:val="sq-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q-AL"/>
                              </w:rPr>
                              <w:t>10-12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lang w:val="sq-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q-AL"/>
                              </w:rPr>
                              <w:t>13-15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lang w:val="sq-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q-AL"/>
                              </w:rPr>
                              <w:t>16-19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lang w:val="sq-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q-AL"/>
                              </w:rPr>
                              <w:t>20-22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lang w:val="sq-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q-AL"/>
                              </w:rPr>
                              <w:t>23-25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q-AL"/>
                              </w:rPr>
                              <w:t>Nota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lang w:val="sq-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q-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lang w:val="sq-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q-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lang w:val="sq-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q-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lang w:val="sq-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q-AL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lang w:val="sq-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q-AL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lang w:val="sq-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q-AL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lang w:val="sq-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q-AL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 xml:space="preserve">Sukses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8:16:00Z</dcterms:created>
  <dc:creator>american</dc:creator>
  <dc:description/>
  <cp:keywords/>
  <dc:language>en-US</dc:language>
  <cp:lastModifiedBy>Anila1</cp:lastModifiedBy>
  <dcterms:modified xsi:type="dcterms:W3CDTF">2019-01-16T08:40:00Z</dcterms:modified>
  <cp:revision>4</cp:revision>
  <dc:subject/>
  <dc:title/>
</cp:coreProperties>
</file>