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I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Testi për tremujorin e tretë</w:t>
      </w:r>
    </w:p>
    <w:p>
      <w:pPr>
        <w:pStyle w:val="NoParagraphStyle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bidi="ar-YE"/>
        </w:rPr>
        <w:t xml:space="preserve">Çekoni përgjigjen e saktë  me shenjën </w:t>
      </w:r>
      <w:r>
        <w:rPr>
          <w:rFonts w:cs="Times New Roman" w:ascii="Times New Roman" w:hAnsi="Times New Roman"/>
          <w:b/>
          <w:bCs/>
        </w:rPr>
        <w:t>√</w:t>
      </w:r>
    </w:p>
    <w:p>
      <w:pPr>
        <w:pStyle w:val="No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59350</wp:posOffset>
                </wp:positionH>
                <wp:positionV relativeFrom="paragraph">
                  <wp:posOffset>218440</wp:posOffset>
                </wp:positionV>
                <wp:extent cx="153035" cy="75057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7.2pt;width:12.05pt;height:59.1pt" coordorigin="7810,344" coordsize="241,11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10;top:34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66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97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28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1. Cilët nga pohimet e mëposhtme janë të sakt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 Blogu është një faqe dita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Blogu është një faqe personale web-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Blog mund të krijojnë vetëm njerëzit e rëndësishë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- Blogu shërben për të reklamuar veprimtari të ndryshme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Cilat nga komandat e mëposhtme është nevojshme për futjen e një fotoje në blog?</w:t>
      </w:r>
    </w:p>
    <w:p>
      <w:pPr>
        <w:pStyle w:val="NoParagraphStyle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59350</wp:posOffset>
                </wp:positionH>
                <wp:positionV relativeFrom="paragraph">
                  <wp:posOffset>113665</wp:posOffset>
                </wp:positionV>
                <wp:extent cx="153035" cy="75057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8.95pt;width:12.05pt;height:59.1pt" coordorigin="7810,179" coordsize="241,1182">
                <v:shape id="shape_0" fillcolor="white" stroked="t" o:allowincell="f" style="position:absolute;left:7810;top:179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50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81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120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- </w:t>
      </w:r>
      <w:hyperlink r:id="rId2">
        <w:r>
          <w:rPr>
            <w:rStyle w:val="InternetLink"/>
            <w:rFonts w:cs="Times New Roman" w:ascii="Times New Roman" w:hAnsi="Times New Roman"/>
          </w:rPr>
          <w:t>New</w:t>
        </w:r>
      </w:hyperlink>
      <w:r>
        <w:rPr>
          <w:rFonts w:cs="Times New Roman" w:ascii="Times New Roman" w:hAnsi="Times New Roman"/>
        </w:rPr>
        <w:t xml:space="preserve"> Post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Remove Pho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-</w:t>
      </w:r>
      <w:hyperlink r:id="rId3">
        <w:r>
          <w:rPr>
            <w:rStyle w:val="InternetLink"/>
            <w:rFonts w:cs="Times New Roman" w:ascii="Times New Roman" w:hAnsi="Times New Roman"/>
          </w:rPr>
          <w:t>Insert</w:t>
        </w:r>
      </w:hyperlink>
      <w:r>
        <w:rPr>
          <w:rFonts w:cs="Times New Roman" w:ascii="Times New Roman" w:hAnsi="Times New Roman"/>
        </w:rPr>
        <w:t xml:space="preserve"> Pho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 Add Images&gt; Publish</w:t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rogrami Prezi është i ngjashëm me një prej programeve të paketës Office. Cili është a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59350</wp:posOffset>
                </wp:positionH>
                <wp:positionV relativeFrom="paragraph">
                  <wp:posOffset>91440</wp:posOffset>
                </wp:positionV>
                <wp:extent cx="153035" cy="75057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7.2pt;width:12.05pt;height:59.1pt" coordorigin="7810,144" coordsize="241,1182">
                <v:shape id="shape_0" fillcolor="white" stroked="t" o:allowincell="f" style="position:absolute;left:7810;top:14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46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77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8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Power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 Access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</w:t>
        <w:tab/>
        <w:t xml:space="preserve">Me cilin prej rrjeteve sociale të mëposhtme mund ta lidhësh llogarinë në Prezi? </w:t>
      </w:r>
    </w:p>
    <w:p>
      <w:pPr>
        <w:pStyle w:val="TEKSTI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59350</wp:posOffset>
                </wp:positionH>
                <wp:positionV relativeFrom="paragraph">
                  <wp:posOffset>106680</wp:posOffset>
                </wp:positionV>
                <wp:extent cx="153035" cy="75057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8.4pt;width:12.05pt;height:59.1pt" coordorigin="7810,168" coordsize="241,1182">
                <v:shape id="shape_0" fillcolor="white" stroked="t" o:allowincell="f" style="position:absolute;left:7810;top:168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49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800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109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 Twitter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Facebook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Instagram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Google</w:t>
        <w:tab/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Tekstibullets"/>
        <w:tabs>
          <w:tab w:val="clear" w:pos="720"/>
          <w:tab w:val="left" w:pos="769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 Shpjego funksionin që kryejnë komandat e mëposhtme në Prezi.</w:t>
        <w:tab/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KSTI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ize</w:t>
        <w:tab/>
        <w:tab/>
        <w:tab/>
        <w:t>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Present</w:t>
        <w:tab/>
        <w:tab/>
        <w:tab/>
        <w:t>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Share</w:t>
        <w:tab/>
        <w:tab/>
        <w:tab/>
        <w:t>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Setting</w:t>
        <w:tab/>
        <w:tab/>
        <w:tab/>
        <w:t>__________________________________</w:t>
      </w:r>
    </w:p>
    <w:p>
      <w:pPr>
        <w:pStyle w:val="Tekstibullets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  <w:b/>
          <w:bCs/>
        </w:rPr>
        <w:t>6.</w:t>
        <w:tab/>
        <w:t>Nëse do të shtosh në paraqitjen e përgatitur në Prezi një simbol ose një grafik cilat komanda do të zbatosh?</w:t>
      </w:r>
    </w:p>
    <w:p>
      <w:pPr>
        <w:pStyle w:val="NoParagraphStyl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59350</wp:posOffset>
                </wp:positionH>
                <wp:positionV relativeFrom="paragraph">
                  <wp:posOffset>214630</wp:posOffset>
                </wp:positionV>
                <wp:extent cx="153035" cy="75057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6.9pt;width:12.05pt;height:59.1pt" coordorigin="7810,338" coordsize="241,1182">
                <v:shape id="shape_0" fillcolor="white" stroked="t" o:allowincell="f" style="position:absolute;left:7810;top:338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66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970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279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KSTI"/>
        <w:numPr>
          <w:ilvl w:val="0"/>
          <w:numId w:val="2"/>
        </w:numPr>
        <w:spacing w:lineRule="auto" w:line="24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rt Symbols and shap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rt Imag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ize Background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rt Chart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ParagraphSty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</w:t>
        <w:tab/>
        <w:t>Qarko e vërtetë e gabuar</w:t>
      </w:r>
    </w:p>
    <w:p>
      <w:pPr>
        <w:pStyle w:val="No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 Në paraqitjet në Prezi mund të ngarkohen skedarë në Word, Excel, Power Point.</w:t>
        <w:tab/>
        <w:t>V</w:t>
        <w:tab/>
        <w:t>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Paraqitja e realizuar në Prezi mund të printohet pa qenë në fomatin pdf.</w:t>
        <w:tab/>
        <w:tab/>
        <w:t>V</w:t>
        <w:tab/>
        <w:t>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Prezi krijon handout-se njëlloj si Power Point.</w:t>
        <w:tab/>
        <w:tab/>
        <w:tab/>
        <w:tab/>
        <w:tab/>
        <w:tab/>
        <w:t>V</w:t>
        <w:tab/>
        <w:t>G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Cambria"/>
    <w:charset w:val="00"/>
    <w:family w:val="auto"/>
    <w:pitch w:val="default"/>
  </w:font>
  <w:font w:name="GillSansMT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Calibri" w:cs="MinionPro-Regular;Cambria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Arial Unicode MS" w:hAnsi="GillSansMT;Arial Unicode MS" w:cs="GillSansMT;Arial Unicode MS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Arial Unicode MS" w:hAnsi="GillSansMT;Arial Unicode MS" w:cs="GillSansMT;Arial Unicode MS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imi.gov.al/" TargetMode="External"/><Relationship Id="rId3" Type="http://schemas.openxmlformats.org/officeDocument/2006/relationships/hyperlink" Target="http://www.arsimi.g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36:00Z</dcterms:created>
  <dc:creator>User</dc:creator>
  <dc:description/>
  <cp:keywords/>
  <dc:language>en-US</dc:language>
  <cp:lastModifiedBy>User</cp:lastModifiedBy>
  <dcterms:modified xsi:type="dcterms:W3CDTF">2020-03-24T17:38:00Z</dcterms:modified>
  <cp:revision>3</cp:revision>
  <dc:subject/>
  <dc:title/>
</cp:coreProperties>
</file>