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4"/>
        </w:rPr>
        <w:t>Test tremujori i dytë Grupi A</w:t>
      </w:r>
    </w:p>
    <w:p>
      <w:pPr>
        <w:pStyle w:val="ListParagraph"/>
        <w:numPr>
          <w:ilvl w:val="3"/>
          <w:numId w:val="4"/>
        </w:numPr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kufizo konceptet e mëposhtme: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teligjencë emocionale 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ushtëzim veprues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Palatino Linotype" w:ascii="Palatino Linotype" w:hAnsi="Palatino Linotype"/>
        </w:rPr>
        <w:t xml:space="preserve">Kujtesa </w:t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 xml:space="preserve">Përshkruani teorinë  Speamenit për inteligjencën. </w:t>
        <w:tab/>
        <w:tab/>
        <w:tab/>
        <w:tab/>
        <w:t>(2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 xml:space="preserve">Përcaktoni nëse pohimet e mëposhtme janë të vërteta apo të gabuara, duke shënuar me rreth V ose G sipas rastit: </w:t>
        <w:tab/>
        <w:tab/>
        <w:tab/>
        <w:tab/>
        <w:tab/>
        <w:tab/>
        <w:tab/>
        <w:tab/>
        <w:tab/>
        <w:t>5 pikë)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Inteligjenca sipas Piazhesë është rezultat i përshtatjes së njeriut me mjedisin e vet. </w:t>
        <w:tab/>
        <w:t>V     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Përforcimi pozitiv është një mënyrë me shumë efekte për të formuar sjellje të reja që bëhen më teknikën e formësimit. </w:t>
        <w:tab/>
        <w:tab/>
        <w:tab/>
        <w:tab/>
        <w:tab/>
        <w:tab/>
        <w:tab/>
        <w:tab/>
        <w:t>V      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Ndëshkimi nuk e ul mundësinë përsëritjeve të një reagimi. </w:t>
        <w:tab/>
        <w:tab/>
        <w:tab/>
        <w:tab/>
        <w:t>V      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Të mësuarit përmes proceseve kognitive ka të bëjë me aktivizimin e aftësive mendore për të njohur, kuptuar dhe parashikuar.                                                                                 </w:t>
        <w:tab/>
        <w:t>V     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Inteligjenca eksperimentale nuk ka të bëjë me aftësinë e njeriut për të përdorur përvojën që ka në botën që e rrethon.                                                                                </w:t>
        <w:tab/>
        <w:tab/>
        <w:t xml:space="preserve"> </w:t>
        <w:tab/>
        <w:t>V    G</w:t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 xml:space="preserve">Shpjegoni tre faktorë kryesorë për të mësuarit përmes vëzhgimit. </w:t>
        <w:tab/>
        <w:tab/>
        <w:tab/>
        <w:t>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._____________________________________________________________________________b.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. ____________________________________________________________________________</w:t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 xml:space="preserve">Listo 3 efekte psikologjike të meditimit. </w:t>
        <w:tab/>
        <w:tab/>
        <w:tab/>
        <w:tab/>
        <w:tab/>
        <w:tab/>
        <w:tab/>
        <w:t>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._____________________________________________________________________________b.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.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>Përshkruani teorinë e humbjes së informacionit.</w:t>
        <w:tab/>
        <w:tab/>
        <w:tab/>
        <w:tab/>
        <w:tab/>
        <w:tab/>
        <w:t xml:space="preserve"> 1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 xml:space="preserve">Tregoni 4 stadet nëpër të cilat kalon gjumi. </w:t>
        <w:tab/>
        <w:tab/>
        <w:tab/>
        <w:tab/>
        <w:tab/>
        <w:tab/>
        <w:t>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 xml:space="preserve">Përshkruani të menduarin si një aktivitet simbolik. </w:t>
        <w:tab/>
        <w:tab/>
        <w:tab/>
        <w:tab/>
        <w:tab/>
        <w:t>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 xml:space="preserve">Listoni 5 rrugë me të cilat mund të përmirësojmë kujtesën. </w:t>
        <w:tab/>
        <w:tab/>
        <w:tab/>
        <w:tab/>
        <w:t>5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_____________________________________________________________________________</w:t>
      </w:r>
    </w:p>
    <w:p>
      <w:pPr>
        <w:pStyle w:val="ListParagraph"/>
        <w:rPr/>
      </w:pPr>
      <w:r>
        <w:rPr>
          <w:rFonts w:cs="Palatino Linotype" w:ascii="Palatino Linotype" w:hAnsi="Palatino Linotype"/>
        </w:rPr>
        <w:t>c_____________________________________________________________________________</w:t>
      </w:r>
    </w:p>
    <w:p>
      <w:pPr>
        <w:pStyle w:val="ListParagraph"/>
        <w:rPr/>
      </w:pPr>
      <w:r>
        <w:rPr>
          <w:rFonts w:cs="Palatino Linotype" w:ascii="Palatino Linotype" w:hAnsi="Palatino Linotype"/>
        </w:rPr>
        <w:t>d____________________________________________________________________________</w:t>
      </w:r>
    </w:p>
    <w:p>
      <w:pPr>
        <w:pStyle w:val="ListParagraph"/>
        <w:rPr/>
      </w:pPr>
      <w:r>
        <w:rPr>
          <w:rFonts w:cs="Palatino Linotype" w:ascii="Palatino Linotype" w:hAnsi="Palatino Linotype"/>
        </w:rPr>
        <w:t>e____________________________________________________________________________</w:t>
      </w:r>
    </w:p>
    <w:p>
      <w:pPr>
        <w:pStyle w:val="ListParagraph"/>
        <w:numPr>
          <w:ilvl w:val="3"/>
          <w:numId w:val="4"/>
        </w:numPr>
        <w:ind w:left="360" w:hanging="360"/>
        <w:rPr/>
      </w:pPr>
      <w:r>
        <w:rPr>
          <w:rFonts w:cs="Palatino Linotype" w:ascii="Palatino Linotype" w:hAnsi="Palatino Linotype"/>
        </w:rPr>
        <w:t xml:space="preserve">Arsyeto pse njerëzit i përdorin drogat psikoaktive. (Përqendroni arsyetimin në varësinë e drogave dhe toleranca ndaj tyre) </w:t>
        <w:tab/>
        <w:tab/>
        <w:tab/>
        <w:tab/>
        <w:tab/>
        <w:tab/>
        <w:tab/>
        <w:tab/>
        <w:t>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50"/>
        <w:gridCol w:w="1067"/>
        <w:gridCol w:w="1102"/>
        <w:gridCol w:w="1102"/>
        <w:gridCol w:w="1102"/>
        <w:gridCol w:w="1102"/>
        <w:gridCol w:w="110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-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-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-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-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-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9-30</w:t>
            </w:r>
          </w:p>
        </w:tc>
      </w:tr>
    </w:tbl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est tremujori i dytë Grupi B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kufizo konceptet e mëposhtme: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teligjenca njerëzore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ushtëzimi klasik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Hipnoza</w:t>
        <w:tab/>
        <w:tab/>
        <w:tab/>
        <w:tab/>
        <w:tab/>
        <w:tab/>
        <w:tab/>
        <w:tab/>
        <w:tab/>
        <w:tab/>
        <w:t>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ërshkruani teorinë  e Piazhesë  për inteligjencën. </w:t>
        <w:tab/>
        <w:tab/>
        <w:tab/>
        <w:tab/>
        <w:tab/>
        <w:t>(2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Përcaktoni nëse pohimet e mëposhtme janë të vërteta apo të gabuara, duke shënuar me rreth V ose G sipas rastit: </w:t>
        <w:tab/>
        <w:tab/>
        <w:tab/>
        <w:tab/>
        <w:tab/>
        <w:tab/>
        <w:tab/>
        <w:tab/>
        <w:tab/>
        <w:t>5 pikë)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Inteligjenca është një energji mendore që po e pate ke mundësi të dalësh mirë pothuaj më të gjithë gjerat-sipas Speamenit. </w:t>
        <w:tab/>
        <w:tab/>
        <w:tab/>
        <w:tab/>
        <w:tab/>
        <w:tab/>
        <w:tab/>
        <w:t>V</w:t>
        <w:tab/>
        <w:t>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Formësimi është një teknikë e përforcimeve të reagimeve të individit që i përafrohen në mënyrë graduale sjelljes përfundimtare të dëshiruar. </w:t>
        <w:tab/>
        <w:tab/>
        <w:tab/>
        <w:tab/>
        <w:t xml:space="preserve">V </w:t>
        <w:tab/>
        <w:t>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Përforcimi  pozitiv shpie në rritjen e mundësisë së përsëritjes së reagimeve përmes eliminimit të një stimuli të pakëndshëm. </w:t>
        <w:tab/>
        <w:tab/>
        <w:tab/>
        <w:tab/>
        <w:tab/>
        <w:tab/>
        <w:tab/>
        <w:t xml:space="preserve">V </w:t>
        <w:tab/>
        <w:t>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Ndëshkimi pozitiv  ka të bëjë me prezantimin e stimujve të pakëndshme.  </w:t>
        <w:tab/>
        <w:t xml:space="preserve">V </w:t>
        <w:tab/>
        <w:t>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Të menduarit është një proces i pavëzhgueshme të cilin e prodhon truri.   </w:t>
        <w:tab/>
        <w:t xml:space="preserve"> V </w:t>
        <w:tab/>
        <w:t>G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Listoni tri efekte fiziologjike të meditimit.   </w:t>
        <w:tab/>
        <w:tab/>
        <w:tab/>
        <w:tab/>
        <w:tab/>
        <w:tab/>
        <w:t>(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._____________________________________________________________________________b.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. 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Përshkruani sesi të menduarit e tejkalon informacionin që kemi në dispozicion. </w:t>
        <w:tab/>
        <w:t>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._____________________________________________________________________________b.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.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>Listoni  5 rrugë me të cilat mund të përmirësojmë kujtesën.</w:t>
        <w:tab/>
        <w:tab/>
        <w:tab/>
        <w:t>( 5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_____________________________________________________________________________</w:t>
      </w:r>
    </w:p>
    <w:p>
      <w:pPr>
        <w:pStyle w:val="ListParagraph"/>
        <w:rPr/>
      </w:pPr>
      <w:r>
        <w:rPr>
          <w:rFonts w:cs="Palatino Linotype" w:ascii="Palatino Linotype" w:hAnsi="Palatino Linotype"/>
        </w:rPr>
        <w:t>c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Tregoni 4 stadet nëpër të cilat kalon gjumi. </w:t>
        <w:tab/>
        <w:tab/>
        <w:tab/>
        <w:tab/>
        <w:tab/>
        <w:t>(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>Përshkruani teorinë e humbjes së informacionit.</w:t>
        <w:tab/>
        <w:tab/>
        <w:tab/>
        <w:tab/>
        <w:tab/>
        <w:t xml:space="preserve"> (1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Shpjego tre format kryesore të të mësuarit përmes proceseve kognitive. </w:t>
        <w:tab/>
        <w:t>(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_____________________________________________________________________________</w:t>
      </w:r>
    </w:p>
    <w:p>
      <w:pPr>
        <w:pStyle w:val="ListParagraph"/>
        <w:ind w:left="0" w:hanging="0"/>
        <w:rPr/>
      </w:pPr>
      <w:r>
        <w:rPr>
          <w:rFonts w:cs="Palatino Linotype" w:ascii="Palatino Linotype" w:hAnsi="Palatino Linotype"/>
        </w:rPr>
        <w:t xml:space="preserve">10. Arsyeto pse njerëzit i përdorin drogat psikoaktive.(Përqendroni arsyetimin në varësinë e drogave dhe toleranca ndaj tyre) </w:t>
        <w:tab/>
        <w:tab/>
        <w:tab/>
        <w:tab/>
        <w:tab/>
        <w:tab/>
        <w:tab/>
        <w:t>(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50"/>
        <w:gridCol w:w="1067"/>
        <w:gridCol w:w="1102"/>
        <w:gridCol w:w="1102"/>
        <w:gridCol w:w="1102"/>
        <w:gridCol w:w="1102"/>
        <w:gridCol w:w="110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-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-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-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-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-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9-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2:00Z</dcterms:created>
  <dc:creator>User</dc:creator>
  <dc:description/>
  <dc:language>en-US</dc:language>
  <cp:lastModifiedBy>User</cp:lastModifiedBy>
  <dcterms:modified xsi:type="dcterms:W3CDTF">2020-03-24T11:14:00Z</dcterms:modified>
  <cp:revision>1</cp:revision>
  <dc:subject/>
  <dc:title/>
</cp:coreProperties>
</file>