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tremujori i parë Grupi A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kufizo konceptet e mëposhtme: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sikologji e zhvillimi</w:t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ndazh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otivacion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Shpjego drejtimin humanist të studimit të psikologjisë. </w:t>
        <w:tab/>
        <w:tab/>
        <w:tab/>
        <w:tab/>
        <w:t>(2 pikë)</w:t>
      </w:r>
    </w:p>
    <w:p>
      <w:pPr>
        <w:pStyle w:val="ListParagraph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Përcaktoni nëse pohimet e mëposhtme janë të vërteta apo të gabuara, duke shënuar me rreth V ose G sipas rastit: </w:t>
        <w:tab/>
        <w:tab/>
        <w:tab/>
        <w:tab/>
        <w:tab/>
        <w:tab/>
        <w:tab/>
        <w:tab/>
        <w:t>(5 pikë)</w:t>
      </w:r>
    </w:p>
    <w:p>
      <w:pPr>
        <w:pStyle w:val="ListParagraph"/>
        <w:numPr>
          <w:ilvl w:val="0"/>
          <w:numId w:val="4"/>
        </w:numPr>
        <w:ind w:left="700" w:hanging="360"/>
        <w:rPr/>
      </w:pPr>
      <w:r>
        <w:rPr>
          <w:rFonts w:cs="Palatino Linotype" w:ascii="Palatino Linotype" w:hAnsi="Palatino Linotype"/>
        </w:rPr>
        <w:t xml:space="preserve">Drejtimi kognitivist përqendrohet në studimin e proceseve mendore si kujtesa të menduarit dhe inteligjenca etj. </w:t>
        <w:tab/>
        <w:tab/>
        <w:tab/>
        <w:tab/>
        <w:tab/>
        <w:tab/>
        <w:t>V</w:t>
        <w:tab/>
        <w:t>G</w:t>
      </w:r>
    </w:p>
    <w:p>
      <w:pPr>
        <w:pStyle w:val="ListParagraph"/>
        <w:numPr>
          <w:ilvl w:val="0"/>
          <w:numId w:val="4"/>
        </w:numPr>
        <w:ind w:left="700" w:hanging="360"/>
        <w:rPr/>
      </w:pPr>
      <w:r>
        <w:rPr>
          <w:rFonts w:cs="Palatino Linotype" w:ascii="Palatino Linotype" w:hAnsi="Palatino Linotype"/>
        </w:rPr>
        <w:t xml:space="preserve">Psikologu dhe psikiatri janë e njëjta gjë. </w:t>
        <w:tab/>
        <w:tab/>
        <w:tab/>
        <w:tab/>
        <w:tab/>
        <w:t xml:space="preserve">V </w:t>
        <w:tab/>
        <w:t>G</w:t>
      </w:r>
    </w:p>
    <w:p>
      <w:pPr>
        <w:pStyle w:val="ListParagraph"/>
        <w:numPr>
          <w:ilvl w:val="0"/>
          <w:numId w:val="4"/>
        </w:numPr>
        <w:ind w:left="700" w:hanging="360"/>
        <w:rPr/>
      </w:pPr>
      <w:r>
        <w:rPr>
          <w:rFonts w:cs="Palatino Linotype" w:ascii="Palatino Linotype" w:hAnsi="Palatino Linotype"/>
        </w:rPr>
        <w:t>Psikologjia eksperimentale merret me studimin që synon të shpjegojë elementet e sjelljes dhe proceseve mendore.</w:t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numPr>
          <w:ilvl w:val="0"/>
          <w:numId w:val="4"/>
        </w:numPr>
        <w:ind w:left="700" w:hanging="360"/>
        <w:rPr/>
      </w:pPr>
      <w:r>
        <w:rPr>
          <w:rFonts w:cs="Palatino Linotype" w:ascii="Palatino Linotype" w:hAnsi="Palatino Linotype"/>
        </w:rPr>
        <w:t xml:space="preserve">Sondazhi nuk të lejon të mblidhet një informacion mjaft i madh për shumë njerëz në një kohë shumë të shkurtër. </w:t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numPr>
          <w:ilvl w:val="0"/>
          <w:numId w:val="4"/>
        </w:numPr>
        <w:ind w:left="700" w:hanging="360"/>
        <w:rPr/>
      </w:pPr>
      <w:r>
        <w:rPr>
          <w:rFonts w:cs="Palatino Linotype" w:ascii="Palatino Linotype" w:hAnsi="Palatino Linotype"/>
        </w:rPr>
        <w:t xml:space="preserve">Eksperimenti të lejon të përcaktosh lidhjen shkak pasojë ndërmjet dukurive.    V </w:t>
        <w:tab/>
        <w:t>G</w:t>
      </w:r>
    </w:p>
    <w:p>
      <w:pPr>
        <w:pStyle w:val="ListParagraph"/>
        <w:ind w:left="8280" w:first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ego ç’është neuroni. Cilat janë funksionit e qelizës nervore? 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Përshkruaj aktivitetin e gjëndrës së hipofizës dhe gjëndrës së tiroides. Cili është roli kryesor i tyre? </w:t>
        <w:tab/>
        <w:tab/>
        <w:tab/>
        <w:tab/>
        <w:tab/>
        <w:tab/>
        <w:tab/>
        <w:tab/>
        <w:tab/>
        <w:tab/>
        <w:t>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i ndijohet dhe perceptohet temperatura? </w:t>
        <w:tab/>
        <w:tab/>
        <w:tab/>
        <w:tab/>
        <w:tab/>
        <w:tab/>
        <w:t>(1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Cilët janë tre faktorët nga të cilët varet motivacioni për sukses? </w:t>
        <w:tab/>
        <w:tab/>
        <w:t xml:space="preserve"> 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Rendit  4 përbërësit kryesorë të emocioneve sipas psikologëve. </w:t>
        <w:tab/>
        <w:tab/>
        <w:tab/>
        <w:t>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Listo 4 synimet kryesore që synon të realizojë psikologjia. </w:t>
        <w:tab/>
        <w:tab/>
        <w:tab/>
        <w:tab/>
        <w:t>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Analizo  zhvillimin kognitiv gjatë fëmijërisë sipas psikologut Zhan Piazhe. </w:t>
        <w:tab/>
        <w:t>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Shprehni mendimin tuaj: “Çfarë shenjash shfaqin njerëzit që kanë vetëvlerësim të ulët për veten?”</w:t>
        <w:tab/>
        <w:tab/>
        <w:tab/>
        <w:tab/>
        <w:tab/>
        <w:tab/>
        <w:tab/>
        <w:tab/>
        <w:tab/>
        <w:tab/>
        <w:tab/>
        <w:t xml:space="preserve">3 pikë)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43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-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-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-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-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-35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Test tremujori i parë Grupi B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kufizo konceptet e mëposhtme:</w:t>
      </w:r>
    </w:p>
    <w:p>
      <w:pPr>
        <w:pStyle w:val="ListParagraph"/>
        <w:numPr>
          <w:ilvl w:val="0"/>
          <w:numId w:val="2"/>
        </w:numPr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sikologjia biologjike</w:t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ëzhgim natyror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etëvlerësim 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jego drejtimin kognitivist të studimit të psikologjisë. 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caktoni nëse pohimet e mëposhtme janë të vërteta apo të gabuara, duke shënuar me rreth V ose G sipas rastit: (5 pikë)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Studimi i rastit është metoda e intervistimit specifik për të marrë informacion për historitë e tyre jetësore. </w:t>
        <w:tab/>
        <w:tab/>
        <w:tab/>
        <w:tab/>
        <w:tab/>
        <w:tab/>
        <w:tab/>
        <w:tab/>
        <w:tab/>
        <w:t xml:space="preserve">V </w:t>
        <w:tab/>
        <w:t xml:space="preserve">G 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Intervistimi nuk lejon që të merren përgjigje më të gjera dhe më te thelluara prej atyre që pyeten. </w:t>
        <w:tab/>
        <w:tab/>
        <w:tab/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Korrelacioni lejon që të bëhen parashikime të sakta nëse zbatohet në mënyrë të kujdesshme.     </w:t>
        <w:tab/>
        <w:tab/>
        <w:tab/>
        <w:tab/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Eksperimenti nuk te lejon që të bëhen matje shumë të sakta sepse nuk kryhet në kushte laboratorike. </w:t>
        <w:tab/>
        <w:tab/>
        <w:tab/>
        <w:tab/>
        <w:tab/>
        <w:tab/>
        <w:tab/>
        <w:tab/>
        <w:tab/>
        <w:t xml:space="preserve">V </w:t>
        <w:tab/>
        <w:t>G</w:t>
      </w:r>
    </w:p>
    <w:p>
      <w:pPr>
        <w:pStyle w:val="ListParagraph"/>
        <w:ind w:left="340" w:hanging="0"/>
        <w:rPr/>
      </w:pPr>
      <w:r>
        <w:rPr>
          <w:rFonts w:cs="Palatino Linotype" w:ascii="Palatino Linotype" w:hAnsi="Palatino Linotype"/>
        </w:rPr>
        <w:t xml:space="preserve">Te vëzhgimi natyror sjellja që vëzhgohet nuk mund të përsëritet sa herë që dëshiron studiuesi. </w:t>
        <w:tab/>
        <w:tab/>
        <w:tab/>
        <w:tab/>
        <w:tab/>
        <w:tab/>
        <w:tab/>
        <w:tab/>
        <w:tab/>
        <w:tab/>
        <w:t xml:space="preserve">V </w:t>
        <w:tab/>
        <w:t xml:space="preserve">G 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ego ç’janë neurotransmetuesit dhe efektet që ata japin. (4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._____________________________________________________________________________b.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aj aktivitetin gjëndrës së pankreasit dhe gjëndrave të seksit (gonadeve). 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Si ndijohet dhe perceptohet dhimbja? </w:t>
        <w:tab/>
        <w:tab/>
        <w:tab/>
        <w:tab/>
        <w:tab/>
        <w:tab/>
        <w:t>(1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Cilët janë tre faktorët me të cilët varet motivacioni për sukses? </w:t>
        <w:tab/>
        <w:tab/>
        <w:tab/>
        <w:t>(3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Rendit  4 përbërësit kryesorë të emocioneve sipas psikologëve. </w:t>
        <w:tab/>
        <w:tab/>
        <w:t>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nalizo 4 stadet e zhvillimit psikosocial gjatë fëmijërisë sipas psikologut Erik Erikson. </w:t>
      </w:r>
    </w:p>
    <w:p>
      <w:pPr>
        <w:pStyle w:val="ListParagraph"/>
        <w:ind w:left="8280" w:hanging="0"/>
        <w:rPr/>
      </w:pPr>
      <w:r>
        <w:rPr>
          <w:rFonts w:cs="Palatino Linotype" w:ascii="Palatino Linotype" w:hAnsi="Palatino Linotype"/>
        </w:rPr>
        <w:t>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Listo 4 synimet kryesore që synon të realizojë psikologjia. </w:t>
        <w:tab/>
        <w:tab/>
        <w:tab/>
        <w:t>(4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rehini mendimin tuaj: ”Si mund të rrisim vetëvlerësimin te vetja?”</w:t>
        <w:tab/>
        <w:tab/>
        <w:t>(2 pikë)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43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ë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-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-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-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-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-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-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2:00Z</dcterms:created>
  <dc:creator>User</dc:creator>
  <dc:description/>
  <dc:language>en-US</dc:language>
  <cp:lastModifiedBy>User</cp:lastModifiedBy>
  <dcterms:modified xsi:type="dcterms:W3CDTF">2020-03-24T11:13:00Z</dcterms:modified>
  <cp:revision>1</cp:revision>
  <dc:subject/>
  <dc:title/>
</cp:coreProperties>
</file>