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</w:t>
      </w:r>
      <w:r>
        <w:rPr>
          <w:rFonts w:cs="Bookman Old Style" w:ascii="Bookman Old Style" w:hAnsi="Bookman Old Style"/>
          <w:b/>
          <w:sz w:val="24"/>
          <w:szCs w:val="24"/>
        </w:rPr>
        <w:t>PORTOFOLI I NXËNËSIT</w:t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Klasa e VI</w:t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-Kuptimi dhe rëndësia e portofolit të të nxënit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ListParagraph"/>
        <w:spacing w:lineRule="auto" w:line="240" w:before="0" w:after="120"/>
        <w:ind w:left="360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ortofoli i të nxënit është koleksionimi i kontributeve të nxënësit dhe paraqet përpjekjet, progresin dhe arritjet e tij në një lëndë apo në një fushë kurrikulare, dokumenton kontributin e nxënësve në veprimtari mësimore të orientuara nga kompetenca. Mësimdhënia e bazuar në portofol është një proces që dokumenton: filozofinë e mësimdhënies: </w:t>
      </w:r>
    </w:p>
    <w:p>
      <w:pPr>
        <w:pStyle w:val="ListParagraph"/>
        <w:spacing w:lineRule="auto" w:line="240" w:before="0" w:after="120"/>
        <w:ind w:left="360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spacing w:lineRule="auto" w:line="240" w:before="0" w:after="120"/>
        <w:ind w:left="360" w:hanging="0"/>
        <w:contextualSpacing/>
        <w:rPr/>
      </w:pPr>
      <w:r>
        <w:rPr>
          <w:rFonts w:cs="Bookman Old Style" w:ascii="Bookman Old Style" w:hAnsi="Bookman Old Style"/>
          <w:sz w:val="24"/>
          <w:szCs w:val="24"/>
        </w:rPr>
        <w:t xml:space="preserve">Pse? - Pse duhet të dokumentohen kompetencat e arritura nga nxënësit? </w:t>
      </w:r>
    </w:p>
    <w:p>
      <w:pPr>
        <w:pStyle w:val="Normal"/>
        <w:spacing w:lineRule="auto" w:line="240" w:before="0" w:after="12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i? Si e nxit portofoli vetëdijësimin e nxënësve dhe të prindërve për nivelin e kompetencave, talentet, prirjet e tyre etj.?</w:t>
      </w:r>
    </w:p>
    <w:p>
      <w:pPr>
        <w:pStyle w:val="Normal"/>
        <w:spacing w:lineRule="auto" w:line="240" w:before="0" w:after="120"/>
        <w:ind w:left="360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2-Portofoli konsiderohet si një instrument që: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mbështet realizimin e RN-ve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zgjeron gamën e elementeve që vlerësohen; 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rijon mundësi për të zbuluar te nxënësi një llojshmëri aftësish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rijon pasqyrë të ndryshimeve dhe përmirësimeve për një periudhë kohore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inkurajon nxënësit, mësuesin dhe mbështet reflektimin e prindërve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iguron vazhdimësinë në edukimin nga një vit në tjetrin.</w:t>
      </w:r>
    </w:p>
    <w:p>
      <w:pPr>
        <w:pStyle w:val="Normal"/>
        <w:spacing w:lineRule="auto" w:line="240" w:before="0" w:after="12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3-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Rubrikat e portofolit të nxënësit përcaktohen nga mësuesi. </w:t>
      </w:r>
    </w:p>
    <w:p>
      <w:pPr>
        <w:pStyle w:val="Normal"/>
        <w:spacing w:lineRule="auto" w:line="240" w:before="0" w:after="12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Sugjerohet që një portofol të përmbajë: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Bookman Old Style" w:ascii="Bookman Old Style" w:hAnsi="Bookman Old Style"/>
          <w:sz w:val="24"/>
          <w:szCs w:val="24"/>
        </w:rPr>
        <w:t xml:space="preserve">Shembuj të detyrave; projekte, punë krijuese apo punime tematike të nxënësit;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Bookman Old Style" w:ascii="Bookman Old Style" w:hAnsi="Bookman Old Style"/>
          <w:sz w:val="24"/>
          <w:szCs w:val="24"/>
        </w:rPr>
        <w:t xml:space="preserve">Koleksione; Prezantime; CD, DVD të krijuara nga nxënësit;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Bookman Old Style" w:ascii="Bookman Old Style" w:hAnsi="Bookman Old Style"/>
          <w:sz w:val="24"/>
          <w:szCs w:val="24"/>
        </w:rPr>
        <w:t>Fotografi, apo objekte të tjera digjitale.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Bookman Old Style" w:ascii="Bookman Old Style" w:hAnsi="Bookman Old Style"/>
          <w:sz w:val="24"/>
          <w:szCs w:val="24"/>
        </w:rPr>
        <w:t xml:space="preserve">Çmime/certifikata/ vetëvlerësime dhe rekomandime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udienca” për portofolin e të nxënit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ortofoli duhet të zhvillohet duke mbajtur parasysh audiencën specifike që ai ka, që përfshin:</w:t>
      </w:r>
    </w:p>
    <w:p>
      <w:pPr>
        <w:pStyle w:val="Default"/>
        <w:numPr>
          <w:ilvl w:val="0"/>
          <w:numId w:val="3"/>
        </w:numPr>
        <w:spacing w:before="0" w:after="120"/>
        <w:rPr/>
      </w:pPr>
      <w:r>
        <w:rPr>
          <w:rFonts w:cs="Bookman Old Style" w:ascii="Bookman Old Style" w:hAnsi="Bookman Old Style"/>
        </w:rPr>
        <w:t xml:space="preserve">nxënësin; nxënësit e tjerë të klasës, nxënësit e klasave të tjera paralele, nxënësit e tjerë të shkollës; </w:t>
      </w:r>
    </w:p>
    <w:p>
      <w:pPr>
        <w:pStyle w:val="Default"/>
        <w:numPr>
          <w:ilvl w:val="0"/>
          <w:numId w:val="3"/>
        </w:numPr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ësuesin e lëndës/ fushës;  mësuesit e tjerë; </w:t>
      </w:r>
    </w:p>
    <w:p>
      <w:pPr>
        <w:pStyle w:val="Default"/>
        <w:numPr>
          <w:ilvl w:val="0"/>
          <w:numId w:val="3"/>
        </w:numPr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dërit;  prindërit e nxënësve të tjerë;</w:t>
      </w:r>
    </w:p>
    <w:p>
      <w:pPr>
        <w:pStyle w:val="Default"/>
        <w:numPr>
          <w:ilvl w:val="0"/>
          <w:numId w:val="3"/>
        </w:numPr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ërfaqësues të komunitetit/bordit. </w:t>
      </w:r>
    </w:p>
    <w:p>
      <w:pPr>
        <w:pStyle w:val="Defaul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 - PLANIFIKIMI I DETYRAVE TE PORTOFOLIT TË NXËNËSIT</w:t>
      </w:r>
    </w:p>
    <w:p>
      <w:pPr>
        <w:pStyle w:val="Defaul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Default"/>
        <w:rPr/>
      </w:pPr>
      <w:r>
        <w:rPr>
          <w:rFonts w:cs="Bookman Old Style" w:ascii="Bookman Old Style" w:hAnsi="Bookman Old Style"/>
          <w:b/>
        </w:rPr>
        <w:t>Tremujori i parë.</w:t>
      </w:r>
    </w:p>
    <w:p>
      <w:pPr>
        <w:pStyle w:val="Defaul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35"/>
        <w:gridCol w:w="4536"/>
        <w:gridCol w:w="133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N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Tematika e detyrë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Rzultatet e të nxëni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Afat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 xml:space="preserve">Shprehemi përmes arteve të tjera.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Simbolet kombëtare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Himni dhe flamur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Paraqet të dhëna mbi  simbolet kombët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hpreh emocionet që përjeton kur dëgjon dhe këndon himnin, përmes vizatimit ose përjetimit letrar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rijon një CD me himnin tonë kombëtar dhe himne të tjera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Tetor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Detyre shtëpie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Elementet e shkrimit muzikor (Pentagrami, çelësi i solit, notat  muzikor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Të identifikojë elementet e shkrimit muzik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Të përshkruaj veçoritë e secilit prej tyre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Të vlerësoj  dhe përdorë elementet e shkrimit muzikor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Nëntor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Projekt: Album me këngë partizane dhe patriotik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upton drejt mesazhin artistik të këngëve partizane dhe patriotik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ërkon dhe krijon një album të shkurtër me këngë partizane dhe patriotike ose C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Bashkëpunon me të tjerët për krijimin e albumit. Prezanton,interpreton në grup dhe solo këngë partizane dhe patriotike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Dhjetor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Kriteret e vlersimit për secilën detyrë.</w:t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92"/>
        <w:gridCol w:w="1901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Detyra  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Saktësia në zbatimin e detyrës së dhënë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 xml:space="preserve">Aftësia argumentues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interpretuese dhe vlerësues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Aktivizimi  dhe bashkëpunimi  në grup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Dorëzimi në afatin e caktuar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 xml:space="preserve">Shprehemi  përmes arteve të tje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Simbolet   kombëtare: Himni dhe flamur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7"/>
        <w:gridCol w:w="1929"/>
        <w:gridCol w:w="1941"/>
        <w:gridCol w:w="166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Detyra  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Saktësia në zbatimin e detyrës së dhënë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 xml:space="preserve">Aftësia argumentues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interpretuese dhe vlerësues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Aktivizimi  dhe bashkëpunimi  në gru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Dorëzimi në afatin e caktuar</w:t>
            </w:r>
          </w:p>
        </w:tc>
      </w:tr>
      <w:tr>
        <w:trPr>
          <w:trHeight w:val="17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Detyre shtëpie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Elementet e shkrimit muzikor (Pentagrami, çelësi i solit notat  muzikore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92"/>
        <w:gridCol w:w="1901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Detyra  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Saktësia në zbatimin e detyrës së dhënë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 xml:space="preserve">Aftësia argumentues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interpretuese dhe vlerësues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Aktivizimi  dhe bashkëpunimi  në grup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Dorëzimi në afatin e caktuar</w:t>
            </w:r>
          </w:p>
        </w:tc>
      </w:tr>
      <w:tr>
        <w:trPr>
          <w:trHeight w:val="137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Projekt: Album me këngë partizane dhe patriotik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Default"/>
        <w:rPr>
          <w:rFonts w:ascii="Bookman Old Style" w:hAnsi="Bookman Old Style" w:cs="Bookman Old Style"/>
          <w:b/>
          <w:b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/>
        </w:rPr>
      </w:r>
    </w:p>
    <w:p>
      <w:pPr>
        <w:pStyle w:val="Defaul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Defaul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Default"/>
        <w:rPr/>
      </w:pPr>
      <w:r>
        <w:rPr>
          <w:rFonts w:cs="Bookman Old Style" w:ascii="Bookman Old Style" w:hAnsi="Bookman Old Style"/>
          <w:b/>
        </w:rPr>
        <w:t>Tremujori i dytë. (Mars-Prill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33"/>
        <w:gridCol w:w="4477"/>
        <w:gridCol w:w="132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Nr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Tematika e detyrë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Rzultatet e të nxën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Afati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Këngët  me një dhe shumë zëra (homofonik, polifonik)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Paraqet të dhëna mbi të kënduarin me një dhe shumë zë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Përzgjedh informacionin e mbledhur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ërkon dhe krijon një album të shkurtër me këngë  polifonike ose C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Bashkëpunon me të tjerët për krijimin e albumi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rezanton, interpreton në grup dhe solo këngën polifonike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Janar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Detyrë shtëp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Krijojmë dhe interpretojmë përmes ritmeve 2/4 dhe 3/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Të identifikojë ritmet 2/4,3/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Të përshkruaj veçoritë e secilit prej ty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 xml:space="preserve">Të krijojë figura ritmike 2/4; 3/4  dhe t'i interpretojë ato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Shkurt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Projekt:  Festojmë së bashku me këngë dhe arte të tjera 7-8 Marsin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Kupton drejt mesazhin artistik të këngëv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hpreh emocionet për 7-8 Marsin përmes arteve të tje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rezanton, interpreton në grup dhe solo këngë apo përmes arteve të tjera  7 dhe 8 Marsin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Mars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riteret e vlersimit per secilën detyrë. (shiko tabelën më sipër)</w:t>
      </w:r>
    </w:p>
    <w:p>
      <w:pPr>
        <w:pStyle w:val="Default"/>
        <w:rPr>
          <w:rFonts w:ascii="Bookman Old Style" w:hAnsi="Bookman Old Style" w:cs="Bookman Old Style"/>
          <w:b/>
          <w:b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/>
        </w:rPr>
      </w:r>
    </w:p>
    <w:p>
      <w:pPr>
        <w:pStyle w:val="Default"/>
        <w:rPr/>
      </w:pPr>
      <w:r>
        <w:rPr>
          <w:rFonts w:cs="Bookman Old Style" w:ascii="Bookman Old Style" w:hAnsi="Bookman Old Style"/>
          <w:b/>
        </w:rPr>
        <w:t>Tremujori i tretë (Prill- Qershor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11"/>
        <w:gridCol w:w="4497"/>
        <w:gridCol w:w="1329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NR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Tematika e detyrës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Rzultatet e të nxëni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Afati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Shprehemi  përmes arteve të tjera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Gjuha jonë barot e trëndelinë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24"/>
                <w:szCs w:val="24"/>
              </w:rPr>
              <w:t>Nxënësit/et.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Përzgjedh informacionin e mbledhur mbi historin e gjuhës shqipe, kuriozitete nga interneti filma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et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eastAsia="Calibri" w:cs="Bookman Old Style"/>
                <w:sz w:val="24"/>
                <w:szCs w:val="24"/>
              </w:rPr>
            </w:pPr>
            <w:r>
              <w:rPr>
                <w:rFonts w:eastAsia="Calibri" w:cs="Bookman Old Style" w:ascii="Bookman Old Style" w:hAnsi="Bookman Old Style"/>
                <w:sz w:val="24"/>
                <w:szCs w:val="24"/>
              </w:rPr>
              <w:t>Përcjellin emocionet e tyre në mënyra të ndryshme përmes gjuhës, vizatimit, poezisë, tregimit, dramës, filmit, muzikës etj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Prezanton,interpreton në grup dhe solo këngët dhe krijime të tjera për gjuhën shqipe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Pril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Vetëvlerësimi i dosjes fletoreve, detyrave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4"/>
                <w:szCs w:val="24"/>
              </w:rPr>
              <w:t>Krijon një pasqyrë të ndryshimeve dhe përmirësimeve për një periudhë kohore.</w:t>
            </w:r>
            <w:r>
              <w:rPr>
                <w:rFonts w:eastAsia="Calibri" w:cs="Bookman Old Style" w:ascii="Bookman Old Style" w:hAnsi="Bookman Old Style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Nxit rritjen e përgjegjësisë së nxënësit për punë cilësore në kryerjen e detyrave.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Bashkëpunojnë  në grup dhe respektojnë arritjet performancën e njëri-tjetrit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Maj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Projekt:  Koncerti në klasë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Njohin arritjet e tyre në përdorimin e njohurive, qëndrimeve, vlerave të arritura gjatë vitit përmes interpretimit performancës së tyre në grupe dhe so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Bashkëpunojnë në grup dhe respektojnë arritjet performancën e njëri-tjetrit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Qershor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man Old Style" w:hAnsi="Bookman Old Style" w:eastAsia="Calibri" w:cs="Bookman Old Style"/>
          <w:color w:val="000000"/>
          <w:sz w:val="24"/>
          <w:szCs w:val="24"/>
        </w:rPr>
      </w:pPr>
      <w:r>
        <w:rPr>
          <w:rFonts w:eastAsia="Calibri"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riteret e vlerësimit për secilën detyrë. (shiko tabelën më sipër)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en-US"/>
        </w:rPr>
        <w:t>5-VLERËSIMI I PORTOFOLIT PËR NJËTREMUJOR.</w:t>
      </w:r>
    </w:p>
    <w:p>
      <w:pPr>
        <w:pStyle w:val="Normal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  <w:t>Periudha______________Lënda__________Klasa____________</w:t>
      </w:r>
    </w:p>
    <w:tbl>
      <w:tblPr>
        <w:tblW w:w="95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584"/>
        <w:gridCol w:w="1677"/>
        <w:gridCol w:w="1559"/>
        <w:gridCol w:w="1134"/>
        <w:gridCol w:w="912"/>
      </w:tblGrid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N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Emër      mbiemë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Detyra e par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Detyra e dyt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Projekt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Pikët Totale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Nota</w:t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0 pik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"/>
                <w:sz w:val="24"/>
                <w:szCs w:val="24"/>
                <w:lang w:val="en-US" w:eastAsia="ja-JP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0 pik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0 pikë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tbl>
      <w:tblPr>
        <w:tblW w:w="9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155"/>
        <w:gridCol w:w="2193"/>
        <w:gridCol w:w="1155"/>
        <w:gridCol w:w="1155"/>
        <w:gridCol w:w="1155"/>
        <w:gridCol w:w="1542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 xml:space="preserve">Nota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Pi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Deri 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7 deri 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4 der i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1 deri 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 xml:space="preserve">28 deri 29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35 deri  4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hënim: Tematika e detyrave të portofolit mund të ndryshojë nga secili mësues, duke i përshtatur ato sipas dëshirës, mundësive, periudhës etj.</w:t>
      </w:r>
    </w:p>
    <w:p>
      <w:pPr>
        <w:pStyle w:val="ListParagraph"/>
        <w:ind w:left="1080" w:hanging="0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</w:t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spacing w:before="0" w:after="200"/>
        <w:ind w:left="1080" w:hanging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type w:val="nextPage"/>
      <w:pgSz w:w="11906" w:h="16838"/>
      <w:pgMar w:left="993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sq-A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48:00Z</dcterms:created>
  <dc:creator>user</dc:creator>
  <dc:description/>
  <dc:language>en-US</dc:language>
  <cp:lastModifiedBy>Anila</cp:lastModifiedBy>
  <dcterms:modified xsi:type="dcterms:W3CDTF">2018-08-17T11:51:00Z</dcterms:modified>
  <cp:revision>5</cp:revision>
  <dc:subject/>
  <dc:title/>
</cp:coreProperties>
</file>