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ab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403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  <w:gridCol w:w="2394"/>
                              <w:gridCol w:w="2394"/>
                              <w:gridCol w:w="3726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32"/>
                                      <w:szCs w:val="32"/>
                                    </w:rPr>
                                    <w:t>Tematikat</w:t>
                                  </w:r>
                                </w:p>
                              </w:tc>
                              <w:tc>
                                <w:tcPr>
                                  <w:tcW w:w="85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32"/>
                                      <w:szCs w:val="32"/>
                                    </w:rPr>
                                    <w:t>Shpërndarja e përmbajtjes lëndore për realizimin e kompetenc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24"/>
                                      <w:szCs w:val="28"/>
                                    </w:rPr>
                                    <w:t>Shtator -Dhjetor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24"/>
                                      <w:szCs w:val="28"/>
                                    </w:rPr>
                                    <w:t>Janar -Ma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24"/>
                                      <w:szCs w:val="28"/>
                                    </w:rPr>
                                    <w:t>Prill – Qersh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24"/>
                                      <w:szCs w:val="28"/>
                                    </w:rPr>
                                    <w:t>Gjuha dhe komuniki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24"/>
                                      <w:szCs w:val="28"/>
                                    </w:rPr>
                                    <w:t>12 orë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6 orë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4 orë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2  or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24"/>
                                      <w:szCs w:val="28"/>
                                    </w:rPr>
                                    <w:t>Teknika dhe procese muziko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24"/>
                                      <w:szCs w:val="28"/>
                                    </w:rPr>
                                    <w:t>17 orë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7 orë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6  orë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4 or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Palatino Linotype" w:hAnsi="Palatino Linotype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alatino Linotype" w:hAnsi="Palatino Linotype"/>
                                      <w:b/>
                                      <w:sz w:val="24"/>
                                      <w:szCs w:val="28"/>
                                    </w:rPr>
                                    <w:t>Historia, muzika, shoqëria 6 orë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1  orë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2 orë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3 orë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17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  <w:gridCol w:w="2394"/>
                        <w:gridCol w:w="2394"/>
                        <w:gridCol w:w="3726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32"/>
                                <w:szCs w:val="32"/>
                              </w:rPr>
                              <w:t>Tematikat</w:t>
                            </w:r>
                          </w:p>
                        </w:tc>
                        <w:tc>
                          <w:tcPr>
                            <w:tcW w:w="85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32"/>
                                <w:szCs w:val="32"/>
                              </w:rPr>
                              <w:t>Shpërndarja e përmbajtjes lëndore për realizimin e kompetencave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24"/>
                                <w:szCs w:val="28"/>
                              </w:rPr>
                              <w:t>Shtator -Dhjetor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24"/>
                                <w:szCs w:val="28"/>
                              </w:rPr>
                              <w:t>Janar -Ma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24"/>
                                <w:szCs w:val="28"/>
                              </w:rPr>
                              <w:t>Prill – Qersho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24"/>
                                <w:szCs w:val="28"/>
                              </w:rPr>
                              <w:t>Gjuha dhe komuniki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24"/>
                                <w:szCs w:val="28"/>
                              </w:rPr>
                              <w:t>12 orë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6 orë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4 orë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2  or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24"/>
                                <w:szCs w:val="28"/>
                              </w:rPr>
                              <w:t>Teknika dhe procese muziko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24"/>
                                <w:szCs w:val="28"/>
                              </w:rPr>
                              <w:t>17 orë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7 orë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6  orë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4 or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alatino Linotype" w:hAnsi="Palatino Linotype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alatino Linotype" w:hAnsi="Palatino Linotype"/>
                                <w:b/>
                                <w:sz w:val="24"/>
                                <w:szCs w:val="28"/>
                              </w:rPr>
                              <w:t>Historia, muzika, shoqëria 6 orë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1  orë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2 orë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3 orë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159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14"/>
        <w:gridCol w:w="3780"/>
        <w:gridCol w:w="4000"/>
      </w:tblGrid>
      <w:tr>
        <w:trPr>
          <w:trHeight w:val="342" w:hRule="atLeast"/>
        </w:trPr>
        <w:tc>
          <w:tcPr>
            <w:tcW w:w="1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sz w:val="24"/>
              </w:rPr>
            </w:pPr>
            <w:r>
              <w:rPr>
                <w:rFonts w:cs="GillSansMT-Bold;Gill Sans MT" w:ascii="Palatino Linotype" w:hAnsi="Palatino Linotype"/>
                <w:b/>
                <w:bCs/>
                <w:sz w:val="24"/>
              </w:rPr>
              <w:t>Shpërndarja e përmbajtjes së lëndës</w:t>
            </w:r>
          </w:p>
        </w:tc>
      </w:tr>
      <w:tr>
        <w:trPr>
          <w:trHeight w:val="378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sz w:val="24"/>
              </w:rPr>
            </w:pPr>
            <w:r>
              <w:rPr>
                <w:rFonts w:cs="GillSansMT-Bold;Gill Sans MT" w:ascii="Palatino Linotype" w:hAnsi="Palatino Linotype"/>
                <w:b/>
                <w:bCs/>
                <w:sz w:val="24"/>
              </w:rPr>
              <w:t xml:space="preserve">Shtator – dhjetor      </w:t>
            </w:r>
            <w:r>
              <w:rPr>
                <w:rFonts w:cs="GillSansMT;Gill Sans MT" w:ascii="Palatino Linotype" w:hAnsi="Palatino Linotype"/>
                <w:sz w:val="24"/>
              </w:rPr>
              <w:t>14 or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GillSansMT-Bold;Gill Sans MT" w:ascii="Palatino Linotype" w:hAnsi="Palatino Linotype"/>
                <w:b/>
                <w:bCs/>
                <w:sz w:val="24"/>
              </w:rPr>
              <w:t>Janar – mars</w:t>
            </w:r>
            <w:r>
              <w:rPr>
                <w:rFonts w:cs="GillSansMT;Gill Sans MT" w:ascii="Palatino Linotype" w:hAnsi="Palatino Linotype"/>
                <w:sz w:val="24"/>
              </w:rPr>
              <w:t xml:space="preserve">     12 orë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GillSansMT-Bold;Gill Sans MT" w:ascii="Palatino Linotype" w:hAnsi="Palatino Linotype"/>
                <w:b/>
                <w:bCs/>
                <w:sz w:val="24"/>
              </w:rPr>
              <w:t>Prill – qershor</w:t>
            </w:r>
            <w:r>
              <w:rPr>
                <w:rFonts w:cs="GillSansMT;Gill Sans MT" w:ascii="Palatino Linotype" w:hAnsi="Palatino Linotype"/>
                <w:sz w:val="24"/>
              </w:rPr>
              <w:t xml:space="preserve">     9 orë</w:t>
            </w:r>
          </w:p>
        </w:tc>
      </w:tr>
      <w:tr>
        <w:trPr>
          <w:trHeight w:val="44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Himni i flamurit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4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 xml:space="preserve">Pentagrami muzikor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2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Çelësi muzikor i solit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21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Notat, tingujt muzikorë në vija dhe  në fusha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21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Shprehitë vokale dhe  format e këndimit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21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Notat poshtë dhe sipër pentagramit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9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Piramida e vlerave të notave dhe pushimeve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9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ënga patriotike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“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ër mëmëdhenë”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738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ënga partizane “Malet me blerim mbuluar”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65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Njohja me instrumentin e fyellit ndërtimi dhe përdorimi i tij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sz w:val="22"/>
                <w:szCs w:val="22"/>
                <w:lang w:val="sq-AL"/>
              </w:rPr>
            </w:pPr>
            <w:r>
              <w:rPr>
                <w:rFonts w:cs="GillSansMT;Gill Sans MT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7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Format muzikore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sz w:val="22"/>
                <w:szCs w:val="22"/>
                <w:lang w:val="sq-AL"/>
              </w:rPr>
            </w:pPr>
            <w:r>
              <w:rPr>
                <w:rFonts w:cs="GillSansMT;Gill Sans MT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8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Himni i Europë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sz w:val="22"/>
                <w:szCs w:val="22"/>
                <w:lang w:val="sq-AL"/>
              </w:rPr>
            </w:pPr>
            <w:r>
              <w:rPr>
                <w:rFonts w:cs="GillSansMT;Gill Sans MT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65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Masa muzikore shenjat e përsëritjes</w:t>
            </w:r>
          </w:p>
          <w:p>
            <w:pPr>
              <w:pStyle w:val="Endnote"/>
              <w:ind w:left="105" w:hanging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nterpretimet më të buku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sz w:val="22"/>
                <w:szCs w:val="22"/>
                <w:lang w:val="sq-AL"/>
              </w:rPr>
            </w:pPr>
            <w:r>
              <w:rPr>
                <w:rFonts w:cs="GillSansMT;Gill Sans MT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33" w:hRule="atLeast"/>
        </w:trPr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oha 2/4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</w:tr>
      <w:tr>
        <w:trPr>
          <w:trHeight w:val="695" w:hRule="atLeast"/>
        </w:trPr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ëngët njëzërëshe dhe ato shumë zërëshe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sz w:val="22"/>
                <w:szCs w:val="22"/>
                <w:lang w:val="sq-AL"/>
              </w:rPr>
            </w:pPr>
            <w:r>
              <w:rPr>
                <w:rFonts w:cs="Calibri" w:ascii="Palatino Linotype" w:hAnsi="Palatino Linotype"/>
                <w:sz w:val="22"/>
                <w:szCs w:val="22"/>
                <w:lang w:val="sq-AL"/>
              </w:rPr>
            </w:r>
          </w:p>
        </w:tc>
      </w:tr>
      <w:tr>
        <w:trPr>
          <w:trHeight w:val="695" w:hRule="atLeast"/>
        </w:trPr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Calibri"/>
              </w:rPr>
            </w:pPr>
            <w:r>
              <w:rPr>
                <w:rFonts w:cs="Palatino Linotype" w:ascii="Palatino Linotype" w:hAnsi="Palatino Linotype"/>
                <w:b/>
              </w:rPr>
              <w:t>Struktura muzikore</w:t>
            </w:r>
            <w:r>
              <w:rPr>
                <w:rFonts w:cs="Palatino Linotype" w:ascii="Palatino Linotype" w:hAnsi="Palatino Linotype"/>
              </w:rPr>
              <w:t xml:space="preserve">  Motivi, fraza, fjalia 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</w:rPr>
            </w:pPr>
            <w:r>
              <w:rPr>
                <w:rFonts w:cs="Palatino Linotype" w:ascii="Palatino Linotype" w:hAnsi="Palatino Linotype"/>
              </w:rPr>
              <w:t>Koha 3/4 dhe pika e vlerës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Këngë: “Urim për mësuesen time”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ëngë:  “Fjala Nënë”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</w:tr>
      <w:tr>
        <w:trPr>
          <w:trHeight w:val="49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ha 4/4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</w:tr>
      <w:tr>
        <w:trPr>
          <w:trHeight w:val="67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Ushtrime leximi dhe këndimi në kohën 4/4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</w:tr>
      <w:tr>
        <w:trPr>
          <w:trHeight w:val="52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orma e periudhës muzikorë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Këngë J.Brams “Ninulle’’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</w:tr>
      <w:tr>
        <w:trPr>
          <w:trHeight w:val="45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Përsëritje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etësor muzikor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Shprehim emocionet për Festën e mësuesit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Ndërtimi muzikor polifonik: kanoni, </w:t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sz w:val="21"/>
                <w:szCs w:val="21"/>
              </w:rPr>
            </w:pPr>
            <w:r>
              <w:rPr>
                <w:rFonts w:cs="GillSansMT;Gill Sans MT" w:ascii="Palatino Linotype" w:hAnsi="Palatino Linotype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Lidhja e vlerës, lidhja shprehëse, korona</w:t>
            </w:r>
          </w:p>
        </w:tc>
      </w:tr>
      <w:tr>
        <w:trPr>
          <w:trHeight w:val="54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sz w:val="21"/>
                <w:szCs w:val="21"/>
              </w:rPr>
            </w:pPr>
            <w:r>
              <w:rPr>
                <w:rFonts w:cs="GillSansMT;Gill Sans MT" w:ascii="Palatino Linotype" w:hAnsi="Palatino Linotype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</w:rPr>
              <w:t>Gjuha jonë barot e trëndelinë</w:t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Nota 1/8 dhe pushimi i saj</w:t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sz w:val="21"/>
                <w:szCs w:val="21"/>
              </w:rPr>
            </w:pPr>
            <w:r>
              <w:rPr>
                <w:rFonts w:cs="GillSansMT;Gill Sans MT" w:ascii="Palatino Linotype" w:hAnsi="Palatino Linotype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Ndërtimi muzikor  homofonik, kënga 1, 2, 3-pjesëshe.</w:t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sz w:val="21"/>
                <w:szCs w:val="21"/>
              </w:rPr>
            </w:pPr>
            <w:r>
              <w:rPr>
                <w:rFonts w:cs="GillSansMT;Gill Sans MT" w:ascii="Palatino Linotype" w:hAnsi="Palatino Linotype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ëngë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Lojë-melodi</w:t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;Gill Sans MT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Kënga dhe minueti</w:t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sz w:val="21"/>
                <w:szCs w:val="21"/>
              </w:rPr>
            </w:pPr>
            <w:r>
              <w:rPr>
                <w:rFonts w:cs="GillSansMT;Gill Sans MT" w:ascii="Palatino Linotype" w:hAnsi="Palatino Linotype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Times New Roman" w:ascii="Palatino Linotype" w:hAnsi="Palatino Linotype"/>
              </w:rPr>
              <w:t>Unë di të luaj në fyell</w:t>
            </w:r>
          </w:p>
        </w:tc>
      </w:tr>
      <w:tr>
        <w:trPr>
          <w:trHeight w:val="74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sz w:val="21"/>
                <w:szCs w:val="21"/>
              </w:rPr>
            </w:pPr>
            <w:r>
              <w:rPr>
                <w:rFonts w:cs="GillSansMT;Gill Sans MT" w:ascii="Palatino Linotype" w:hAnsi="Palatino Linotype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Palatino Linotype" w:hAnsi="Palatino Linotype"/>
              </w:rPr>
              <w:t>Unë di te luaj në fyell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40"/>
          <w:szCs w:val="40"/>
        </w:rPr>
        <w:t>Tremujori i parë (14 orë)</w:t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Shtator-Dhjetor</w:t>
      </w:r>
    </w:p>
    <w:tbl>
      <w:tblPr>
        <w:tblW w:w="153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13"/>
        <w:gridCol w:w="2422"/>
        <w:gridCol w:w="2580"/>
        <w:gridCol w:w="2401"/>
        <w:gridCol w:w="2678"/>
        <w:gridCol w:w="3141"/>
      </w:tblGrid>
      <w:tr>
        <w:trPr>
          <w:trHeight w:val="8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Heiti Std R" w:cs="Palatino Linotype"/>
                <w:sz w:val="24"/>
                <w:szCs w:val="22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sz w:val="24"/>
                <w:szCs w:val="22"/>
                <w:lang w:val="sq-AL"/>
              </w:rPr>
              <w:t>Nr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Heiti Std R" w:cs="Palatino Linotype"/>
                <w:sz w:val="24"/>
                <w:szCs w:val="22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sz w:val="24"/>
                <w:szCs w:val="22"/>
                <w:lang w:val="sq-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11" w:firstLine="111"/>
              <w:jc w:val="center"/>
              <w:rPr>
                <w:rFonts w:ascii="Palatino Linotype" w:hAnsi="Palatino Linotype" w:eastAsia="Adobe Heiti Std R" w:cs="Palatino Linotype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4"/>
                <w:szCs w:val="24"/>
                <w:lang w:val="sq-AL"/>
              </w:rPr>
              <w:t>Tematik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pBdr>
                <w:top w:val="single" w:sz="4" w:space="1" w:color="000000"/>
              </w:pBdr>
              <w:ind w:left="720" w:hanging="720"/>
              <w:jc w:val="both"/>
              <w:rPr>
                <w:rFonts w:ascii="Palatino Linotype" w:hAnsi="Palatino Linotype" w:eastAsia="Adobe Heiti Std R" w:cs="Palatino Linotype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4"/>
                <w:szCs w:val="24"/>
                <w:lang w:val="sq-AL"/>
              </w:rPr>
              <w:t>Temat mësimo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42" w:hanging="42"/>
              <w:jc w:val="both"/>
              <w:rPr>
                <w:rFonts w:ascii="Palatino Linotype" w:hAnsi="Palatino Linotype" w:eastAsia="Adobe Heiti Std R" w:cs="Palatino Linotype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4"/>
                <w:szCs w:val="24"/>
                <w:lang w:val="sq-AL"/>
              </w:rPr>
              <w:t>Situatë e parashikuar të nxëni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4"/>
                <w:szCs w:val="24"/>
              </w:rPr>
              <w:t xml:space="preserve"> </w:t>
            </w:r>
            <w:r>
              <w:rPr>
                <w:rFonts w:eastAsia="Adobe Heiti Std R" w:cs="Palatino Linotype" w:ascii="Palatino Linotype" w:hAnsi="Palatino Linotype"/>
                <w:b/>
                <w:sz w:val="24"/>
                <w:szCs w:val="24"/>
              </w:rPr>
              <w:t xml:space="preserve">Metodologjia dh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dobe Heiti Std R" w:cs="Palatino Linotype" w:ascii="Palatino Linotype" w:hAnsi="Palatino Linotype"/>
                <w:b/>
                <w:sz w:val="24"/>
                <w:szCs w:val="24"/>
              </w:rPr>
              <w:t xml:space="preserve">veprimtaritë e </w:t>
            </w:r>
          </w:p>
          <w:p>
            <w:pPr>
              <w:pStyle w:val="Normal"/>
              <w:spacing w:before="0" w:after="200"/>
              <w:ind w:left="720" w:hanging="720"/>
              <w:jc w:val="both"/>
              <w:rPr>
                <w:rFonts w:ascii="Palatino Linotype" w:hAnsi="Palatino Linotype" w:eastAsia="Adobe Heiti Std R" w:cs="Palatino Linotype"/>
                <w:b/>
                <w:b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4"/>
                <w:szCs w:val="24"/>
              </w:rPr>
              <w:t xml:space="preserve"> </w:t>
            </w:r>
            <w:r>
              <w:rPr>
                <w:rFonts w:eastAsia="Adobe Heiti Std R" w:cs="Palatino Linotype" w:ascii="Palatino Linotype" w:hAnsi="Palatino Linotype"/>
                <w:b/>
                <w:sz w:val="24"/>
                <w:szCs w:val="24"/>
              </w:rPr>
              <w:t>nxënësv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Adobe Heiti Std R" w:cs="Palatino Linotype" w:ascii="Palatino Linotype" w:hAnsi="Palatino Linotype"/>
                <w:b/>
                <w:sz w:val="24"/>
                <w:szCs w:val="24"/>
              </w:rPr>
              <w:t>Vlerësimi</w:t>
            </w:r>
          </w:p>
          <w:p>
            <w:pPr>
              <w:pStyle w:val="Endnote"/>
              <w:jc w:val="both"/>
              <w:rPr>
                <w:rFonts w:ascii="Palatino Linotype" w:hAnsi="Palatino Linotype" w:eastAsia="Adobe Heiti Std R" w:cs="Palatino Linotype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4"/>
                <w:szCs w:val="24"/>
                <w:lang w:val="sq-AL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720"/>
              <w:jc w:val="both"/>
              <w:rPr>
                <w:rFonts w:ascii="Palatino Linotype" w:hAnsi="Palatino Linotype" w:eastAsia="Adobe Heiti Std R" w:cs="Palatino Linotype"/>
                <w:b/>
                <w:b/>
                <w:sz w:val="24"/>
                <w:szCs w:val="24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4"/>
                <w:szCs w:val="24"/>
              </w:rPr>
              <w:t>Burimet</w:t>
            </w:r>
          </w:p>
        </w:tc>
      </w:tr>
      <w:tr>
        <w:trPr>
          <w:trHeight w:val="8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6" w:right="158" w:firstLine="16"/>
              <w:jc w:val="both"/>
              <w:rPr>
                <w:rFonts w:ascii="Palatino Linotype" w:hAnsi="Palatino Linotype" w:eastAsia="Adobe Fan Heiti Std B" w:cs="Palatino Linotype"/>
                <w:sz w:val="24"/>
                <w:szCs w:val="24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4"/>
                <w:szCs w:val="24"/>
                <w:lang w:val="sq-AL"/>
              </w:rPr>
              <w:t>Teknika dhe procese</w:t>
            </w:r>
          </w:p>
          <w:p>
            <w:pPr>
              <w:pStyle w:val="Endnote"/>
              <w:ind w:right="158" w:hanging="16"/>
              <w:jc w:val="both"/>
              <w:rPr>
                <w:rFonts w:ascii="Palatino Linotype" w:hAnsi="Palatino Linotype" w:eastAsia="Adobe Fan Heiti Std B" w:cs="Palatino Linotype"/>
                <w:sz w:val="24"/>
                <w:szCs w:val="24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4"/>
                <w:szCs w:val="24"/>
                <w:lang w:val="sq-AL"/>
              </w:rPr>
              <w:t>muzikor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Himni i flamurit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Në stadium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Performim, interpretim në grup dhe solo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Vlerësimi në grupe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Teksti i muzikës. Materiale nga interneti, magnetofon. CD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hanging="16"/>
              <w:jc w:val="both"/>
              <w:rPr>
                <w:rFonts w:ascii="Palatino Linotype" w:hAnsi="Palatino Linotype" w:eastAsia="Adobe Fan Heiti Std B" w:cs="Palatino Linotype"/>
                <w:sz w:val="24"/>
                <w:szCs w:val="24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4"/>
                <w:szCs w:val="24"/>
                <w:lang w:val="sq-AL"/>
              </w:rPr>
              <w:t>Gjuha dhe komunikim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 xml:space="preserve">Pentagrami muzikor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 xml:space="preserve">Pentagrami i zogjve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2123" w:leader="none"/>
              </w:tabs>
              <w:ind w:left="-111" w:firstLine="111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Zbatime praktike në klase.</w:t>
            </w:r>
          </w:p>
          <w:p>
            <w:pPr>
              <w:pStyle w:val="Endnote"/>
              <w:tabs>
                <w:tab w:val="clear" w:pos="720"/>
                <w:tab w:val="left" w:pos="2123" w:leader="none"/>
              </w:tabs>
              <w:ind w:left="-111" w:firstLine="111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Vlerësim  individual 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he grup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ksti i muzikës, materiale  nga shkrimi muzikor.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6" w:firstLine="16"/>
              <w:jc w:val="both"/>
              <w:rPr>
                <w:rFonts w:ascii="Palatino Linotype" w:hAnsi="Palatino Linotype" w:eastAsia="Adobe Fan Heiti Std B" w:cs="Palatino Linotype"/>
                <w:sz w:val="24"/>
                <w:szCs w:val="24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4"/>
                <w:szCs w:val="24"/>
                <w:lang w:val="sq-AL"/>
              </w:rPr>
              <w:t>Gjuha dhe komunikim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Çelësi muzikor i soli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Çelësi, kuptimi i tij në jetën e përditshm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2123" w:leader="none"/>
              </w:tabs>
              <w:ind w:left="-111" w:firstLine="111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Dëgjim muzikor. Zbatime  dhe veprime praktike në klase,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Vlerësime individuale, për veprimet në situatë dhe realizimin e  detyrës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ksti i nxënësit, magnetofon, CD, tastierë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11" w:firstLine="111"/>
              <w:jc w:val="both"/>
              <w:rPr>
                <w:rFonts w:ascii="Palatino Linotype" w:hAnsi="Palatino Linotype" w:eastAsia="Adobe Fan Heiti Std B" w:cs="Palatino Linotype"/>
                <w:sz w:val="24"/>
                <w:szCs w:val="24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4"/>
                <w:szCs w:val="24"/>
                <w:lang w:val="sq-AL"/>
              </w:rPr>
              <w:t>Gjuha dhe komunikim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Notat, tingujt muzikorë në vija dhe  në fush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Simfonia e tingujve në natyrë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2123" w:leader="none"/>
              </w:tabs>
              <w:ind w:left="-111" w:firstLine="111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Zbatime praktike në klasë. Krijim, demonstrim i tingujve.</w:t>
            </w:r>
          </w:p>
          <w:p>
            <w:pPr>
              <w:pStyle w:val="Endnote"/>
              <w:tabs>
                <w:tab w:val="clear" w:pos="720"/>
                <w:tab w:val="left" w:pos="2123" w:leader="none"/>
              </w:tabs>
              <w:ind w:left="-111" w:firstLine="111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lerësim  individual dh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ë grup. Krijimin e këndimin e tingujve dhe identifikimin e tyr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ksti i muzikës, materiale  nga shkrimi muzikor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8" w:firstLine="18"/>
              <w:jc w:val="both"/>
              <w:rPr>
                <w:rFonts w:ascii="Palatino Linotype" w:hAnsi="Palatino Linotype" w:eastAsia="Adobe Fan Heiti Std B" w:cs="Palatino Linotype"/>
                <w:sz w:val="24"/>
                <w:szCs w:val="24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4"/>
                <w:szCs w:val="24"/>
                <w:lang w:val="sq-AL"/>
              </w:rPr>
              <w:t>Teknika dhe proces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Shprehitë vokale dhe  format e këndimi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Në koncert vokal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Dëgjim, këndim në</w:t>
            </w:r>
          </w:p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grup dhe solo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Vlerësim individual.</w:t>
            </w:r>
          </w:p>
          <w:p>
            <w:pPr>
              <w:pStyle w:val="Endnote"/>
              <w:ind w:left="-17" w:firstLine="17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Grup për demonstrimin e shprehive vokal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 xml:space="preserve">Magnetofon </w:t>
            </w:r>
          </w:p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Cd, instrument, ORF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Gjuha dhe komunikim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Notat poshtë dhe sipër pentagrami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Simfonia e tingujve në natyrë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hanging="18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Zbatime praktike në klasë. Krijim,</w:t>
            </w:r>
          </w:p>
          <w:p>
            <w:pPr>
              <w:pStyle w:val="Endnote"/>
              <w:ind w:hanging="18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performim të këngëve  solo, në grup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lerësim  individual dhe në grup. Për krijimin, demonstrimin, identifikimin e shkrimit muzikor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ksti i muzikës, materiale  nga shkrimi muzikor.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 xml:space="preserve">Gjuha dhe 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komunikim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Piramida e vlerave të notave dhe pushimeve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Në ditëlindje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Zbatime praktike në klasë, krijim. Performim këngësh në grup dhe solo</w:t>
            </w:r>
          </w:p>
          <w:p>
            <w:pPr>
              <w:pStyle w:val="Endnote"/>
              <w:ind w:left="-111" w:hanging="720"/>
              <w:jc w:val="both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 xml:space="preserve">Vlerësimi për veprimet në situatë, demonstrimin e gjatësisë së notave dhe pushimeve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Teksti i nxënësit,</w:t>
            </w:r>
          </w:p>
          <w:p>
            <w:pPr>
              <w:pStyle w:val="Endnote"/>
              <w:ind w:left="-2718" w:firstLine="2718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magnetofon, CD objekte,fruta etj..</w:t>
            </w:r>
          </w:p>
        </w:tc>
      </w:tr>
      <w:tr>
        <w:trPr>
          <w:trHeight w:val="1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Teknika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dhe proces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ënga patriotike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“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ër mëmëdhenë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Në koncert në festën e Pavarësisë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erformim interpretime në grup dhe solo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07" w:firstLine="107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Vlerësimi për interpretimin në grup dhe solo për krijimin e albumit, CD me këngë patriotik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07" w:hanging="72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CD me CD me këngë patriotike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magnetofon.</w:t>
            </w:r>
          </w:p>
        </w:tc>
      </w:tr>
      <w:tr>
        <w:trPr>
          <w:trHeight w:val="1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dhe procese muzikore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Kënga partizane 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“</w:t>
            </w:r>
            <w:r>
              <w:rPr>
                <w:rFonts w:cs="Palatino Linotype" w:ascii="Palatino Linotype" w:hAnsi="Palatino Linotype"/>
              </w:rPr>
              <w:t>Malet me blerim mbuluar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Në koncert në Festën e Çlirimit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Dëgjim muzikor. Këndime të motiveve melo-ritmik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Vlerësim individual dhe në grup në interpretimin e këngëve dhe krijimin e albumit CD me këngë partizan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Magnetofon, CD Album            </w:t>
            </w:r>
          </w:p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ëngë partizane dhe patriotike.</w:t>
            </w:r>
          </w:p>
        </w:tc>
      </w:tr>
      <w:tr>
        <w:trPr>
          <w:trHeight w:val="1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Teknika dhe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rocese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Njohja me instrumentin e fyellit ndërtimi dhe përdorimi i tij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Në festivalin e instrumenteve popullore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Dëgjim muzikor Bashkëbisedim</w:t>
            </w:r>
          </w:p>
          <w:p>
            <w:pPr>
              <w:pStyle w:val="Endnote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Demonstrim</w:t>
            </w:r>
          </w:p>
          <w:p>
            <w:pPr>
              <w:pStyle w:val="Endnote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erformim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Vlerësim individual dhe në grup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Magnetofon</w:t>
            </w:r>
          </w:p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Cd, fyell, album, instrumente.</w:t>
            </w:r>
          </w:p>
        </w:tc>
      </w:tr>
      <w:tr>
        <w:trPr>
          <w:trHeight w:val="1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Historia, muzika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dhe shoqër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Format muziko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Në natyrë. Struktura dhe elementet e saj.</w:t>
            </w:r>
            <w:r>
              <w:rPr>
                <w:rFonts w:cs="Palatino Linotype" w:ascii="Palatino Linotype" w:hAnsi="Palatino Linotype"/>
                <w:lang w:val="sq-AL"/>
              </w:rPr>
              <w:t xml:space="preserve"> Dëgjimi i  disa fragmenteve muzikore, vokale, instrumentale ku nxënësit/et duhet të dallojnë karakteristika të tyre dhe i diskutojnë ato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08" w:firstLine="108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Dëgjim </w:t>
            </w:r>
          </w:p>
          <w:p>
            <w:pPr>
              <w:pStyle w:val="Endnote"/>
              <w:ind w:left="-108" w:firstLine="108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Analizë </w:t>
            </w:r>
          </w:p>
          <w:p>
            <w:pPr>
              <w:pStyle w:val="Endnote"/>
              <w:ind w:left="-108" w:firstLine="108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Vlerësim i formës së veprave të  artit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08" w:hanging="72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për Vlerësimi për diskutimet  rreth njohurive mbi format e artit  shpjegimet dhe ndërtimin e formave artistike.</w:t>
            </w:r>
          </w:p>
          <w:p>
            <w:pPr>
              <w:pStyle w:val="Endnote"/>
              <w:ind w:left="-108" w:hanging="720"/>
              <w:rPr>
                <w:rFonts w:ascii="Palatino Linotype" w:hAnsi="Palatino Linotype" w:cs="Palatino Linotype"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</w:r>
          </w:p>
          <w:p>
            <w:pPr>
              <w:pStyle w:val="Endnote"/>
              <w:tabs>
                <w:tab w:val="clear" w:pos="720"/>
                <w:tab w:val="left" w:pos="2462" w:leader="none"/>
              </w:tabs>
              <w:ind w:left="-108" w:hanging="720"/>
              <w:jc w:val="both"/>
              <w:rPr>
                <w:rFonts w:ascii="Palatino Linotype" w:hAnsi="Palatino Linotype" w:eastAsia="Palatino Linotype" w:cs="Palatino Linotype"/>
                <w:sz w:val="24"/>
                <w:szCs w:val="24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  <w:lang w:val="sq-AL"/>
              </w:rPr>
              <w:t xml:space="preserve"> </w:t>
            </w:r>
          </w:p>
          <w:p>
            <w:pPr>
              <w:pStyle w:val="Endnote"/>
              <w:ind w:left="-108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q-AL"/>
              </w:rPr>
              <w:t>rre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08" w:hanging="252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Teksti i nxënësit magnetofon, CD albume me  vepra të artit pamor etj</w:t>
            </w:r>
          </w:p>
        </w:tc>
      </w:tr>
      <w:tr>
        <w:trPr>
          <w:trHeight w:val="1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Teknika dhe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rocese.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Himni i Europës</w:t>
            </w:r>
            <w:r>
              <w:rPr>
                <w:rFonts w:cs="Palatino Linotype" w:ascii="Palatino Linotype" w:hAnsi="Palatino Linotype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  <w:lang w:val="sq-AL"/>
              </w:rPr>
              <w:t xml:space="preserve"> 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sq-AL"/>
              </w:rPr>
              <w:t>Në  festivalin europia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t shprehin emocion përmes vizatimit, diskutimeve për himnin, flamurin simbol të Europës</w:t>
            </w:r>
          </w:p>
          <w:p>
            <w:pPr>
              <w:pStyle w:val="Endnote"/>
              <w:jc w:val="both"/>
              <w:rPr>
                <w:rFonts w:ascii="Palatino Linotype" w:hAnsi="Palatino Linotype" w:eastAsia="Palatino Linotype" w:cs="Palatino Linotype"/>
                <w:b/>
                <w:b/>
                <w:sz w:val="22"/>
                <w:szCs w:val="22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1872" w:leader="none"/>
              </w:tabs>
              <w:ind w:left="-201" w:right="-19" w:firstLine="201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Dëgjim muzikor </w:t>
            </w:r>
          </w:p>
          <w:p>
            <w:pPr>
              <w:pStyle w:val="Endnote"/>
              <w:tabs>
                <w:tab w:val="clear" w:pos="720"/>
                <w:tab w:val="left" w:pos="1872" w:leader="none"/>
              </w:tabs>
              <w:ind w:left="-201" w:right="-19" w:firstLine="201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ëndim   në grup dhe</w:t>
            </w:r>
          </w:p>
          <w:p>
            <w:pPr>
              <w:pStyle w:val="Endnote"/>
              <w:tabs>
                <w:tab w:val="clear" w:pos="720"/>
                <w:tab w:val="left" w:pos="1872" w:leader="none"/>
              </w:tabs>
              <w:ind w:left="-201" w:right="-19" w:firstLine="201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solo krijim 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Vizatim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08" w:firstLine="108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Vlerësimi individual dhe në grup për interpretimin e saktë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288" w:hanging="630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Teksti i magnetofon, CD materiale të ndryshme mbi historinë e himnit europian</w:t>
            </w:r>
          </w:p>
        </w:tc>
      </w:tr>
      <w:tr>
        <w:trPr>
          <w:trHeight w:val="1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Gjuha dhe komunikim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Masa muzikore shenjat e përsëritjes</w:t>
            </w:r>
          </w:p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sq-AL"/>
              </w:rPr>
              <w:t>Gjuha dhe muzika.</w:t>
            </w:r>
          </w:p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uptimi i fjalisë</w:t>
            </w:r>
          </w:p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Fjali të thjeshta pyetje përgjigje shenjat e pikësimit që përdorën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nterpretime me intonacion, vendosja e shenjave të pikësimit, përsëritja e fjalive, kuptimi i tyre</w:t>
            </w:r>
          </w:p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Këndime me shoqërim ritmik 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Vlerësim individual dhe në grup.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vertAlign w:val="superscript"/>
                <w:lang w:val="sq-AL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nstrumente ritmike ORF,</w:t>
            </w:r>
          </w:p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tastierë.</w:t>
            </w:r>
          </w:p>
        </w:tc>
      </w:tr>
      <w:tr>
        <w:trPr>
          <w:trHeight w:val="1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Teknika dhe</w:t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rocese</w:t>
            </w:r>
          </w:p>
          <w:p>
            <w:pPr>
              <w:pStyle w:val="Endnote"/>
              <w:ind w:left="-108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nterpretimet më të bukura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sq-AL"/>
              </w:rPr>
              <w:t>Në koncert.</w:t>
            </w:r>
          </w:p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Nxënësit improvizojnë një ambient festiv me interpretime muzikore në grup, solo  përballë një jurie, të përberë nga ato ve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08" w:firstLine="108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Këndim  me interpretim të lartë emocional solo dhe në grup.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08" w:firstLine="108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Vlerësimi për zërin më të bukur dhe interpretimin më të mirë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Magnetofon CD</w:t>
            </w:r>
          </w:p>
          <w:p>
            <w:pPr>
              <w:pStyle w:val="Endnote"/>
              <w:ind w:left="-108" w:firstLine="108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nstrumente ritmike për shoqërim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sz w:val="44"/>
          <w:szCs w:val="44"/>
        </w:rPr>
        <w:t>TREMUJORI I DYTË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32"/>
          <w:szCs w:val="32"/>
        </w:rPr>
        <w:t>Janar-Mars</w:t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65"/>
        <w:gridCol w:w="2520"/>
        <w:gridCol w:w="2880"/>
        <w:gridCol w:w="2790"/>
        <w:gridCol w:w="2250"/>
        <w:gridCol w:w="1707"/>
      </w:tblGrid>
      <w:tr>
        <w:trPr>
          <w:trHeight w:val="2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ind w:left="720" w:hanging="720"/>
              <w:jc w:val="both"/>
              <w:rPr>
                <w:rFonts w:ascii="Palatino Linotype" w:hAnsi="Palatino Linotype" w:eastAsia="Adobe Heiti Std R" w:cs="Palatino Linotype"/>
                <w:sz w:val="22"/>
                <w:szCs w:val="22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sz w:val="22"/>
                <w:szCs w:val="22"/>
                <w:lang w:val="sq-AL"/>
              </w:rPr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Heiti Std R" w:cs="Palatino Linotype"/>
                <w:sz w:val="22"/>
                <w:szCs w:val="22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sz w:val="22"/>
                <w:szCs w:val="22"/>
                <w:lang w:val="sq-AL"/>
              </w:rPr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Heiti Std R" w:cs="Palatino Linotype"/>
                <w:sz w:val="22"/>
                <w:szCs w:val="22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sz w:val="22"/>
                <w:szCs w:val="22"/>
                <w:lang w:val="sq-AL"/>
              </w:rPr>
              <w:t>Nr</w:t>
            </w:r>
          </w:p>
          <w:p>
            <w:pPr>
              <w:pStyle w:val="Endnote"/>
              <w:jc w:val="both"/>
              <w:rPr>
                <w:rFonts w:ascii="Palatino Linotype" w:hAnsi="Palatino Linotype" w:eastAsia="Adobe Heiti Std R" w:cs="Palatino Linotype"/>
                <w:sz w:val="22"/>
                <w:szCs w:val="22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ind w:left="-111" w:firstLine="111"/>
              <w:jc w:val="center"/>
              <w:rPr>
                <w:rFonts w:ascii="Palatino Linotype" w:hAnsi="Palatino Linotype" w:eastAsia="Adobe Heiti Std R" w:cs="Palatino Linotype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  <w:lang w:val="sq-AL"/>
              </w:rPr>
            </w:r>
          </w:p>
          <w:p>
            <w:pPr>
              <w:pStyle w:val="Endnote"/>
              <w:ind w:left="-111" w:firstLine="111"/>
              <w:jc w:val="center"/>
              <w:rPr>
                <w:rFonts w:ascii="Palatino Linotype" w:hAnsi="Palatino Linotype" w:eastAsia="Adobe Heiti Std R" w:cs="Palatino Linotype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  <w:lang w:val="sq-AL"/>
              </w:rPr>
            </w:r>
          </w:p>
          <w:p>
            <w:pPr>
              <w:pStyle w:val="Endnote"/>
              <w:ind w:left="-111" w:firstLine="111"/>
              <w:jc w:val="center"/>
              <w:rPr>
                <w:rFonts w:ascii="Palatino Linotype" w:hAnsi="Palatino Linotype" w:eastAsia="Adobe Heiti Std R" w:cs="Palatino Linotype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  <w:lang w:val="sq-AL"/>
              </w:rPr>
              <w:t>Temat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pBdr>
                <w:top w:val="single" w:sz="4" w:space="1" w:color="000000"/>
              </w:pBdr>
              <w:snapToGrid w:val="false"/>
              <w:ind w:left="720" w:hanging="720"/>
              <w:jc w:val="both"/>
              <w:rPr>
                <w:rFonts w:ascii="Palatino Linotype" w:hAnsi="Palatino Linotype" w:eastAsia="Adobe Heiti Std R" w:cs="Palatino Linotype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  <w:lang w:val="sq-AL"/>
              </w:rPr>
            </w:r>
          </w:p>
          <w:p>
            <w:pPr>
              <w:pStyle w:val="Endnote"/>
              <w:pBdr>
                <w:top w:val="single" w:sz="4" w:space="1" w:color="000000"/>
              </w:pBdr>
              <w:ind w:left="720" w:hanging="720"/>
              <w:jc w:val="both"/>
              <w:rPr>
                <w:rFonts w:ascii="Palatino Linotype" w:hAnsi="Palatino Linotype" w:eastAsia="Adobe Heiti Std R" w:cs="Palatino Linotype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  <w:lang w:val="sq-AL"/>
              </w:rPr>
            </w:r>
          </w:p>
          <w:p>
            <w:pPr>
              <w:pStyle w:val="Endnote"/>
              <w:pBdr>
                <w:top w:val="single" w:sz="4" w:space="1" w:color="000000"/>
              </w:pBdr>
              <w:ind w:left="720" w:hanging="720"/>
              <w:jc w:val="both"/>
              <w:rPr>
                <w:rFonts w:ascii="Palatino Linotype" w:hAnsi="Palatino Linotype" w:eastAsia="Adobe Heiti Std R" w:cs="Palatino Linotype"/>
                <w:sz w:val="28"/>
                <w:szCs w:val="28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  <w:lang w:val="sq-AL"/>
              </w:rPr>
              <w:t>Temat mësimo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pBdr>
                <w:top w:val="single" w:sz="4" w:space="1" w:color="000000"/>
              </w:pBdr>
              <w:snapToGrid w:val="false"/>
              <w:ind w:left="720" w:hanging="720"/>
              <w:jc w:val="both"/>
              <w:rPr>
                <w:rFonts w:ascii="Palatino Linotype" w:hAnsi="Palatino Linotype" w:eastAsia="Adobe Heiti Std R" w:cs="Palatino Linotype"/>
                <w:sz w:val="28"/>
                <w:szCs w:val="28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sz w:val="28"/>
                <w:szCs w:val="28"/>
                <w:lang w:val="sq-AL"/>
              </w:rPr>
            </w:r>
          </w:p>
          <w:p>
            <w:pPr>
              <w:pStyle w:val="Endnote"/>
              <w:pBdr>
                <w:top w:val="single" w:sz="4" w:space="1" w:color="000000"/>
              </w:pBdr>
              <w:ind w:left="720" w:hanging="720"/>
              <w:jc w:val="both"/>
              <w:rPr>
                <w:rFonts w:ascii="Palatino Linotype" w:hAnsi="Palatino Linotype" w:eastAsia="Adobe Heiti Std R" w:cs="Palatino Linotype"/>
                <w:sz w:val="28"/>
                <w:szCs w:val="28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sz w:val="28"/>
                <w:szCs w:val="28"/>
                <w:lang w:val="sq-AL"/>
              </w:rPr>
            </w:r>
          </w:p>
          <w:p>
            <w:pPr>
              <w:pStyle w:val="Endnote"/>
              <w:ind w:left="720" w:hanging="720"/>
              <w:jc w:val="both"/>
              <w:rPr>
                <w:rFonts w:ascii="Palatino Linotype" w:hAnsi="Palatino Linotype" w:eastAsia="Adobe Heiti Std R" w:cs="Palatino Linotype"/>
                <w:sz w:val="28"/>
                <w:szCs w:val="28"/>
                <w:lang w:val="sq-AL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  <w:lang w:val="sq-AL"/>
              </w:rPr>
              <w:t>Situatë e parashikuar të nxën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eastAsia="Adobe Heiti Std R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720"/>
              <w:rPr>
                <w:rFonts w:ascii="Palatino Linotype" w:hAnsi="Palatino Linotype" w:eastAsia="Adobe Heiti Std R" w:cs="Palatino Linotype"/>
                <w:b/>
                <w:b/>
                <w:sz w:val="28"/>
                <w:szCs w:val="28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</w:rPr>
              <w:t xml:space="preserve">Metodologjia dhe </w:t>
            </w:r>
          </w:p>
          <w:p>
            <w:pPr>
              <w:pStyle w:val="Normal"/>
              <w:rPr/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</w:rPr>
              <w:t xml:space="preserve">veprimtaritë e </w:t>
            </w:r>
          </w:p>
          <w:p>
            <w:pPr>
              <w:pStyle w:val="Normal"/>
              <w:spacing w:before="0" w:after="200"/>
              <w:ind w:left="720" w:hanging="720"/>
              <w:rPr>
                <w:rFonts w:ascii="Palatino Linotype" w:hAnsi="Palatino Linotype" w:eastAsia="Adobe Heiti Std R" w:cs="Palatino Linotype"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</w:t>
            </w: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</w:rPr>
              <w:t>nxënës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Palatino Linotype" w:hAnsi="Palatino Linotype" w:eastAsia="Adobe Heiti Std R" w:cs="Palatino Linotype"/>
                <w:b/>
                <w:b/>
                <w:sz w:val="28"/>
                <w:szCs w:val="28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720"/>
              <w:jc w:val="both"/>
              <w:rPr/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</w:rPr>
              <w:t>Vlerësim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Palatino Linotype" w:hAnsi="Palatino Linotype" w:eastAsia="Adobe Heiti Std R" w:cs="Palatino Linotype"/>
                <w:b/>
                <w:b/>
                <w:sz w:val="28"/>
                <w:szCs w:val="28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720"/>
              <w:jc w:val="both"/>
              <w:rPr>
                <w:rFonts w:ascii="Palatino Linotype" w:hAnsi="Palatino Linotype" w:eastAsia="Adobe Heiti Std R" w:cs="Palatino Linotype"/>
                <w:b/>
                <w:b/>
                <w:sz w:val="28"/>
                <w:szCs w:val="28"/>
              </w:rPr>
            </w:pPr>
            <w:r>
              <w:rPr>
                <w:rFonts w:eastAsia="Adobe Heiti Std R" w:cs="Palatino Linotype" w:ascii="Palatino Linotype" w:hAnsi="Palatino Linotype"/>
                <w:b/>
                <w:sz w:val="28"/>
                <w:szCs w:val="28"/>
              </w:rPr>
              <w:t>Burimet</w:t>
            </w:r>
          </w:p>
        </w:tc>
      </w:tr>
      <w:tr>
        <w:trPr>
          <w:trHeight w:val="1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Gjuha dhe komuniki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oha 2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sq-AL"/>
              </w:rPr>
              <w:t>Në marshim.</w:t>
            </w:r>
          </w:p>
          <w:p>
            <w:pPr>
              <w:pStyle w:val="Endnote"/>
              <w:ind w:left="105" w:hanging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Dëgjimi i melodisë dhe këngëve të karakterit të marshit, nxënësit të përcaktojnë goditjet.</w:t>
            </w:r>
          </w:p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Dëgjim muzikor.</w:t>
            </w:r>
          </w:p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Krijime   lojëra didaktike veprime në grup dhe individuale 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Vlerësim individual dhe në grup.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vertAlign w:val="superscript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nstrumente ritmike ORF.</w:t>
            </w:r>
          </w:p>
        </w:tc>
      </w:tr>
      <w:tr>
        <w:trPr>
          <w:trHeight w:val="1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eastAsia="Adobe Fan Heiti Std B" w:cs="Palatino Linotype"/>
                <w:sz w:val="22"/>
                <w:szCs w:val="22"/>
                <w:lang w:val="sq-AL"/>
              </w:rPr>
            </w:pPr>
            <w:r>
              <w:rPr>
                <w:rFonts w:eastAsia="Adobe Fan Heiti Std B" w:cs="Palatino Linotype" w:ascii="Palatino Linotype" w:hAnsi="Palatino Linotype"/>
                <w:sz w:val="22"/>
                <w:szCs w:val="22"/>
                <w:lang w:val="sq-A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Teknika dhe proc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ëngët njëzërëshe dhe ato shumë zërësh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105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sq-AL"/>
              </w:rPr>
              <w:t>N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ë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sq-AL"/>
              </w:rPr>
              <w:t xml:space="preserve"> festivalin  e k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ë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sq-AL"/>
              </w:rPr>
              <w:t>ng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ë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sq-AL"/>
              </w:rPr>
              <w:t>s popullore</w:t>
            </w:r>
          </w:p>
          <w:p>
            <w:pPr>
              <w:pStyle w:val="Endnote"/>
              <w:ind w:left="105" w:hanging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Trashëgimia popullore krijon një atmosferë festive me këngë, veshje popullore, vizatim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sq-AL"/>
              </w:rPr>
              <w:t>Krijime artistike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.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ëndime, improvizime dhe interpretime në grupe, solo, duete me një dhe disa zë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Vlerësim individual dhe në grup.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vertAlign w:val="superscript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105" w:hanging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Magnetofon, CD, DVD,  materiale vizuale dhe dëgjimore </w:t>
            </w:r>
          </w:p>
        </w:tc>
      </w:tr>
      <w:tr>
        <w:trPr>
          <w:trHeight w:val="4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toria, muzika shoqë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</w:rPr>
              <w:t>Struktura muzikore</w:t>
            </w:r>
            <w:r>
              <w:rPr>
                <w:rFonts w:cs="Palatino Linotype" w:ascii="Palatino Linotype" w:hAnsi="Palatino Linotype"/>
              </w:rPr>
              <w:t xml:space="preserve">  Motivi, fraza, fjalia 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Gjuha dhe muzik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uzika dhe gjuha, të përbashkëtat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jala, fjalia, fraza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tivi, fraza, fjalia muzikore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jalia letrare dhe fjalia muziko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Krijime të fjalisë letrare dhe muzikore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Këndime të motiveve melo-ritmike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Vizatime 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Vlerësim individual dhe grup.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vertAlign w:val="superscript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Magnetofon, CD </w:t>
            </w:r>
            <w:r>
              <w:rPr>
                <w:rFonts w:eastAsia="Arial Unicode MS" w:cs="Palatino Linotype" w:ascii="Palatino Linotype" w:hAnsi="Palatino Linotype"/>
              </w:rPr>
              <w:t xml:space="preserve">dhe objekte të llojeve dhe formave të ndryshme. 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eastAsia="Arial Unicode MS" w:cs="Palatino Linotype"/>
              </w:rPr>
            </w:pPr>
            <w:r>
              <w:rPr>
                <w:rFonts w:eastAsia="Arial Unicode MS" w:cs="Palatino Linotype" w:ascii="Palatino Linotype" w:hAnsi="Palatino Linotype"/>
              </w:rPr>
            </w:r>
          </w:p>
        </w:tc>
      </w:tr>
      <w:tr>
        <w:trPr>
          <w:trHeight w:val="4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uha dhe komuniki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ha 3/4 dhe pika e vlerë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</w:rPr>
              <w:t>Në koncertin e kërcimit të valsit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mprovizimi i një kërcimi të dancit ku nxënësit përcaktojnë lëvizjet dhe bëjnë ndarjen e masë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Krijime, demonstrim në grup dhe solo të ritmit 3/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Vlerësim individual dhe në grup, për krijim dhe demonstrim të metrit trekohor.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vertAlign w:val="superscript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Magnetofon, CD DVD, instrumente ritmike  ORF.</w:t>
            </w:r>
          </w:p>
        </w:tc>
      </w:tr>
      <w:tr>
        <w:trPr>
          <w:trHeight w:val="4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dhe procese muzik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Këngë: “Urim për mësuesen time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estimi i festave. 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Festat  rëndësia   dhe emocionet që na japin. Shprehemi përmes arteve të tjer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Shprehje e përjetim emocional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Këndimi dhe interpretimi në grup dhe sol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Vlerësim për interpretim emocional të këngës në grup dhe sol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Magnetofon, CD, DVD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i i nxënësit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punime të ndryshme të nxënësve </w:t>
            </w:r>
          </w:p>
        </w:tc>
      </w:tr>
      <w:tr>
        <w:trPr>
          <w:trHeight w:val="4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dhe procese muzik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ëngë:  “Fjala Nënë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e festen e nënës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Improvizim i festës me  shprehjen e emocioneve përmes poezisë, vizatimit dedikimeve për nënat etj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Shprehje e përjetimi emocional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Këndimi dhe interpretimi në grup dhe solo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Interpretimin emocional të këngës në grup dhe sol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Magnetofon CD, DVD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i i nxënësit</w:t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ime të ndryshme të nxënësve</w:t>
            </w:r>
          </w:p>
        </w:tc>
      </w:tr>
      <w:tr>
        <w:trPr>
          <w:trHeight w:val="4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uha dhe komuniki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ha 4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Himni kombëtar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Nxënësve u kërkohet të shprehin mendimet e tyre për karakterin e himnit jo vetëm atë shqiptar duke shoqëruar me goditj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Dëgjim, Demonstrim i kuptimit të masës katër pjesore nëpërmjet krijimit,    këndimit.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Vlerësim individual dhe grup.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vertAlign w:val="superscript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nstrumente ritmike ORF.</w:t>
            </w:r>
          </w:p>
        </w:tc>
      </w:tr>
      <w:tr>
        <w:trPr>
          <w:trHeight w:val="4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uha dhe komuniki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Ushtrime leximi dhe këndimi në kohën 4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" w:ascii="Palatino Linotype" w:hAnsi="Palatino Linotype"/>
                <w:color w:val="404040"/>
              </w:rPr>
              <w:t>Përsëritja e njohurive mbi ritmin 4/4 dhe teknikave të lojës në fyell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color w:val="404040"/>
              </w:rPr>
              <w:t xml:space="preserve"> </w:t>
            </w:r>
            <w:r>
              <w:rPr>
                <w:rFonts w:cs="Palatino Linotype" w:ascii="Palatino Linotype" w:hAnsi="Palatino Linotype"/>
                <w:color w:val="404040"/>
              </w:rPr>
              <w:t>Interpretimi i melodive në grup dhe sol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color w:val="404040"/>
              </w:rPr>
              <w:t>Vlerësim individual dhe në grup për rinterpretimin e saktë dhe respektimin e teknikave  të interpretimit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Fyell, teksti i nxënësit.</w:t>
            </w:r>
          </w:p>
        </w:tc>
      </w:tr>
      <w:tr>
        <w:trPr>
          <w:trHeight w:val="5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toria, muzika shoqë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orma e periudhës muzikor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105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lang w:val="sq-AL"/>
              </w:rPr>
              <w:t>Gjuha dhe muzika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Endnote"/>
              <w:ind w:left="105" w:hanging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Zgjerimi i situatës  së fjalisë muzikorë </w:t>
            </w:r>
          </w:p>
          <w:p>
            <w:pPr>
              <w:pStyle w:val="Endnote"/>
              <w:ind w:left="105" w:hanging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Fjalia pyetëse dhe fjalia përgjigj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Krijime   lojëra didaktike. Ushtrime ritmike dhe melodike në kohën 4/4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Vlerësim individual dhe në grup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nstrumente ritmike ORF.</w:t>
            </w:r>
          </w:p>
        </w:tc>
      </w:tr>
      <w:tr>
        <w:trPr>
          <w:trHeight w:val="5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vertAlign w:val="superscript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vertAlign w:val="superscript"/>
                <w:lang w:val="sq-AL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dhe proc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Këngë J.Brams “Ninulle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U kërkohet nxënësve të shprehin çdo gjë që ata mbajnë mend nga fëmijëria e tyre  lidhur me shprehje, këngë, veshje, kukulla etj. Nxënësit/et dëgjojnë në magnetofon  ose këndojnë ninulla dhe nxjerrin disa karakteristika  të tyr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ëndimi i   këngëve, ninullave që kanë dëgjuar nga fëmijëria e tyre. Përjetimi emocional nëpërmjet vizatimi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ndividual dhe grup në interpretimin e këngës dhe vizatim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720" w:hanging="720"/>
              <w:jc w:val="center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Magnetofon, CD,</w:t>
            </w:r>
          </w:p>
          <w:p>
            <w:pPr>
              <w:pStyle w:val="Endnote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foto të fëmijëve, fletë të bardha, ngjyra.</w:t>
            </w:r>
          </w:p>
        </w:tc>
      </w:tr>
      <w:tr>
        <w:trPr>
          <w:trHeight w:val="5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dhe proc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Përsëritje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</w:rPr>
              <w:t>Pyetësor muzik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ortreti im muziko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Shprehje e aftësive, vlerave dhe qëndrimeve nëpërmjet performimit dhe interpretimit solo dhe në gru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Vetëvlerësim nga nxënësit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D, magnetofon, tastierë, instrument ritmik muzikor, albume.</w:t>
            </w:r>
          </w:p>
        </w:tc>
      </w:tr>
      <w:tr>
        <w:trPr>
          <w:trHeight w:val="5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dhe proc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hprehim emocionet për Festën e mësues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105" w:hanging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Një tufë lule.</w:t>
            </w:r>
          </w:p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lang w:val="sq-AL"/>
              </w:rPr>
              <w:t>Improvizim i festës me  shprehjen e emocioneve përmes poezisë, vizatimit, dedikimeve për nenat mësuesit.</w:t>
            </w:r>
          </w:p>
          <w:p>
            <w:pPr>
              <w:pStyle w:val="Endnote"/>
              <w:ind w:left="105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nterpretime nëpërmjet formave të artit në grup dhe individual.</w:t>
            </w:r>
          </w:p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Vlerësimi i detyrës në dosje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Magnetofon, CD, DVD,</w:t>
            </w:r>
          </w:p>
          <w:p>
            <w:pPr>
              <w:pStyle w:val="Endnote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Fletë të bardha, ngjyra</w:t>
            </w:r>
          </w:p>
        </w:tc>
      </w:tr>
    </w:tbl>
    <w:p>
      <w:pPr>
        <w:pStyle w:val="Normal"/>
        <w:rPr>
          <w:rFonts w:ascii="Palatino Linotype" w:hAnsi="Palatino Linotype" w:cs="Times New Roman"/>
          <w:b/>
          <w:b/>
          <w:sz w:val="44"/>
          <w:szCs w:val="44"/>
        </w:rPr>
      </w:pPr>
      <w:r>
        <w:rPr>
          <w:rFonts w:eastAsia="Palatino Linotype" w:cs="Palatino Linotype" w:ascii="Palatino Linotype" w:hAnsi="Palatino Linotype"/>
          <w:b/>
          <w:sz w:val="44"/>
          <w:szCs w:val="44"/>
        </w:rPr>
        <w:t xml:space="preserve">                       </w:t>
      </w:r>
    </w:p>
    <w:p>
      <w:pPr>
        <w:pStyle w:val="Normal"/>
        <w:rPr>
          <w:rFonts w:ascii="Palatino Linotype" w:hAnsi="Palatino Linotype" w:cs="Times New Roman"/>
          <w:b/>
          <w:b/>
          <w:sz w:val="44"/>
          <w:szCs w:val="44"/>
        </w:rPr>
      </w:pPr>
      <w:r>
        <w:rPr>
          <w:rFonts w:cs="Times New Roman" w:ascii="Palatino Linotype" w:hAnsi="Palatino Linotype"/>
          <w:b/>
          <w:sz w:val="44"/>
          <w:szCs w:val="44"/>
        </w:rPr>
      </w:r>
    </w:p>
    <w:p>
      <w:pPr>
        <w:pStyle w:val="Normal"/>
        <w:rPr>
          <w:rFonts w:ascii="Palatino Linotype" w:hAnsi="Palatino Linotype" w:cs="Times New Roman"/>
          <w:b/>
          <w:b/>
          <w:sz w:val="44"/>
          <w:szCs w:val="44"/>
        </w:rPr>
      </w:pPr>
      <w:r>
        <w:rPr>
          <w:rFonts w:cs="Times New Roman" w:ascii="Palatino Linotype" w:hAnsi="Palatino Linotype"/>
          <w:b/>
          <w:sz w:val="44"/>
          <w:szCs w:val="44"/>
        </w:rPr>
      </w:r>
    </w:p>
    <w:p>
      <w:pPr>
        <w:pStyle w:val="Normal"/>
        <w:rPr>
          <w:rFonts w:ascii="Palatino Linotype" w:hAnsi="Palatino Linotype" w:cs="Times New Roman"/>
          <w:b/>
          <w:b/>
          <w:sz w:val="44"/>
          <w:szCs w:val="44"/>
        </w:rPr>
      </w:pPr>
      <w:r>
        <w:rPr>
          <w:rFonts w:cs="Times New Roman" w:ascii="Palatino Linotype" w:hAnsi="Palatino Linotype"/>
          <w:b/>
          <w:sz w:val="44"/>
          <w:szCs w:val="44"/>
        </w:rPr>
      </w:r>
    </w:p>
    <w:p>
      <w:pPr>
        <w:pStyle w:val="Normal"/>
        <w:rPr>
          <w:rFonts w:ascii="Palatino Linotype" w:hAnsi="Palatino Linotype" w:cs="Times New Roman"/>
          <w:b/>
          <w:b/>
          <w:sz w:val="44"/>
          <w:szCs w:val="44"/>
        </w:rPr>
      </w:pPr>
      <w:r>
        <w:rPr>
          <w:rFonts w:eastAsia="Palatino Linotype" w:cs="Palatino Linotype" w:ascii="Palatino Linotype" w:hAnsi="Palatino Linotype"/>
          <w:b/>
          <w:sz w:val="44"/>
          <w:szCs w:val="44"/>
        </w:rPr>
        <w:t xml:space="preserve">                          </w:t>
      </w:r>
    </w:p>
    <w:p>
      <w:pPr>
        <w:pStyle w:val="Normal"/>
        <w:rPr>
          <w:rFonts w:ascii="Palatino Linotype" w:hAnsi="Palatino Linotype" w:cs="Times New Roman"/>
          <w:b/>
          <w:b/>
          <w:sz w:val="44"/>
          <w:szCs w:val="44"/>
        </w:rPr>
      </w:pPr>
      <w:r>
        <w:rPr>
          <w:rFonts w:cs="Times New Roman" w:ascii="Palatino Linotype" w:hAnsi="Palatino Linotype"/>
          <w:b/>
          <w:sz w:val="44"/>
          <w:szCs w:val="44"/>
        </w:rPr>
      </w:r>
    </w:p>
    <w:p>
      <w:pPr>
        <w:pStyle w:val="Normal"/>
        <w:rPr>
          <w:rFonts w:ascii="Palatino Linotype" w:hAnsi="Palatino Linotype" w:cs="Times New Roman"/>
          <w:b/>
          <w:b/>
          <w:sz w:val="44"/>
          <w:szCs w:val="44"/>
        </w:rPr>
      </w:pPr>
      <w:r>
        <w:rPr>
          <w:rFonts w:cs="Times New Roman" w:ascii="Palatino Linotype" w:hAnsi="Palatino Linotype"/>
          <w:b/>
          <w:sz w:val="44"/>
          <w:szCs w:val="44"/>
        </w:rPr>
      </w:r>
    </w:p>
    <w:p>
      <w:pPr>
        <w:pStyle w:val="Normal"/>
        <w:rPr>
          <w:rFonts w:ascii="Palatino Linotype" w:hAnsi="Palatino Linotype" w:cs="Times New Roman"/>
          <w:b/>
          <w:b/>
          <w:sz w:val="44"/>
          <w:szCs w:val="44"/>
        </w:rPr>
      </w:pPr>
      <w:r>
        <w:rPr>
          <w:rFonts w:cs="Times New Roman" w:ascii="Palatino Linotype" w:hAnsi="Palatino Linotype"/>
          <w:b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Times New Roman"/>
          <w:b/>
          <w:b/>
          <w:sz w:val="32"/>
          <w:szCs w:val="32"/>
        </w:rPr>
      </w:pPr>
      <w:r>
        <w:rPr>
          <w:rFonts w:cs="Times New Roman" w:ascii="Palatino Linotype" w:hAnsi="Palatino Linotype"/>
          <w:b/>
          <w:sz w:val="32"/>
          <w:szCs w:val="32"/>
        </w:rPr>
        <w:t>TREMUJORI I TRETË</w:t>
      </w:r>
    </w:p>
    <w:p>
      <w:pPr>
        <w:pStyle w:val="Normal"/>
        <w:jc w:val="center"/>
        <w:rPr>
          <w:rFonts w:ascii="Palatino Linotype" w:hAnsi="Palatino Linotype" w:cs="Times New Roman"/>
          <w:b/>
          <w:b/>
          <w:sz w:val="24"/>
          <w:szCs w:val="24"/>
        </w:rPr>
      </w:pPr>
      <w:r>
        <w:rPr>
          <w:rFonts w:cs="Times New Roman" w:ascii="Palatino Linotype" w:hAnsi="Palatino Linotype"/>
          <w:b/>
          <w:sz w:val="24"/>
          <w:szCs w:val="24"/>
        </w:rPr>
        <w:t>PRILL- QERSHOR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44"/>
          <w:szCs w:val="44"/>
        </w:rPr>
        <w:t xml:space="preserve">   </w:t>
      </w:r>
    </w:p>
    <w:p>
      <w:pPr>
        <w:pStyle w:val="Normal"/>
        <w:rPr>
          <w:rFonts w:ascii="Palatino Linotype" w:hAnsi="Palatino Linotype" w:cs="Times New Roman"/>
          <w:b/>
          <w:b/>
          <w:sz w:val="44"/>
          <w:szCs w:val="44"/>
        </w:rPr>
      </w:pPr>
      <w:r>
        <w:rPr>
          <w:rFonts w:cs="Times New Roman" w:ascii="Palatino Linotype" w:hAnsi="Palatino Linotype"/>
          <w:b/>
          <w:sz w:val="44"/>
          <w:szCs w:val="44"/>
        </w:rPr>
      </w:r>
    </w:p>
    <w:tbl>
      <w:tblPr>
        <w:tblW w:w="15390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3060"/>
        <w:gridCol w:w="3150"/>
        <w:gridCol w:w="19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t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 mësim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ituata e parashikuar e të nxëni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etodologjia dhe veprimtaritë e nxënësve/ev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Vlerësim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sq-A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q-AL"/>
              </w:rPr>
            </w:r>
          </w:p>
          <w:p>
            <w:pPr>
              <w:pStyle w:val="Endnote"/>
              <w:jc w:val="center"/>
              <w:rPr>
                <w:rFonts w:ascii="Palatino Linotype" w:hAnsi="Palatino Linotype" w:cs="Palatino Linotype"/>
                <w:b/>
                <w:b/>
                <w:sz w:val="24"/>
                <w:lang w:val="sq-AL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sq-AL"/>
              </w:rPr>
              <w:t>Burim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Historia, muzika, shoqë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Ndërtimi muzikor polifonik: kanoni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ëgjim muzikor: këngë polifonik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Bah, tema e fugës, klaviri i temperuar mirë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Dëgjim, vlerësim i formave muzikor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emonstrimi i këndimit polifonik në gru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Vlerësim individual dhe në grup për dallimin e ndërtimin e formave vokale instrumentale polifonik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Magnetofon CD, materiale muzikore, klasike dhe isopolifonik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Gjuha dhe komuniki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Lidhja e vlerës, lidhja shprehëse, koro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uha dhe muz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shtu si në gjuhë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ërdoren lidhë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 të lidhur dy o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ë shumë fjali, 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uzikë përdoret lidhja vlerëse dhe shprehëse 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</w:rPr>
              <w:t xml:space="preserve">tyre. Shembuj praktikë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Krijime, ndërtime masash  në kohët e mësuara. Interpretime, demonstrime të shenjave dhe simboleve muzikor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Vlerësim individual dhe në grup në interpretimin e shembujve muzikorë në libë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Magnetofon, materiale muzikore, teksti i nxënës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dhe procese muzik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uha jonë barot e trëndelin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Kinemaja në klasë</w:t>
            </w:r>
            <w:r>
              <w:rPr>
                <w:rFonts w:cs="Palatino Linotype" w:ascii="Palatino Linotype" w:hAnsi="Palatino Linotype"/>
              </w:rPr>
              <w:t xml:space="preserve"> diskutimi i fragmenteve nga filmi ‘Mësonjëtorja’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</w:rPr>
              <w:t>Shprehje e përjetimi emocional. Këndimin dhe interpretimin grup dhe sol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terpretimin emocional të këngës në grup dhe sol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gnetofon, CD, DVD Teksti i nxënës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Gjuha dhe komuniki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Nota 1/8 dhe pushimi i sa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Situata e të nxëni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ematika dhe muzi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Zgjerimi i piramidës së vlerave të notave e pushimeve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ëgjim dhe dallim i gjatësisë së tingujve. Veprime praktike për përcaktimin e gjatësisë së tingujve, notës së pushimit 1/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Vlerësim individual dhe në grup për krijimin, demonstrimin e vlerës dhe të pushimit tetësh e shembujve muzikorë në libë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Magnetofon, materiale muzikore, objekte të ndryshme, instrumente ORF.</w:t>
            </w:r>
            <w:r>
              <w:rPr>
                <w:rFonts w:cs="Palatino Linotype" w:ascii="Palatino Linotype" w:hAnsi="Palatino Linotype"/>
              </w:rPr>
              <w:t xml:space="preserve"> Tabela e vlerës së notave e pushimeve përgatitur nga mësuesi dhe nxënësit në tabelën e ty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Historia, muzika, shoqë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Ndërtimi muzikor  homofonik, kënga 1, 2, 3-pjesësh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ëgjim muzikor. Marshi triumfal, sonat, Bethoven etj. Këngë dy dhe tri pjesësh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emonstrimi i kuptimit të formave homofonike 2 dhe  3 pjesëshe  nëpërmjet identifikimit,  interpretimit individual dhe në gru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Vlerësim individual dhe në grup për identifikimin dhe vlerësimin  e formave muzikor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Magnetofon,  CD materiale dëgjimore,  skema  të formave të përgatitura nga mësues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Teksti i nxënësi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dhe proc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ëngë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Lojë-melod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Cs w:val="24"/>
              </w:rPr>
              <w:t>A keni dëgjuar për këngët-loje? Cili nga ju di një të tillë?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ëndime dhe interpretime me lëvizje, kërcime në grupe,  duete,  sol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ndividual dhe grup për këndim të intonuar saktë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i i nxënësi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Magnetofon, CD, instrumente ritmike dhe tastierë për shoqërim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Historia, muzika, shoqër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Kënga dhe minue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ëgjimi i një pj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muzikore (minuet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okerini) ku nxënësit/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uhet të dallojnë rit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ë të cilën luhet pje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ta diskutojnë dhe pë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</w:rPr>
              <w:t>karakteristika të tjera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Këndime të shembujve nga libri solo dhe në gru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Vlerësime për interpretimin e shembujve solo dhe në gru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Magnetofon C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Teknika dhe proc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Times New Roman" w:ascii="Palatino Linotype" w:hAnsi="Palatino Linotype"/>
              </w:rPr>
              <w:t>Unë di të luaj në fy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htrohemi dhe argëtohemi në lojën me fyel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Loja në fyell nga nxënësit solo dhe në grup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Vlerësim individual dhe në gru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Instrumente ritmik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 </w:t>
            </w:r>
            <w:r>
              <w:rPr>
                <w:rFonts w:cs="Times New Roman" w:ascii="Palatino Linotype" w:hAnsi="Palatino Linotype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Times New Roman"/>
              </w:rPr>
            </w:pPr>
            <w:r>
              <w:rPr>
                <w:rFonts w:cs="Times New Roman" w:ascii="Palatino Linotype" w:hAnsi="Palatino Linotype"/>
              </w:rPr>
              <w:t>Teknika dhe proc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Palatino Linotype" w:hAnsi="Palatino Linotype"/>
              </w:rPr>
              <w:t>Unë di te luaj në fy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Times New Roman"/>
              </w:rPr>
            </w:pPr>
            <w:r>
              <w:rPr>
                <w:rFonts w:cs="Palatino Linotype" w:ascii="Palatino Linotype" w:hAnsi="Palatino Linotype"/>
              </w:rPr>
              <w:t>Ushtrohemi dhe argëtohemi në lojën me fyel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Palatino Linotype" w:hAnsi="Palatino Linotype"/>
              </w:rPr>
              <w:t>Loje në grup dhe s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Palatino Linotype" w:hAnsi="Palatino Linotype"/>
              </w:rPr>
              <w:t>Vlerësim individual dhe në gru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Times New Roman"/>
              </w:rPr>
            </w:pPr>
            <w:r>
              <w:rPr>
                <w:rFonts w:cs="Times New Roman" w:ascii="Palatino Linotype" w:hAnsi="Palatino Linotype"/>
              </w:rPr>
              <w:t>Fyell</w:t>
            </w:r>
          </w:p>
        </w:tc>
      </w:tr>
    </w:tbl>
    <w:p>
      <w:pPr>
        <w:pStyle w:val="Normal"/>
        <w:spacing w:before="0" w:after="200"/>
        <w:jc w:val="center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q-A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firstLine="720"/>
      <w:outlineLvl w:val="2"/>
    </w:pPr>
    <w:rPr>
      <w:rFonts w:ascii="Times New Roman" w:hAnsi="Times New Roman" w:eastAsia="MS Mincho;ＭＳ 明朝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MS Mincho;ＭＳ 明朝" w:cs="Times New Roman"/>
      <w:b/>
      <w:bCs/>
      <w:sz w:val="36"/>
      <w:szCs w:val="36"/>
      <w:lang w:val="en-US"/>
    </w:rPr>
  </w:style>
  <w:style w:type="character" w:styleId="EndnoteTextChar">
    <w:name w:val="End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Longtext">
    <w:name w:val="long_tex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27:00Z</dcterms:created>
  <dc:creator>user</dc:creator>
  <dc:description/>
  <cp:keywords/>
  <dc:language>en-US</dc:language>
  <cp:lastModifiedBy>Anila1</cp:lastModifiedBy>
  <dcterms:modified xsi:type="dcterms:W3CDTF">2019-09-25T11:47:00Z</dcterms:modified>
  <cp:revision>8</cp:revision>
  <dc:subject/>
  <dc:title/>
</cp:coreProperties>
</file>