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i 3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fiku rrethor tregon zogjtë e ndryshëm që janë parë gjatë një dite në Kopshtin Botanik Tiranë. Gjithsej ishin 144 zogj. Sa prej tyre ishin: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lëndyshe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abela?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/>
        <w:object w:dxaOrig="3000" w:dyaOrig="3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1pt;height:175.1pt" filled="f" o:ole="">
            <v:imagedata r:id="rId3" o:title=""/>
          </v:shape>
          <o:OLEObject Type="Embed" ProgID="" ShapeID="ole_rId2" DrawAspect="Content" ObjectID="_1492880738" r:id="rId2"/>
        </w:objec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/>
        <w:t>Një fermer po kontrollonte prodhimin e fasuleve të thata. Ai mori një grup bishtajash dhe numëroi kokrrat e fasuleve për bishtajë. Në tabelën e mëposhtme janë dhënë rezultatet.</w:t>
      </w:r>
    </w:p>
    <w:tbl>
      <w:tblPr>
        <w:tblW w:w="404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</w:tblGrid>
      <w:tr>
        <w:trPr>
          <w:trHeight w:val="39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ia e kokrrave të fasulev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ri i bishtajave</w:t>
            </w:r>
          </w:p>
        </w:tc>
      </w:tr>
      <w:tr>
        <w:trPr>
          <w:trHeight w:val="39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 bishtaja fasulesh mori fermeri në studim?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 kokrra fasule ka mesatarisht në një bishtajë?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 është moda?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ri bleu në dyqan 20 kokrra vezë. Me anë të një peshoreje gjeti masën e tyre në gram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,  50,  55,  48,  60,  61,  52,  54,  47,  60,  55,  55,  53,  53,  47,  57,  58,  51,  55,  63.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>Kopjo dhe plotëso tabelën e dendurive të grupuara për të dhënat e mësipërme.</w:t>
      </w:r>
    </w:p>
    <w:tbl>
      <w:tblPr>
        <w:tblW w:w="396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229"/>
        <w:gridCol w:w="1229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a, m (g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ërimi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nduria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 &lt;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599" w:dyaOrig="3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15pt;height:15.6pt" filled="f" o:ole="">
                  <v:imagedata r:id="rId5" o:title=""/>
                </v:shape>
                <o:OLEObject Type="Embed" ProgID="" ShapeID="ole_rId4" DrawAspect="Content" ObjectID="_146701250" r:id="rId4"/>
              </w:objec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 &lt; 5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 &lt; 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 &lt; 6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/>
        <w:t>Një agjenci turistike pyeti 180 persona ku do t’i kalonin pushimet e verës. Tabela tregon përgjigjet e tyre.</w:t>
      </w:r>
    </w:p>
    <w:tbl>
      <w:tblPr>
        <w:tblW w:w="404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</w:tblGrid>
      <w:tr>
        <w:trPr>
          <w:trHeight w:val="39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shimet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nduritë </w:t>
            </w:r>
          </w:p>
        </w:tc>
      </w:tr>
      <w:tr>
        <w:trPr>
          <w:trHeight w:val="39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andë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9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orë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gradec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9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lipojë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rë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qiti të dhënat e tabelës me anë të një grafiku rrethor.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 përqind e pushuesve do t’i kalojnë pushimet në Velipojë ose Durrës?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/>
        <w:t>Almiri bëri një studim me ngjyrën e flokëve të 220 nxënësve të shkollës së tij. Rezultatet e studimit i sistemoi në tabelën e mëposhtme.</w:t>
      </w:r>
    </w:p>
    <w:tbl>
      <w:tblPr>
        <w:tblW w:w="885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zez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f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dh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j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ështenj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jithsej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z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jithse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</w:tbl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dhënat e tabelës  paraqiti me anë të një grafiku me shtylla të dyfishta.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 përqind e nxënësve kanë flokë të zinj?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 përqind e vajzave janë me flokë gështenjë?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persona hyjnë në një bar-kafe. Ata porositën për të pirë çaj, kafe, ujë, kakao ose salep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% porositën kafe;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persona porositën salep;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% e personave porositën ujë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aj dhe kakao porositën numër i vogël personash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qiti këto të dhëna me anë të një grafiku me shtyll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1:00Z</dcterms:created>
  <dc:creator>User</dc:creator>
  <dc:description/>
  <dc:language>en-US</dc:language>
  <cp:lastModifiedBy>User</cp:lastModifiedBy>
  <dcterms:modified xsi:type="dcterms:W3CDTF">2020-03-24T17:11:00Z</dcterms:modified>
  <cp:revision>1</cp:revision>
  <dc:subject/>
  <dc:title/>
</cp:coreProperties>
</file>