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93" w:before="0" w:after="0"/>
        <w:jc w:val="center"/>
        <w:rPr>
          <w:rFonts w:ascii="Palatino Linotype" w:hAnsi="Palatino Linotype" w:cs="Palatino Linotype"/>
          <w:b/>
          <w:b/>
          <w:szCs w:val="32"/>
          <w:lang w:val="sq-AL"/>
        </w:rPr>
      </w:pPr>
      <w:r>
        <w:rPr>
          <w:rFonts w:cs="Palatino Linotype" w:ascii="Palatino Linotype" w:hAnsi="Palatino Linotype"/>
          <w:b/>
          <w:szCs w:val="32"/>
          <w:lang w:val="sq-AL"/>
        </w:rPr>
        <w:t>Planifikimi vjetor i lëndës Matematika 8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  <w:sz w:val="24"/>
          <w:szCs w:val="32"/>
        </w:rPr>
      </w:pPr>
      <w:r>
        <w:rPr>
          <w:rFonts w:cs="Palatino Linotype" w:ascii="Palatino Linotype" w:hAnsi="Palatino Linotype"/>
          <w:sz w:val="24"/>
          <w:szCs w:val="32"/>
        </w:rPr>
        <w:t>35 javë mësimore me nga 4 orë 45 minutëshe, pra gjithsej 140 orë</w:t>
      </w:r>
    </w:p>
    <w:tbl>
      <w:tblPr>
        <w:tblW w:w="14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6"/>
        <w:gridCol w:w="1756"/>
        <w:gridCol w:w="1756"/>
        <w:gridCol w:w="1756"/>
        <w:gridCol w:w="1757"/>
        <w:gridCol w:w="1757"/>
        <w:gridCol w:w="1757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sz w:val="24"/>
                <w:szCs w:val="32"/>
              </w:rPr>
            </w:pPr>
            <w:r>
              <w:rPr>
                <w:rFonts w:cs="Palatino Linotype" w:ascii="Palatino Linotype" w:hAnsi="Palatino Linotype"/>
                <w:sz w:val="24"/>
                <w:szCs w:val="32"/>
              </w:rPr>
              <w:t>Klas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Numr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32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32"/>
                <w:lang w:eastAsia="sq-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Matje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32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32"/>
                <w:lang w:eastAsia="sq-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Gjeometri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32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32"/>
                <w:lang w:eastAsia="sq-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Algjebra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funksion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32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32"/>
                <w:lang w:eastAsia="sq-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Statistika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probabilitet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32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32"/>
                <w:lang w:eastAsia="sq-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Provimet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lirimi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4"/>
                <w:szCs w:val="32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32"/>
                <w:lang w:eastAsia="sq-A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sz w:val="24"/>
                <w:szCs w:val="32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  <w:lang w:eastAsia="sq-AL"/>
              </w:rPr>
              <w:t>Gjithsej orë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sz w:val="24"/>
                <w:szCs w:val="32"/>
              </w:rPr>
            </w:pPr>
            <w:r>
              <w:rPr>
                <w:rFonts w:cs="Palatino Linotype" w:ascii="Palatino Linotype" w:hAnsi="Palatino Linotype"/>
                <w:sz w:val="24"/>
                <w:szCs w:val="32"/>
              </w:rPr>
              <w:t>VII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 xml:space="preserve">51 </w:t>
            </w:r>
          </w:p>
          <w:p>
            <w:pPr>
              <w:pStyle w:val="Normal"/>
              <w:spacing w:lineRule="auto" w:line="240" w:before="0" w:after="120"/>
              <w:rPr>
                <w:rFonts w:ascii="Palatino Linotype" w:hAnsi="Palatino Linotype" w:cs="Palatino Linotype"/>
                <w:color w:val="000000"/>
                <w:sz w:val="24"/>
                <w:szCs w:val="32"/>
                <w:lang w:eastAsia="sq-AL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32"/>
                <w:lang w:eastAsia="sq-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Palatino Linotype" w:hAnsi="Palatino Linotype" w:cs="Palatino Linotype"/>
                <w:sz w:val="24"/>
                <w:szCs w:val="32"/>
              </w:rPr>
            </w:pPr>
            <w:r>
              <w:rPr>
                <w:rFonts w:cs="Palatino Linotype" w:ascii="Palatino Linotype" w:hAnsi="Palatino Linotype"/>
                <w:sz w:val="24"/>
                <w:szCs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Palatino Linotype" w:hAnsi="Palatino Linotype" w:cs="Palatino Linotype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sq-AL"/>
              </w:rPr>
              <w:t>140 orë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103" w:h="11737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rFonts w:ascii="Palatino Linotype" w:hAnsi="Palatino Linotype" w:cs="Palatino Linotype"/>
          <w:sz w:val="24"/>
          <w:szCs w:val="32"/>
        </w:rPr>
      </w:pPr>
      <w:r>
        <w:rPr>
          <w:rFonts w:cs="Palatino Linotype" w:ascii="Palatino Linotype" w:hAnsi="Palatino Linotype"/>
          <w:sz w:val="24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0"/>
        </w:rPr>
      </w:pPr>
      <w:r>
        <w:rPr>
          <w:rFonts w:cs="Palatino Linotype" w:ascii="Palatino Linotype" w:hAnsi="Palatino Linotype"/>
          <w:b/>
          <w:sz w:val="24"/>
          <w:szCs w:val="20"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7"/>
        <w:gridCol w:w="2504"/>
        <w:gridCol w:w="1543"/>
        <w:gridCol w:w="4048"/>
        <w:gridCol w:w="4048"/>
      </w:tblGrid>
      <w:tr>
        <w:trPr>
          <w:trHeight w:val="1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r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htator-Dhjetor</w:t>
            </w:r>
          </w:p>
          <w:p>
            <w:pPr>
              <w:pStyle w:val="Normal"/>
              <w:tabs>
                <w:tab w:val="clear" w:pos="720"/>
                <w:tab w:val="center" w:pos="184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6 or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0 orë Njohuri të reja dhe përpunim njohuris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+5 orë Përsëritj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2 orë Projek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1 orë Vlerësim përgjithësues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Janar-M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8 or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0 orë Njohuri të reja dhe përpunim njohur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3 orë Përsërit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2 orë Proje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1orë Vlerësim përgjithësues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ill-Qersh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6 or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39 orë Njohuri të reja dhe përpunim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johuris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4 orë Përsërit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2 orë Proje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+1 orë Vlerësim përgjithësues</w:t>
            </w:r>
          </w:p>
        </w:tc>
      </w:tr>
      <w:tr>
        <w:trPr>
          <w:trHeight w:val="39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umri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9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.1 Veprime me numra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.2 Veprime me numrat e plo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.3 Fuqitë dhe rrënjë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.4 Fuqitë, rrënjët dhe kllapat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.5 Shumëfishat dhe faktorë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 Kontro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 Thello njohuritë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.1 Syprina e një trekëndësh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2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yprina dhe vëllimi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1 orë)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.2 Syprina e një paralelogrami dhe e një trapezi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.3 Vëllimi i kubit dhe i kuboidit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.4 Trupat 3D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.5 Syprina e sipërfaqes së kubit dhe kuboidit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.6 Problema dhe matjet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 Kontro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 Përpun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3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tatistikë</w:t>
            </w:r>
          </w:p>
          <w:p>
            <w:pPr>
              <w:pStyle w:val="ListParagraph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9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3.1 Tabela e mbledhjes së të dhëna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3.2 Interpretimi i grafikëve me shtyll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3.3 Ndërtimi i grafikëve shtyll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3.4 STIM Grafikët rrethor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3 Kontro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3 Përpun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3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3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  <w:sz w:val="20"/>
                <w:szCs w:val="20"/>
              </w:rPr>
            </w:pPr>
            <w:r>
              <w:rPr>
                <w:rFonts w:cs="MyriadPro-Regular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3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.1 Fuqitë algjebrik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4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hprehje algjebrike dhe ekuacione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1 orë)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  <w:sz w:val="20"/>
                <w:szCs w:val="20"/>
              </w:rPr>
            </w:pPr>
            <w:r>
              <w:rPr>
                <w:rFonts w:cs="MyriadPro-Regular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.2 Shprehje algjebrike dhe kllapa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.3 Faktorizimi i shprehjev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b/>
                <w:b/>
                <w:sz w:val="20"/>
                <w:szCs w:val="20"/>
              </w:rPr>
            </w:pPr>
            <w:r>
              <w:rPr>
                <w:rFonts w:cs="MyriadPro-Regular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.4 Ekuacionet me një veprim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.5 Ekuacionet me dy veprim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.6 Metoda e baraspeshimi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 Kontro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 Përpun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.1 Radhitja e numrave dhjetorë dhe rrumbullakim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.2 Vendvlera dhe njehsimi i përafërt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.3 Njehsime me numrat dhjetor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.4 Raporti dhe përpjesëtimi me numrat dhjetor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.5 STIM: Përdorimi i raportev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 Kontro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 Përpun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5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b/>
                <w:b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6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b/>
                <w:b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7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b/>
                <w:b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8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përmbledhës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b/>
                <w:b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6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rejtëza dhe kënde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8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6.1 Katërkëndësha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6.2 Kënde ndërrues dhe vërtetim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6.3 Problema të gjeometris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6.4 Këndet e brendshme dhe të jashtm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6.5 Zgjidhje problemash të gjeometris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6 Kontro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6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6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eprimet me thyesa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9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7.1 Mbledhja dhe zbritja e thyesav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7.2 Shumëzimi i thyesav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7.3 Thyesat, numrat dhjetorë dhe të anasjell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7.4 Pjesëtimi i thyesav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7.5 Veprime me numrat e përzier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7 Kontro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7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7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7 Thello njohuritë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8.1 Përpjesëtimi i drejtë në grafik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reu 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rafikë drejtvizorë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8 orë)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MyriadPro-Regular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8.2 Koeficienti këndor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8.3 Ekuacioni i drejtëzës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8.4 STIM: Problema me përpjesëtim të drej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8 Kontro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8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8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8 Thello njohuritë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9.1 Gjuha e probabilitetit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babiliteti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7 orë)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9.2 Rezultat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9.3 Llogaritje probabilitet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9.4 Probabiliteti eksperimental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9 Kontro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9 Përpuno njohuritë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9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0.1 Ndërtimi i vargje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0.2 Më shumë për vargjet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0.3 Rregulla e termit të përgjithshë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18"/>
                <w:szCs w:val="20"/>
              </w:rPr>
              <w:t>10.4 Gjetja e kufizës së përgjithshme të një vargu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argje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htr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0 Kontro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0 Përpuno njohuri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0 Përpun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0 Thello njohuri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0 Thello njohurit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përmbledhës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Semibold"/>
                <w:b/>
                <w:b/>
                <w:sz w:val="20"/>
                <w:szCs w:val="20"/>
              </w:rPr>
            </w:pPr>
            <w:r>
              <w:rPr>
                <w:rFonts w:cs="MyriadPro-Semibold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1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ransformim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1.1 Simetri dhe zhvendosj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1.2 Rrotullimi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1.3 Zmadhimi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1.4 Më shumë për zmadhimin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htrim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1 Kontrollo njohuritë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1 Përpuno njohuritë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1 Thello njohuritë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1 Thello njohuritë</w:t>
            </w:r>
          </w:p>
        </w:tc>
      </w:tr>
      <w:tr>
        <w:trPr>
          <w:trHeight w:val="1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MyriadPro-Regular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dërtimi i figurave dhe vende gjeometrik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2.1 Ndërtime me saktësi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2.2 Ndërtim figurash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2.3 Ndërtime figurash 1</w:t>
            </w:r>
          </w:p>
          <w:p>
            <w:pPr>
              <w:pStyle w:val="Normal"/>
              <w:autoSpaceDE w:val="false"/>
              <w:spacing w:before="0" w:after="20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2.4 Ndërtime figurash 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MyriadPro-Regular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htrim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2 Kontrollo njohuritë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2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2 Përpuno njohuritë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2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2 Thello njohuritë</w:t>
            </w:r>
          </w:p>
        </w:tc>
      </w:tr>
      <w:tr>
        <w:trPr>
          <w:trHeight w:val="16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13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ërqindjet, numrat dhjetorë dhe thyesat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9 orë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3.1 Thyesat dhe numrat dhjetor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3.2 Raporte të njëvlershm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3.3 Përqindjet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3.4 Përqindjet e sasiv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3 Kontro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3 Përpuno njohuritë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3 Përpun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3 Thello njohuritë</w:t>
            </w:r>
          </w:p>
        </w:tc>
      </w:tr>
      <w:tr>
        <w:trPr>
          <w:trHeight w:val="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3 Thello njohuritë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përmbledhë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orë gjithsej 6 orë)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 1: Vizatimi i hapjeve të trupave gjeometrikë (në raste jo të ndërlikuar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 2: Zbatimi i grafikëve drejtvizorë në shkencë (fizikë, kimi, biologji etj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 3: Ndërtimi i figurave dhe vendeve gjeometrike me saktësi.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24"/>
          <w:szCs w:val="23"/>
        </w:rPr>
      </w:pPr>
      <w:r>
        <w:rPr>
          <w:rFonts w:cs="Palatino Linotype" w:ascii="Palatino Linotype" w:hAnsi="Palatino Linotype"/>
          <w:b/>
          <w:sz w:val="24"/>
          <w:szCs w:val="23"/>
        </w:rPr>
        <w:t>Rezultatet e të nxënit sipas kompetencave të fushës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b/>
          <w:b/>
          <w:bCs/>
          <w:sz w:val="24"/>
          <w:szCs w:val="23"/>
          <w:lang w:val="en-US"/>
        </w:rPr>
      </w:pPr>
      <w:r>
        <w:rPr>
          <w:rFonts w:cs="Times New Roman Bold" w:ascii="Palatino Linotype" w:hAnsi="Palatino Linotype"/>
          <w:b/>
          <w:bCs/>
          <w:sz w:val="24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b/>
          <w:b/>
          <w:bCs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  <w:t>Kompetenca e komunikimit dhe të shprehuri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xënësi: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transmeton saktë të dhënat e mbledhura për një temë konkrete në formë tekstuale, numerike, verbale, elektronike apo në ndonjë formë tjetër të të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shprehurit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prezanton para të tjerëve një projekt për një temë të dhënë, të përgatitur vetë ose në grup, duke gërshetuar format e komunikimit verbal dh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elektronik, si dhe veprimin praktik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b/>
          <w:b/>
          <w:bCs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  <w:t>Kompetenca e të menduari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xënës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përzgjedh dhe klasifikon informacionin nga burime të ndryshme në bazë të një kriteri të caktuar për një temë konkrete dhe e përdor për marrjen e një vendimi apo për zgjidhjen e një problemi/detyre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argumenton ndërmarrjen e hapave konkretë, të cilët çojnë në përfundimin e një detyre/aktiviteti, zgjidhjen e një problemi, të ndonjë punimi në klasë/shkollë apo gjetiu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demonstron zgjidhjen e një problemi matematikor bazuar në të dhënat tekstuale, numerike, eksperimentale të detyrës, e cila realizohet në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klasë/shkollë apo jashtë saj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b/>
          <w:b/>
          <w:bCs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  <w:t>Kompetenca e të nxëni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xënësi: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regjistron në formë të shkruar, grafike, etj., informacionin/ faktet për një temë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skedon dhe përdor teknika të tjera për të menaxhuar informacionin/faktet ose formulat për një temë duke i radhitur ato sipas llojit, burimi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dhe rëndësisë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parashtron pyetje për çështje të ndryshme dhe organizon mendimet për të gjetur përgjigje për temën apo problemin e caktuar duke evidentuar përparimin/vështirësitë deri në zgjidhjen përfundimt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shfrytëzon në mënyrë të efektshme teknika të ndryshme gjatë të nxënit të temës së dhënë duke klasifikuar informacionin e njohur nga ai i panjohur si dhe atë që është i paqartë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b/>
          <w:b/>
          <w:bCs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  <w:t>Kompetenca për jetën, sipërmarrjen dhe mjedisin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xënës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ndërmerr aktivitete të ndryshme për zgjidhjen e një problemi me rëndësi shoqërore për shkollën ose për komunitetin (ekspozitë, fushatë, protestë paqësore, tubim, avokim etj.) në bazë të projektit të hartuar me anëtarët e grupi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zhvillon një plan për shpenzimet dhe kursimet mujore personale të familjes dhe klasës dhe argumenton rëndësinë e planifikimit të buxheti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përdor materiale, burime të ndryshme informimi dhe teknologjinë në shkollë dhe në jetën e përditshme si ndihmë për përparimin në mësime dhe për orientim në karrierë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b/>
          <w:b/>
          <w:bCs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  <w:t>Kompetenca personal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xënës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analizon shkaqet e një reagimi konfliktual apo emocional dhe propozon alternativa për zgjidhje të drejtë e pa pasoja duke ndarë përvojat,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mendimet dhe ndjenjat me anëtarët e grupit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b/>
          <w:b/>
          <w:bCs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  <w:t>Kompetenca qytetar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xënës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merr pjesë në përgatitjen dhe organizimin e një votimi të zhvilluar në klasë ose shkollë për një aktivitet të caktuar duke zbatuar rregulla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përkatëse dhe raporton me shkrim për rrjedhën e gjithë procesi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përgatit në grup një aktivitet, duke përdor tolerancën si mjet për promovimin e diversitetit kulturor, etnik, gjinor, fetar, social etj., në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shkollë apo në komunitet;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b/>
          <w:b/>
          <w:bCs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lang w:val="en-US"/>
        </w:rPr>
      </w:pPr>
      <w:r>
        <w:rPr>
          <w:rFonts w:cs="Times New Roman Bold" w:ascii="Palatino Linotype" w:hAnsi="Palatino Linotype"/>
          <w:b/>
          <w:bCs/>
          <w:lang w:val="en-US"/>
        </w:rPr>
        <w:t>Kompetenca digjitale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xënës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përdor TIK-un për të lehtësuar procesin e të nxënit dhe për të rritur efektivitetin në nxëni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përdor mjetet multimediale për të bashkëpunuar me persona të tjerë dhe për të rritur produktivitetin e tij dhe të nxënit efektiv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•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përdor aftësitë e të menduarit kritik për të planifikuar, hulumtuar e menaxhuar projekte, për të zhvilluar strategji, për të zgjidhur problem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lang w:val="en-US"/>
        </w:rPr>
        <w:t>dhe arrin vendimmarrje, në bazë të informacionit të fituar duke përdorur mjetet dhe burimet e duhura digjitale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 New Roman Bold"/>
          <w:lang w:val="en-US"/>
        </w:rPr>
      </w:pPr>
      <w:r>
        <w:rPr>
          <w:rFonts w:cs="Times New Roman Bold" w:ascii="Palatino Linotype" w:hAnsi="Palatino Linotype"/>
          <w:lang w:val="en-US"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  <w:sz w:val="24"/>
          <w:szCs w:val="23"/>
          <w:lang w:val="en-US"/>
        </w:rPr>
      </w:pPr>
      <w:r>
        <w:rPr>
          <w:rFonts w:cs="Palatino Linotype" w:ascii="Palatino Linotype" w:hAnsi="Palatino Linotype"/>
          <w:b/>
          <w:sz w:val="24"/>
          <w:szCs w:val="23"/>
          <w:lang w:val="en-US"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  <w:sz w:val="24"/>
          <w:szCs w:val="23"/>
        </w:rPr>
      </w:pPr>
      <w:r>
        <w:rPr>
          <w:rFonts w:cs="Palatino Linotype" w:ascii="Palatino Linotype" w:hAnsi="Palatino Linotype"/>
          <w:b/>
          <w:sz w:val="24"/>
          <w:szCs w:val="23"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  <w:sz w:val="24"/>
          <w:szCs w:val="23"/>
        </w:rPr>
      </w:pPr>
      <w:r>
        <w:rPr>
          <w:rFonts w:cs="Palatino Linotype" w:ascii="Palatino Linotype" w:hAnsi="Palatino Linotype"/>
          <w:b/>
          <w:sz w:val="24"/>
          <w:szCs w:val="23"/>
        </w:rPr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  <w:sz w:val="24"/>
          <w:szCs w:val="23"/>
        </w:rPr>
      </w:pPr>
      <w:r>
        <w:rPr>
          <w:rFonts w:cs="Palatino Linotype" w:ascii="Palatino Linotype" w:hAnsi="Palatino Linotype"/>
          <w:b/>
          <w:sz w:val="24"/>
          <w:szCs w:val="23"/>
        </w:rPr>
        <w:t>Planifikimi tremujor i lëndës Matematika 8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4"/>
          <w:szCs w:val="23"/>
        </w:rPr>
        <w:t>Tremujori i parë   Shtator-Dhjetor  (</w:t>
      </w:r>
      <w:r>
        <w:rPr>
          <w:rFonts w:cs="Palatino Linotype" w:ascii="Palatino Linotype" w:hAnsi="Palatino Linotype"/>
          <w:b/>
          <w:sz w:val="21"/>
          <w:szCs w:val="21"/>
        </w:rPr>
        <w:t>47 orë)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1"/>
          <w:szCs w:val="21"/>
        </w:rPr>
        <w:t xml:space="preserve">40 orë </w:t>
      </w:r>
      <w:r>
        <w:rPr>
          <w:rFonts w:cs="Palatino Linotype" w:ascii="Palatino Linotype" w:hAnsi="Palatino Linotype"/>
          <w:b/>
          <w:color w:val="000000"/>
          <w:sz w:val="21"/>
          <w:szCs w:val="21"/>
        </w:rPr>
        <w:t>njohuri të reja dhe përpunim njohurish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  <w:b/>
          <w:b/>
          <w:sz w:val="24"/>
          <w:szCs w:val="23"/>
        </w:rPr>
      </w:pPr>
      <w:r>
        <w:rPr>
          <w:rFonts w:cs="Palatino Linotype" w:ascii="Palatino Linotype" w:hAnsi="Palatino Linotype"/>
          <w:b/>
          <w:color w:val="00B050"/>
          <w:sz w:val="24"/>
          <w:szCs w:val="23"/>
        </w:rPr>
        <w:t>+4 orë përsëritje</w:t>
        <w:tab/>
        <w:tab/>
      </w:r>
      <w:r>
        <w:rPr>
          <w:rFonts w:cs="Palatino Linotype" w:ascii="Palatino Linotype" w:hAnsi="Palatino Linotype"/>
          <w:b/>
          <w:color w:val="7030A0"/>
          <w:sz w:val="24"/>
          <w:szCs w:val="23"/>
        </w:rPr>
        <w:t>+2 orë projekt</w:t>
        <w:tab/>
        <w:tab/>
      </w:r>
      <w:r>
        <w:rPr>
          <w:rFonts w:cs="Palatino Linotype" w:ascii="Palatino Linotype" w:hAnsi="Palatino Linotype"/>
          <w:b/>
          <w:color w:val="FF0000"/>
          <w:sz w:val="24"/>
          <w:szCs w:val="23"/>
        </w:rPr>
        <w:t>+1orë vlerësim përgjithësues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33"/>
        <w:gridCol w:w="1984"/>
        <w:gridCol w:w="3119"/>
        <w:gridCol w:w="2551"/>
        <w:gridCol w:w="2552"/>
        <w:gridCol w:w="2036"/>
      </w:tblGrid>
      <w:tr>
        <w:trPr>
          <w:trHeight w:val="7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 mësim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tuata të parashikuar të të nxë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etodologjia dhe veprimtaritë e nxënës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urimet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 Numr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9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1.1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eprime me num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Vlerësimi i përafërt i kostos së blerjeve që bën, të ndihmon të kontrollosh nëse ke mjaftueshëm para për të paguar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unë e pavaru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eastAsia="MS Mincho;ＭＳ 明朝" w:cs="Palatino Linotype" w:ascii="Palatino Linotype" w:hAnsi="Palatino Linotype"/>
                <w:sz w:val="20"/>
                <w:szCs w:val="20"/>
              </w:rPr>
              <w:t>Vlerësimi i arritjeve bazuar në përgjigjet me gojë të nxënësve dhe punët e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-2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1.2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eprime me numrat e plo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Veprimet me numrat negativë janë shumë të rëndësishme për këdo që punon në financ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Gjithëpërfshirëse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kutim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Palatino Linotype" w:ascii="Palatino Linotype" w:hAnsi="Palatino Linotype"/>
                <w:sz w:val="20"/>
                <w:szCs w:val="20"/>
              </w:rPr>
              <w:t>Vlerësimi i arritjeve bazuar në përgjigjet me gojë të nxënësve dhe punët e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-5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1.3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Fuqitë dhe rrënjë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Fuqitë dhe rrënjët janë të pranishme në shumë formula shkencor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5-7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1.4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Fuqitë, rrënjët dhe kllap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Studiuesit, inxhinierët dhe arkitektët i përdorin rrënjët katrore për të gjetur gjatësi të panjohur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ohen nxënësit për përfshirjen në diskut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tëvlerësim me listë kontrolli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qe 7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1.5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Shumëfishat dhe faktorë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Shumëfishi më i vogël i përbashkët na ndihmon të gjejmë se kur do të ndodhen në të njëjtën vijë orbitat e satelitë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2"/>
                <w:position w:val="1"/>
                <w:sz w:val="20"/>
                <w:szCs w:val="20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position w:val="1"/>
                <w:sz w:val="20"/>
                <w:szCs w:val="20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 xml:space="preserve">punës 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position w:val="1"/>
                <w:sz w:val="20"/>
                <w:szCs w:val="20"/>
              </w:rPr>
              <w:t xml:space="preserve">ë </w:t>
            </w:r>
            <w:r>
              <w:rPr>
                <w:rFonts w:cs="Palatino Linotype" w:ascii="Palatino Linotype" w:hAnsi="Palatino Linotype"/>
                <w:spacing w:val="2"/>
                <w:position w:val="1"/>
                <w:sz w:val="20"/>
                <w:szCs w:val="20"/>
              </w:rPr>
              <w:t>g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u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Vlerësim mes nxënësish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7-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Nxënësit vlerësojnë njëri-tjetrin gjatë aktivitet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sz w:val="20"/>
                <w:szCs w:val="20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2"/>
                <w:sz w:val="20"/>
                <w:szCs w:val="20"/>
              </w:rPr>
              <w:t>punëve të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3-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Nxënësit vlerësojnë njëri-tjetrin gjatë aktiviteteve. Vlerësohen nxënësit për punët individuale 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5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kutim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unë në grupe të vog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Vlerësohen nxënësit për punët në grup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5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1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8-2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2 Syprina dhe vëllim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1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2.1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Syprina e një trekëndësh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Formula për njehsimin e syprinës së trekëndëshit është e rëndësishme për montuesit e dritareve sepse m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anë të saj ata gjejnë sasinë e xhamit për të cilën kanë nevoj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5-2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2.2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Syprina e një paralelogrami dhe e një trapez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Punonjësit e dizajnit e përdorin syprinën për të gjetur sasinë e materialit që ju duhet për produktet e ty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7-2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2.3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ëllimi i kubit dhe i kuboid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Ndërtuesit e përdorin vëllimin për të gjetur sasinë e betonit që duhet të hedhin në themelet e një ndërtes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9-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2.4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rupat 3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Për të prodhuar një kuti me një formë të caktuar, në fillim skicohet hapja e kutis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2-3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izometrike, laps, vizor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2.5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Syprina e sipërfaqes së kubit dhe kuboid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Pastiçierit i duhet syprina e sipërfaqes së tortës për të njehsuar sasinë e çokollatës me të cilën ai “mbështjell” tortë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5-3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1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2 Syprina dhe vëllim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1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2.6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Problema dhe matj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Njehsimet për vëllimin janë të domosdoshme për gjetjen e sasisë së ujit që duhet për të mbushur një pishin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57" w:right="-57" w:hanging="0"/>
              <w:contextualSpacing w:val="false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7-3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10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9-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41-4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41-4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 Thell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45-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2 Thello njohurit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45-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140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3.1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abela e mbledhjes së të dhën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Qendrat sportive grumbullojnë të dhëna për të vendosur se cilat aktivitete do të zhvillojnë gjatë pushimeve të verë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 Diskuti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51-5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3 Statistikë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9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3.2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Interpretimi i grafikëve me shtyl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Diagramet dhe grafikët e bëjnë më të thjeshtë kuptimin e të dhëna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 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54-5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3.3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Ndërtimi i grafikëve shtyll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Kompanitë televizive përdorin grafikët për të parë numrin e shikues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57-5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3.4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STIM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Grafikët rrethor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Shkencëtarët ndërtojnë grafikë rrethorë për të treguar përbërjet e vajrave të ndryshë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60-6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Vlerësohen nxënësit për punët e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63-64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Vlerësohen nxënësit për punët e pavarura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65-68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65-68</w:t>
            </w:r>
          </w:p>
        </w:tc>
      </w:tr>
      <w:tr>
        <w:trPr>
          <w:trHeight w:val="6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69-72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57" w:right="-57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69-72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4.1 Fuqitë algjebrik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Formula e famshme e Ajnshtajni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BookAntiqua-Italic" w:ascii="Palatino Linotype" w:hAnsi="Palatino Linotype"/>
                <w:i/>
                <w:iCs/>
                <w:sz w:val="20"/>
                <w:szCs w:val="20"/>
              </w:rPr>
              <w:t xml:space="preserve">E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= </w:t>
            </w:r>
            <w:r>
              <w:rPr>
                <w:rFonts w:cs="BookAntiqua-Italic" w:ascii="Palatino Linotype" w:hAnsi="Palatino Linotype"/>
                <w:i/>
                <w:iCs/>
                <w:sz w:val="20"/>
                <w:szCs w:val="20"/>
              </w:rPr>
              <w:t xml:space="preserve">mc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2 shihet ngado, nga bluzat deri t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kapakët e albume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75-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4.2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Shprehje algjebrike dhe klla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Fizikanët kryejnë njehsime me anë të formulave që kanë kllap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78-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4.3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Faktorizimi i shprehj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Për të njehsuar taksat vjetore që duhet të paguajë një biznes kryhen veprime të ndërlikuara që përdorin formula me shumë kllap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81-82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----------------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4.4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Ekuacionet me një vepr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Inxhinierëve ju duhet të zgjidhin ekuacione për të analizuar qarqet elektronik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83-85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----------------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4.5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Ekuacionet me dy vepr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i mund të gjesh koston e një njësie energjie elektrike nga një faturë po qe se di se sa energji elektrike k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shpenzuar gjithse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86-87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----------------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sz w:val="20"/>
                <w:szCs w:val="20"/>
              </w:rPr>
              <w:t xml:space="preserve">4.6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etoda e baraspeshim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i mund të përdorësh një formulë për të vlerësuar gjatësinë e një personi nëpërmjet gjatësisë së kockës së femurit të këmbë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88-89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Vlerësohen nxënësit për detyrën krijuese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90-9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11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detyrën krijues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92-95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92-95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96-101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96-101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  <w:sz w:val="20"/>
                <w:szCs w:val="20"/>
              </w:rPr>
              <w:t>5.1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  <w:t>Radhitja e numrave dhjetorë dhe rrumbullaki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Në bisedat e përditshme për numrat ne shpesh herë nuk i përdorim vlerat e sakta të tyr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unë e pavaru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eastAsia="MS Mincho;ＭＳ 明朝" w:cs="Palatino Linotype" w:ascii="Palatino Linotype" w:hAnsi="Palatino Linotype"/>
                <w:spacing w:val="-4"/>
                <w:sz w:val="20"/>
                <w:szCs w:val="20"/>
              </w:rPr>
              <w:t>Vlerësimi i arritjeve bazuar në përgjigjet me gojë të nxënësve dhe punët e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02-104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  <w:sz w:val="20"/>
                <w:szCs w:val="20"/>
              </w:rPr>
              <w:t>5.2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  <w:t>Vendvlera dhe njehsimi i përafër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pacing w:val="-4"/>
                <w:sz w:val="20"/>
                <w:szCs w:val="20"/>
              </w:rPr>
              <w:t>Matjet metrike përdorin numrat dhjetorë. Për të gjetur gjatësi dhe syprina është e nevojshme të bëhen njehsime me numrat dhjetor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Gjithëpërfshirëse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kutim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16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Palatino Linotype" w:ascii="Palatino Linotype" w:hAnsi="Palatino Linotype"/>
                <w:sz w:val="20"/>
                <w:szCs w:val="20"/>
              </w:rPr>
              <w:t>Vlerësimi i arritjeve bazuar në përgjigjet me gojë të nxënësve dhe punët e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05-107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  <w:sz w:val="20"/>
                <w:szCs w:val="20"/>
              </w:rPr>
              <w:t>5.3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Njehsime me numrat dhjetor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Numrat dhjetorë i përdorim kur bëjmë matje dhe veprime me par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08-110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  <w:sz w:val="20"/>
                <w:szCs w:val="20"/>
              </w:rPr>
              <w:t>5.4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Raporti dhe përpjesëtimi me numrat dhjetor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Rritja apo zvogëlimi i sasive në përpjesëtim, shpesh herë nuk sjell numra të plot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ohen nxënësit për përfshirjen në diskutim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tëvlerësim me listë kontrolli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11-112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  <w:sz w:val="20"/>
                <w:szCs w:val="20"/>
              </w:rPr>
              <w:t>5.5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STIM: Përdorimi i raport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Shumë makina kanë ingranazhe dhe këto varen nga raporte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2"/>
                <w:position w:val="1"/>
                <w:sz w:val="20"/>
                <w:szCs w:val="20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position w:val="1"/>
                <w:sz w:val="20"/>
                <w:szCs w:val="20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 xml:space="preserve">punës 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position w:val="1"/>
                <w:sz w:val="20"/>
                <w:szCs w:val="20"/>
              </w:rPr>
              <w:t xml:space="preserve">ë </w:t>
            </w:r>
            <w:r>
              <w:rPr>
                <w:rFonts w:cs="Palatino Linotype" w:ascii="Palatino Linotype" w:hAnsi="Palatino Linotype"/>
                <w:spacing w:val="2"/>
                <w:position w:val="1"/>
                <w:sz w:val="20"/>
                <w:szCs w:val="20"/>
              </w:rPr>
              <w:t>g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u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Vlerësim mes nxënësish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13-115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Nxënësit vlerësojnë njëri-tjetrin gjatë aktivitet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sz w:val="20"/>
                <w:szCs w:val="20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2"/>
                <w:sz w:val="20"/>
                <w:szCs w:val="20"/>
              </w:rPr>
              <w:t>punëve të pavarur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16-117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cs="Arial-BoldMT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5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ku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Nxënësit vlerësojnë njëri-tjetrin gjatë aktiviteteve. Vlerësohen nxënësit për punët individual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18-121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Arial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5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unë në grupe të vogl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Vlerësohen nxënësit për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22-12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9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1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2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3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4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3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5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kurajohen për idetë e paraqitura në lidhje me temën e projektit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ohen me notë për projektin e prezantuar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 përmbledhë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ohen me shkrim njohuritë bazë për kapitujt 1, 2 , 3, 4 dhe 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  <w:sz w:val="24"/>
          <w:szCs w:val="23"/>
        </w:rPr>
      </w:pPr>
      <w:r>
        <w:rPr>
          <w:rFonts w:cs="Palatino Linotype" w:ascii="Palatino Linotype" w:hAnsi="Palatino Linotype"/>
          <w:b/>
          <w:sz w:val="24"/>
          <w:szCs w:val="23"/>
        </w:rPr>
        <w:t xml:space="preserve">Planifikimi tremujor i lëndës Matematika 8 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4"/>
          <w:szCs w:val="23"/>
        </w:rPr>
        <w:t>Tremujori i dytë   Janar-Mars  (</w:t>
      </w:r>
      <w:r>
        <w:rPr>
          <w:rFonts w:cs="Palatino Linotype" w:ascii="Palatino Linotype" w:hAnsi="Palatino Linotype"/>
          <w:b/>
          <w:sz w:val="21"/>
          <w:szCs w:val="21"/>
        </w:rPr>
        <w:t>47 orë)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1"/>
          <w:szCs w:val="21"/>
        </w:rPr>
        <w:t xml:space="preserve">40 orë </w:t>
      </w:r>
      <w:r>
        <w:rPr>
          <w:rFonts w:cs="Palatino Linotype" w:ascii="Palatino Linotype" w:hAnsi="Palatino Linotype"/>
          <w:b/>
          <w:color w:val="000000"/>
          <w:sz w:val="21"/>
          <w:szCs w:val="21"/>
        </w:rPr>
        <w:t>njohuri të reja dhe përpunim njohurish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  <w:b/>
          <w:b/>
          <w:sz w:val="24"/>
          <w:szCs w:val="23"/>
        </w:rPr>
      </w:pPr>
      <w:r>
        <w:rPr>
          <w:rFonts w:cs="Palatino Linotype" w:ascii="Palatino Linotype" w:hAnsi="Palatino Linotype"/>
          <w:b/>
          <w:color w:val="00B050"/>
          <w:sz w:val="24"/>
          <w:szCs w:val="23"/>
        </w:rPr>
        <w:t>+4 orë përsëritje</w:t>
        <w:tab/>
        <w:tab/>
      </w:r>
      <w:r>
        <w:rPr>
          <w:rFonts w:cs="Palatino Linotype" w:ascii="Palatino Linotype" w:hAnsi="Palatino Linotype"/>
          <w:b/>
          <w:color w:val="7030A0"/>
          <w:sz w:val="24"/>
          <w:szCs w:val="23"/>
        </w:rPr>
        <w:t>+2 orë projekt</w:t>
        <w:tab/>
        <w:tab/>
      </w:r>
      <w:r>
        <w:rPr>
          <w:rFonts w:cs="Palatino Linotype" w:ascii="Palatino Linotype" w:hAnsi="Palatino Linotype"/>
          <w:b/>
          <w:color w:val="FF0000"/>
          <w:sz w:val="24"/>
          <w:szCs w:val="23"/>
        </w:rPr>
        <w:t>+1orë vlerësim përgjithësues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33"/>
        <w:gridCol w:w="1984"/>
        <w:gridCol w:w="3119"/>
        <w:gridCol w:w="2551"/>
        <w:gridCol w:w="2552"/>
        <w:gridCol w:w="2036"/>
      </w:tblGrid>
      <w:tr>
        <w:trPr>
          <w:trHeight w:val="7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8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 mësim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tuata të parashikuar të të nxë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etodologjia dhe veprimtaritë e nxënës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urimet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Kapitulli 6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rejtëza dhe kënd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8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6.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Katërkëndës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odeluesit e balonave ndryshojnë këndet në modelet e balonave të tyre për t’i bërë më të shpejta dhe më të mir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28-1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  <w:sz w:val="20"/>
                <w:szCs w:val="20"/>
              </w:rPr>
              <w:t>6.2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  <w:t>Kënde ndërruese dhe vërtet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Lojtarët e bilardos përdorin veti të këndeve për të planifikuar mënyrën se si do të realizojnë goditjen e radhë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31-13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Cs/>
                <w:color w:val="002060"/>
                <w:sz w:val="20"/>
                <w:szCs w:val="20"/>
              </w:rPr>
              <w:t>6.3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  <w:t>Problema të gjeometris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Projektuesit e urave në llogaritjet e tyre gjejnë kënde të tilla që sigurojnë mbështetjen më të madhe të urë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37-13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Makina llogaritës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Cs/>
                <w:color w:val="002060"/>
                <w:sz w:val="20"/>
                <w:szCs w:val="20"/>
              </w:rPr>
              <w:t>6.4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Këndet e brendshme dhe të jasht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odelues topash futbolli synojnë të gjejnë këndet e pjesëve përbërëse të topit për t’u siguruar që ato të puthiten në mënyrë perfek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37-1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2060"/>
                <w:sz w:val="20"/>
                <w:szCs w:val="20"/>
              </w:rPr>
              <w:t>6.5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Zgjidhje problemash të gjeometris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Inxhinierët përdorin veti të formave për të zgjidhur problema, p.sh. rezultanten e forcave që veprojnë në një obje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40-14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6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57" w:right="-57" w:hanging="0"/>
              <w:contextualSpacing w:val="false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42-14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</w:tc>
      </w:tr>
      <w:tr>
        <w:trPr>
          <w:trHeight w:val="10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6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44-14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6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48-15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eprimet me thyes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9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.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Mbledhja dhe zbritja e thyes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Në statistikë probabiliteti i ngjarjes së kundërt gjendet duke zbritur thyes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52-1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7.2 Shumëzimi i thyesav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ind w:left="-57" w:right="-57" w:hanging="0"/>
              <w:rPr/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Fitimi nga e drejta e autorit për autorët e këngëve ndahet në të dymbëdhjeta. Botuesi shumëzon me të dymbëdhjeta për të gjetur fitimin për çdo autor ose mbajtës të drejtas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56-158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  <w:sz w:val="20"/>
                <w:szCs w:val="20"/>
              </w:rPr>
              <w:t>7.3</w:t>
            </w:r>
            <w:r>
              <w:rPr>
                <w:rFonts w:cs="Arial-BoldMT" w:ascii="Palatino Linotype" w:hAnsi="Palatino Linotype"/>
                <w:b/>
                <w:bCs/>
                <w:color w:val="00FFFF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  <w:t>Thyesat, numrat dhjetorë dhe të anasjellë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Okulistët i përdorin thyesat e anasjella për të gjetur llojin e lenteve për syzet tuaj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59-160</w:t>
            </w:r>
          </w:p>
        </w:tc>
      </w:tr>
      <w:tr>
        <w:trPr>
          <w:trHeight w:val="140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.4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Pjesëtimi i thyesa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Gjatësitë dhe syprinat në jetën e përditshme zakonisht nuk janë numra të plotë, prandaj është e nevojshme të mësojmë se si kryhen veprimet me thyesat dhe numrat dhjetor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61-163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.5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Veprime me numrat e përzier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atjet në jetën reale kanë më shumë numra të përzierë se sa numra të plot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64-165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7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66-167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-BoldMT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7 </w:t>
            </w:r>
            <w:r>
              <w:rPr>
                <w:rFonts w:cs="Arial-BoldMT" w:ascii="Palatino Linotype" w:hAnsi="Palatino Linotype"/>
                <w:bCs/>
                <w:color w:val="000000"/>
                <w:sz w:val="20"/>
                <w:szCs w:val="20"/>
              </w:rPr>
              <w:t>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68-171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7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Vlerësohen nxënësit për punët e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72-175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7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Vlerësohen nxënësit për punët e pavarura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72-175</w:t>
            </w:r>
          </w:p>
        </w:tc>
      </w:tr>
      <w:tr>
        <w:trPr>
          <w:trHeight w:val="113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reu 8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rafikë drejtvizorë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8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8.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jesëtimi i drejtë në grafik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Shkencëtarët e meteorologjisë ndërtojnë grafikë që shprehin thellësitë e detit në lidhje me temperaturën për të zbuluar marrëdhënien ndërmjet tyr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78-18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6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8.2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Koeficienti kënd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Kur ngjit një rrugë në lartësi, do të shohësh shpesh një sinjalistikë rruge që tregon pjerrësin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81-18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8.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Ekuacioni i drejtëzë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pacing w:val="-4"/>
                <w:sz w:val="20"/>
                <w:szCs w:val="20"/>
              </w:rPr>
              <w:t>Mjekët përdorin grafikë drejtvizorë për të vlerësuar syprinën e sipërfaqes trupore. Kjo ndihmon në gjetjen e dozave të sakta të ilaçeve, veçanërisht për fëmijë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57" w:right="-57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84-18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8.4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STIM: Problema me përpjesëtim të drej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pacing w:val="-4"/>
                <w:sz w:val="20"/>
                <w:szCs w:val="20"/>
              </w:rPr>
              <w:t>Ndërmjet faktorëve të tjerë, qëndrueshmëria e një skeleti biçiklete është e lidhur me trashësinë e pareteve të tubave të ti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87-18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8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89-19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8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91-19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70C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8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96-19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8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196-19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113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babilitet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7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9.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Gjuha e probabilitet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Në procese zgjedhore, transmetues lajmesh përdorin probabilitetin për të vlerësuar se cila nga partitë pjesëmarrëse në zgjedhje ka më shumë mundësi për të fitua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02-20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9.2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Rezult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odeluesit e lojërave kompjuterike kanë nevojë të kuptojnë probabilitetin për t’u siguruar që lojërat e tyre janë të drejta (të pamanipulueshme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Vlerësohen nxënësit për detyrën krijues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05-20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11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9.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Llogaritje probabilite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Prodhuesit llogaritin probabilitetin e produkteve me defe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Vlerësohen nxënësit për punët e pavarura dhe punën në grup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08-21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9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9.4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robabiliteti eksperiment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Shkencëtarët përdorin probabilitetin eksperimental për të ndërtuar kompjutera super të shpejt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11-21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9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14-21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9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16-21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9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20-22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3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argje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10.1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Ndërtimi i vargje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pacing w:val="-4"/>
                <w:sz w:val="20"/>
                <w:szCs w:val="20"/>
              </w:rPr>
              <w:t>Njohja e modeleve dhe vargjet e rritjes së popullsisë u vijnë në ndihmë shkencëtarëve të parashikojnë nevojat për të ardhme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eastAsia="MS Mincho;ＭＳ 明朝" w:cs="Palatino Linotype" w:ascii="Palatino Linotype" w:hAnsi="Palatino Linotype"/>
                <w:sz w:val="20"/>
                <w:szCs w:val="20"/>
              </w:rPr>
              <w:t>Vlerësimi i arritjeve bazuar në përgjigjet me gojë të nxënësve dhe punët e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26-227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0.2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Më shumë për vargj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Batica ndodh përafërsisht çdo 12 orë e 24 minuta. Kjo i ndihmon detarët që të mësojnë se kur ka mjaftueshëm ujë për t’u larguar nga porti pa rrezik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hpjegim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kutim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Palatino Linotype" w:ascii="Palatino Linotype" w:hAnsi="Palatino Linotype"/>
                <w:sz w:val="20"/>
                <w:szCs w:val="20"/>
              </w:rPr>
              <w:t>Vlerësimi i arritjeve bazuar në përgjigjet me gojë të nxënësve dhe punët e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28-229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0.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Rregulla e kufizës së përgjithsh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Rregulla e kufizës së përgjithshme bën të mundur gjetjen e çdo kufize të vargut pa qenë nevoja e gjetjes së të gjitha kufizave paraardhëse të ti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30-231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0.4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Gjetja e kufizës së përgjithshme të një varg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Gjetja e kufizës së </w:t>
            </w:r>
            <w:r>
              <w:rPr>
                <w:rFonts w:cs="Arial-ItalicMT" w:ascii="Palatino Linotype" w:hAnsi="Palatino Linotype"/>
                <w:i/>
                <w:iCs/>
                <w:sz w:val="20"/>
                <w:szCs w:val="20"/>
              </w:rPr>
              <w:t>n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-të të vargut kursen përsëritjen e një sërë llogaritje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</w:rPr>
              <w:t>Vlerësohen nxënësit për punët e pavarura dhe punët në grup. Vetëvlerësim me listë kontrolli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32-233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Ushtr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2"/>
                <w:position w:val="1"/>
                <w:sz w:val="20"/>
                <w:szCs w:val="20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position w:val="1"/>
                <w:sz w:val="20"/>
                <w:szCs w:val="20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 xml:space="preserve">punës </w:t>
            </w:r>
            <w:r>
              <w:rPr>
                <w:rFonts w:cs="Palatino Linotype" w:ascii="Palatino Linotype" w:hAnsi="Palatino Linotype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position w:val="1"/>
                <w:sz w:val="20"/>
                <w:szCs w:val="20"/>
              </w:rPr>
              <w:t xml:space="preserve">ë </w:t>
            </w:r>
            <w:r>
              <w:rPr>
                <w:rFonts w:cs="Palatino Linotype" w:ascii="Palatino Linotype" w:hAnsi="Palatino Linotype"/>
                <w:spacing w:val="2"/>
                <w:position w:val="1"/>
                <w:sz w:val="20"/>
                <w:szCs w:val="20"/>
              </w:rPr>
              <w:t>g</w:t>
            </w:r>
            <w:r>
              <w:rPr>
                <w:rFonts w:cs="Palatino Linotype" w:ascii="Palatino Linotype" w:hAnsi="Palatino Linotype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1"/>
                <w:position w:val="1"/>
                <w:sz w:val="20"/>
                <w:szCs w:val="20"/>
              </w:rPr>
              <w:t>Vlerësim mes nxënësis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44-245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0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Nxënësit vlerësojnë njëri-tjetrin gjatë aktiviteteve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Palatino Linotype" w:ascii="Palatino Linotype" w:hAnsi="Palatino Linotype"/>
                <w:spacing w:val="-2"/>
                <w:sz w:val="20"/>
                <w:szCs w:val="20"/>
              </w:rPr>
              <w:t>V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</w:rPr>
              <w:t>le</w:t>
            </w:r>
            <w:r>
              <w:rPr>
                <w:rFonts w:cs="Palatino Linotype" w:ascii="Palatino Linotype" w:hAnsi="Palatino Linotype"/>
                <w:spacing w:val="1"/>
                <w:sz w:val="20"/>
                <w:szCs w:val="20"/>
              </w:rPr>
              <w:t>r</w:t>
            </w:r>
            <w:r>
              <w:rPr>
                <w:rFonts w:cs="Palatino Linotype" w:ascii="Palatino Linotype" w:hAnsi="Palatino Linotype"/>
                <w:spacing w:val="-1"/>
                <w:sz w:val="20"/>
                <w:szCs w:val="20"/>
              </w:rPr>
              <w:t>ësi</w:t>
            </w:r>
            <w:r>
              <w:rPr>
                <w:rFonts w:cs="Palatino Linotype" w:ascii="Palatino Linotype" w:hAnsi="Palatino Linotype"/>
                <w:spacing w:val="1"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 i </w:t>
            </w:r>
            <w:r>
              <w:rPr>
                <w:rFonts w:cs="Palatino Linotype" w:ascii="Palatino Linotype" w:hAnsi="Palatino Linotype"/>
                <w:spacing w:val="2"/>
                <w:sz w:val="20"/>
                <w:szCs w:val="20"/>
              </w:rPr>
              <w:t>punëve të pavarur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34-235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0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ku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6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Nxënësit vlerësojnë njëri-tjetrin gjatë aktiviteteve. Vlerësohen nxënësit për punët individual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36-239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0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kutim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Vlerësohen nxënësit për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36-2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10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pacing w:val="-4"/>
                <w:sz w:val="20"/>
                <w:szCs w:val="20"/>
                <w:lang w:eastAsia="ja-JP"/>
              </w:rPr>
              <w:t>Vlerësohen nxënësit për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40-24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0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40-243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3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5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6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7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5F497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kurajohen për idetë e paraqitura në lidhje me temën e projektit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5F497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5F497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ohen me notë për projektin e prezantuar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5F497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 përmbledhë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ohen me shkrim njohuritë bazë për kapitujt , 6, 7, 8, 9 dhe 10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Palatino Linotype" w:hAnsi="Palatino Linotype" w:cs="Palatino Linotype"/>
          <w:b/>
          <w:b/>
          <w:sz w:val="24"/>
          <w:szCs w:val="23"/>
        </w:rPr>
      </w:pPr>
      <w:r>
        <w:rPr>
          <w:rFonts w:cs="Palatino Linotype" w:ascii="Palatino Linotype" w:hAnsi="Palatino Linotype"/>
          <w:b/>
          <w:sz w:val="24"/>
          <w:szCs w:val="23"/>
        </w:rPr>
        <w:t xml:space="preserve">Planifikimi tremujor i lëndës Matematika 8 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4"/>
          <w:szCs w:val="23"/>
        </w:rPr>
        <w:t>Tremujori i tretë   Prill-Qershor  (</w:t>
      </w:r>
      <w:r>
        <w:rPr>
          <w:rFonts w:cs="Palatino Linotype" w:ascii="Palatino Linotype" w:hAnsi="Palatino Linotype"/>
          <w:b/>
          <w:sz w:val="21"/>
          <w:szCs w:val="21"/>
        </w:rPr>
        <w:t>46 orë)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Palatino Linotype" w:ascii="Palatino Linotype" w:hAnsi="Palatino Linotype"/>
          <w:b/>
          <w:sz w:val="21"/>
          <w:szCs w:val="21"/>
        </w:rPr>
        <w:t xml:space="preserve">39 orë </w:t>
      </w:r>
      <w:r>
        <w:rPr>
          <w:rFonts w:cs="Palatino Linotype" w:ascii="Palatino Linotype" w:hAnsi="Palatino Linotype"/>
          <w:b/>
          <w:color w:val="000000"/>
          <w:sz w:val="21"/>
          <w:szCs w:val="21"/>
        </w:rPr>
        <w:t>njohuri të reja dhe përpunim njohurish</w:t>
      </w:r>
    </w:p>
    <w:p>
      <w:pPr>
        <w:pStyle w:val="Normal"/>
        <w:spacing w:lineRule="auto" w:line="240" w:before="0" w:after="120"/>
        <w:jc w:val="center"/>
        <w:rPr>
          <w:rFonts w:ascii="Palatino Linotype" w:hAnsi="Palatino Linotype" w:cs="Palatino Linotype"/>
          <w:b/>
          <w:b/>
          <w:sz w:val="24"/>
          <w:szCs w:val="23"/>
        </w:rPr>
      </w:pPr>
      <w:r>
        <w:rPr>
          <w:rFonts w:cs="Palatino Linotype" w:ascii="Palatino Linotype" w:hAnsi="Palatino Linotype"/>
          <w:b/>
          <w:color w:val="00B050"/>
          <w:sz w:val="24"/>
          <w:szCs w:val="23"/>
        </w:rPr>
        <w:t>+4 orë përsëritje</w:t>
        <w:tab/>
        <w:tab/>
      </w:r>
      <w:r>
        <w:rPr>
          <w:rFonts w:cs="Palatino Linotype" w:ascii="Palatino Linotype" w:hAnsi="Palatino Linotype"/>
          <w:b/>
          <w:color w:val="7030A0"/>
          <w:sz w:val="24"/>
          <w:szCs w:val="23"/>
        </w:rPr>
        <w:t>+2 orë projekt</w:t>
        <w:tab/>
        <w:tab/>
      </w:r>
      <w:r>
        <w:rPr>
          <w:rFonts w:cs="Palatino Linotype" w:ascii="Palatino Linotype" w:hAnsi="Palatino Linotype"/>
          <w:b/>
          <w:color w:val="FF0000"/>
          <w:sz w:val="24"/>
          <w:szCs w:val="23"/>
        </w:rPr>
        <w:t>+1 orë vlerësim përgjithësues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33"/>
        <w:gridCol w:w="1984"/>
        <w:gridCol w:w="3119"/>
        <w:gridCol w:w="2551"/>
        <w:gridCol w:w="2552"/>
        <w:gridCol w:w="2036"/>
      </w:tblGrid>
      <w:tr>
        <w:trPr>
          <w:trHeight w:val="7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mat mësim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tuata të parashikuar të të nxë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etodologjia dhe veprimtaritë e nxënës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lerësim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urimet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1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ransformim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1.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Simetri dhe zhvendos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Arkitektët përdorin zhvendosjet dhe simetritë kur modelojnë ndërtesa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46-24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1.2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Rrotulli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odelues motorësh e kanë të nevojshme të njohin se ku do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pozicionohen pjesët e një motori pasi është zbatuar një rrotullim në mënyrë që të sigurohen se pjesët janë të lidhura bashk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49-25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1.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Zmadhi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Një mikroskop zmadhon figurat dhe si rrjedhim shkencëtarët arrijnë të studiojnë baktere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52-25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.</w:t>
            </w:r>
          </w:p>
        </w:tc>
      </w:tr>
      <w:tr>
        <w:trPr>
          <w:trHeight w:val="1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1.4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Më shumë për zmadhi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Zmadhimi përdoret në arte dhe vepra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artizanale në mbarë botë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54-2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.</w:t>
            </w:r>
          </w:p>
        </w:tc>
      </w:tr>
      <w:tr>
        <w:trPr>
          <w:trHeight w:val="10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Ushtr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57" w:right="-57" w:hanging="0"/>
              <w:contextualSpacing w:val="false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66-26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Vizore, letër e milimetruar. 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56-25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1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58-26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58-26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C0504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color w:val="C0504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color w:val="C0504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62-26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.</w:t>
            </w:r>
          </w:p>
        </w:tc>
      </w:tr>
      <w:tr>
        <w:trPr>
          <w:trHeight w:val="140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11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sye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62-26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2.1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Ndërtime me saktë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Hartografët dhe topografët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përdorin vizatim të shkallëzuar për të gjetur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vendndodhjen e objekte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68-27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, raportor, kompas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dërtimi i figurave dhe vende gjeometrik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10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12.2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Ndërtim figuras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atjet në jetën reale kanë më shumë numra të përzierë se sa numra të plotë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71-27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, raportor, kompas, 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2.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Ndërtime figurash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odelues paketimi e ka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të nevojshme të ndërtoj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hapje të sakta për prodhimin e kuti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73-27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, raportor, kompas, makina llogaritës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Regular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12.4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Ndërtime figurash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Vizorja dhe kompasi mund të përdoren për të ndërtuar kënde dhe për të zgjidhur problema pa nevojën e raportori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individuale dhe punët në grup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76-27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letër e milimetruar, raportor, kompas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Ushtr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im diagnostikues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Vlerësohen nxënësit për punët e pavarura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88-28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Mjete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raportor, kompas.</w:t>
            </w:r>
          </w:p>
        </w:tc>
      </w:tr>
      <w:tr>
        <w:trPr>
          <w:trHeight w:val="94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C0504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2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C0504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C0504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Vlerësohen nxënësit për punët e pavarura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78-27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Mjete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Vizore, raportor, kompas.</w:t>
            </w:r>
          </w:p>
        </w:tc>
      </w:tr>
      <w:tr>
        <w:trPr>
          <w:trHeight w:val="6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2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Teksti i nxënësit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80-28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2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C0504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80-28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12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57" w:right="-57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84-28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12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84-28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Letër e milimetruar, vizore.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apitulli 13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ërqindjet, numrat dhjetorë dhe thyesa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9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C0504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 xml:space="preserve">13.1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Thyesat dhe numrat dhjetor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ind w:left="-57" w:right="-57" w:hanging="0"/>
              <w:rPr/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Në njehsimet për shpejtësinë, shpesh herë ti ke nevojë të kthesh një numër në orë dhe minuta në një numër dhjetor ose anasjell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90-29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C0504D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3.2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Raporte të njëvlersh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ind w:left="-57" w:right="-57" w:hanging="0"/>
              <w:rPr>
                <w:rFonts w:ascii="Palatino Linotype" w:hAnsi="Palatino Linotype" w:cs="ArialMT;Arial Unicode MS"/>
                <w:spacing w:val="-4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pacing w:val="-4"/>
                <w:sz w:val="20"/>
                <w:szCs w:val="20"/>
              </w:rPr>
              <w:t>Ushqimet e paketuara që blejmë në treg kanë informacione në lidhje me përbërjen. Informacionet jepen në formën e thyesave, të numrave dhjetorë ose përqindjev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93-29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3.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qindj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ind w:left="-57" w:right="-57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Disa biznese i vendosin çmimet e mallrave pa TVSH (Taksa mbi Vlerën e Shtuar). Ju duhet të njehsoni vetë se sa duhet të paguani si TVS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96-29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113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3.4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qindjet e sasi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Duke njehsuar përqindjet, ti kontrollon se sa është ulj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pacing w:val="-4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298-29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Kontro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e pavarura dhe punët në grupe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00-30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11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alizë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skut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Nxënësit vlerësojnë njëri-tjetrin gjatë aktiviteteve. Vlerësohen nxënësit për punët në grup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02-30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Përpun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 të vo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Vlerësohen nxënësit për punët në grup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02-30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ArialMT;Arial Unicode MS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pjegim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ja-JP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>Vlerësohen nxënësit për punët në grup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06-30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ArialMT;Arial Unicode MS" w:ascii="Palatino Linotype" w:hAnsi="Palatino Linotype"/>
                <w:b/>
                <w:sz w:val="20"/>
                <w:szCs w:val="20"/>
              </w:rPr>
              <w:t>13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 xml:space="preserve"> Thello njohurit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individuale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ja-JP"/>
              </w:rPr>
              <w:t xml:space="preserve">Nxënësit vlerësojnë njëri-tjetrin gjatë aktiviteteve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>faqe 306-30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>Mjet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sq-AL"/>
              </w:rPr>
              <w:t xml:space="preserve">: </w:t>
            </w:r>
            <w:r>
              <w:rPr>
                <w:rFonts w:cs="ArialMT;Arial Unicode MS" w:ascii="Palatino Linotype" w:hAnsi="Palatino Linotype"/>
                <w:sz w:val="20"/>
                <w:szCs w:val="20"/>
              </w:rPr>
              <w:t>Makina llogaritëse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B050"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10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C0504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C0504D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C0504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C0504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11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C0504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B050"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C0504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C0504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12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B050"/>
                <w:sz w:val="20"/>
                <w:szCs w:val="20"/>
              </w:rPr>
              <w:t>Përsërit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xënësit vlerësojnë njëri-tjetrin për punët në gru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eastAsia="sq-AL"/>
              </w:rPr>
              <w:t xml:space="preserve">Teksti i nxënësit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pitulli 13</w:t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orë gjithsej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 orë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MyriadPro-Semibold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7030A0"/>
                <w:sz w:val="20"/>
                <w:szCs w:val="20"/>
              </w:rPr>
              <w:t>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5F497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kurajohen për idetë e paraqitura në lidhje me temën e projektit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5F497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7030A0"/>
                <w:sz w:val="20"/>
                <w:szCs w:val="20"/>
              </w:rPr>
              <w:t>Pro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5F497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erësohen me notë për projektin e prezantu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color w:val="5F497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5F497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  <w:t>Vlerësim përmbledhë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ntrollohen me shkrim njohuritë bazë për kapitujt 10, 11, 12 dhe 1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103" w:h="11737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orient="landscape" w:w="16103" w:h="11737"/>
      <w:pgMar w:left="1134" w:right="1134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charset w:val="00"/>
    <w:family w:val="swiss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ind w:right="16" w:firstLine="360"/>
      <w:jc w:val="right"/>
      <w:rPr/>
    </w:pPr>
    <w:r>
      <w:rPr>
        <w:rFonts w:cs="Palatino Linotype" w:ascii="Palatino Linotype" w:hAnsi="Palatino Linotype"/>
        <w:b/>
        <w:sz w:val="24"/>
        <w:szCs w:val="24"/>
      </w:rPr>
      <w:t>Matematika</w:t>
    </w:r>
    <w:r>
      <w:rPr>
        <w:rFonts w:cs="Palatino Linotype" w:ascii="Palatino Linotype" w:hAnsi="Palatino Linotype"/>
        <w:b/>
      </w:rPr>
      <w:t xml:space="preserve"> 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.65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0pt" to="473pt,0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3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atino Linotype" w:cs="Palatino Linotype" w:ascii="Palatino Linotype" w:hAnsi="Palatino Linotype"/>
      </w:rPr>
      <w:t xml:space="preserve"> </w:t>
    </w:r>
    <w:r>
      <w:rPr>
        <w:rFonts w:cs="Palatino Linotype" w:ascii="Palatino Linotype" w:hAnsi="Palatino Linotype"/>
        <w:b/>
        <w:sz w:val="24"/>
        <w:szCs w:val="24"/>
      </w:rPr>
      <w:t>Matematika</w:t>
    </w:r>
    <w:r>
      <w:rPr>
        <w:rFonts w:cs="Palatino Linotype" w:ascii="Palatino Linotype" w:hAnsi="Palatino Linotype"/>
        <w:b/>
      </w:rPr>
      <w:t xml:space="preserve"> 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68110</wp:posOffset>
              </wp:positionH>
              <wp:positionV relativeFrom="paragraph">
                <wp:posOffset>-19685</wp:posOffset>
              </wp:positionV>
              <wp:extent cx="257810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5pt;mso-wrap-distance-left:0pt;mso-wrap-distance-right:0pt;mso-wrap-distance-top:0pt;mso-wrap-distance-bottom:0pt;margin-top:-1.5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t>1</w: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ind w:right="16" w:firstLine="360"/>
      <w:jc w:val="right"/>
      <w:rPr/>
    </w:pPr>
    <w:r>
      <w:rPr>
        <w:rFonts w:cs="Palatino Linotype" w:ascii="Palatino Linotype" w:hAnsi="Palatino Linotype"/>
        <w:b/>
        <w:sz w:val="24"/>
        <w:szCs w:val="24"/>
      </w:rPr>
      <w:t>Matematika</w:t>
    </w:r>
    <w:r>
      <w:rPr>
        <w:rFonts w:cs="Palatino Linotype" w:ascii="Palatino Linotype" w:hAnsi="Palatino Linotype"/>
        <w:b/>
      </w:rPr>
      <w:t xml:space="preserve"> 8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45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pict>
                        <v:line id="shape_0" from="0pt,0pt" to="473pt,0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3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atino Linotype" w:cs="Palatino Linotype" w:ascii="Palatino Linotype" w:hAnsi="Palatino Linotype"/>
      </w:rPr>
      <w:t xml:space="preserve"> </w:t>
    </w:r>
    <w:r>
      <w:rPr>
        <w:rFonts w:cs="Palatino Linotype" w:ascii="Palatino Linotype" w:hAnsi="Palatino Linotype"/>
        <w:b/>
        <w:sz w:val="24"/>
        <w:szCs w:val="24"/>
      </w:rPr>
      <w:t>Matematika</w:t>
    </w:r>
    <w:r>
      <w:rPr>
        <w:rFonts w:cs="Palatino Linotype" w:ascii="Palatino Linotype" w:hAnsi="Palatino Linotype"/>
        <w:b/>
      </w:rPr>
      <w:t xml:space="preserve"> 8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468110</wp:posOffset>
              </wp:positionH>
              <wp:positionV relativeFrom="paragraph">
                <wp:posOffset>-19685</wp:posOffset>
              </wp:positionV>
              <wp:extent cx="257810" cy="1905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t>29</w: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5pt;mso-wrap-distance-left:0pt;mso-wrap-distance-right:0pt;mso-wrap-distance-top:0pt;mso-wrap-distance-bottom:0pt;margin-top:-1.5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t>29</w: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MS Mincho;ＭＳ 明朝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MS Mincho;ＭＳ 明朝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MS Mincho;ＭＳ 明朝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Palatino Linotype" w:hAnsi="Palatino Linotype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Palatino Linotype" w:hAnsi="Palatino Linotype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-BoldMT" w:hAnsi="Arial-BoldMT" w:cs="Arial-BoldMT"/>
      <w:color w:val="000000"/>
      <w:sz w:val="21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MS Mincho;ＭＳ 明朝" w:cs="Times New Roman"/>
      <w:b/>
      <w:bCs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 Char Char13"/>
    <w:qFormat/>
    <w:rPr>
      <w:rFonts w:eastAsia="Times New Roman"/>
      <w:sz w:val="28"/>
      <w:szCs w:val="28"/>
    </w:rPr>
  </w:style>
  <w:style w:type="character" w:styleId="Longtext">
    <w:name w:val="long_text"/>
    <w:qFormat/>
    <w:rPr/>
  </w:style>
  <w:style w:type="character" w:styleId="Hps">
    <w:name w:val="hps"/>
    <w:basedOn w:val="DefaultParagraphFont"/>
    <w:qFormat/>
    <w:rPr/>
  </w:style>
  <w:style w:type="character" w:styleId="Titleblack">
    <w:name w:val="titleblack"/>
    <w:basedOn w:val="DefaultParagraphFont"/>
    <w:qFormat/>
    <w:rPr/>
  </w:style>
  <w:style w:type="character" w:styleId="Bodytextblackmed">
    <w:name w:val="bodytextblackmed"/>
    <w:basedOn w:val="DefaultParagraphFont"/>
    <w:qFormat/>
    <w:rPr/>
  </w:style>
  <w:style w:type="character" w:styleId="Bodyblackbold">
    <w:name w:val="bodyblackbold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MS Mincho;ＭＳ 明朝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</w:pPr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MS Mincho;ＭＳ 明朝" w:cs="Times New Roman"/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de">
    <w:name w:val="no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0:44:00Z</dcterms:created>
  <dc:creator>USERI</dc:creator>
  <dc:description/>
  <cp:keywords/>
  <dc:language>en-US</dc:language>
  <cp:lastModifiedBy>Elona</cp:lastModifiedBy>
  <cp:lastPrinted>2022-09-03T12:26:00Z</cp:lastPrinted>
  <dcterms:modified xsi:type="dcterms:W3CDTF">2022-09-03T10:44:00Z</dcterms:modified>
  <cp:revision>2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