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 xml:space="preserve">Test Tremujori i parë Klasa e VII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Emri_____________________________</w:t>
      </w:r>
    </w:p>
    <w:p>
      <w:pPr>
        <w:pStyle w:val="Normal"/>
        <w:rPr>
          <w:rFonts w:ascii="Times New Roman" w:hAnsi="Times New Roman" w:cs="Times New Roman"/>
          <w:color w:val="EEECE1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GRUPI 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1. Gjej :</w:t>
      </w:r>
    </w:p>
    <w:p>
      <w:pPr>
        <w:pStyle w:val="Normal"/>
        <w:rPr>
          <w:rFonts w:ascii="Times New Roman" w:hAnsi="Times New Roman" w:eastAsia="Times New Roman" w:cs="Times New Roman"/>
          <w:szCs w:val="24"/>
          <w:lang w:val="sq-AL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4287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szCs w:val="24"/>
          <w:lang w:val="sq-AL"/>
        </w:rPr>
        <w:t xml:space="preserve"> ·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0572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szCs w:val="24"/>
          <w:lang w:val="sq-AL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Cs w:val="24"/>
          <w:lang w:val="sq-AL"/>
        </w:rPr>
      </w:pPr>
      <w:r>
        <w:rPr>
          <w:rFonts w:eastAsia="Times New Roman" w:cs="Times New Roman" w:ascii="Times New Roman" w:hAnsi="Times New Roman"/>
          <w:szCs w:val="24"/>
          <w:lang w:val="sq-AL"/>
        </w:rPr>
        <w:t xml:space="preserve">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1437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szCs w:val="24"/>
          <w:lang w:val="sq-AL"/>
        </w:rPr>
        <w:t xml:space="preserve"> 32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429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172" r="-4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szCs w:val="24"/>
          <w:lang w:val="sq-A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4 pikë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2. Kryej kthimet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0.8 litra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47700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 2.5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6202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172" r="-3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 3200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9535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172" r="-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 5.1 kg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23900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 4 pikë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3. Gjej vëllimin dhe syprinën e përgjithshme të kuboidit me përmasa 2.4 cm , 5 cm dh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1.5 cm. 4 pikë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4. Një kuboid e ka vëllimin 5700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385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>.Gjej gjerësinë e kuboidit nëse gjatësia është 24 mm dhe lartësia 16 mm. 3 pikë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5. Grafiku rrethor paraqet pijet më të preferuara për një skuadër futbolli. 3 pikë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858385</wp:posOffset>
                </wp:positionH>
                <wp:positionV relativeFrom="paragraph">
                  <wp:posOffset>278130</wp:posOffset>
                </wp:positionV>
                <wp:extent cx="1391285" cy="120078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400" cy="1200960"/>
                          <a:chOff x="0" y="0"/>
                          <a:chExt cx="1391400" cy="1200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1400" cy="120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15320" y="603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71880" y="897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2120" y="1017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6680" y="214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55pt;margin-top:21.9pt;width:109.55pt;height:94.55pt" coordorigin="7651,438" coordsize="2191,1891">
                <v:oval id="shape_0" fillcolor="white" stroked="t" o:allowincell="f" style="position:absolute;left:7651;top:438;width:2190;height:189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778;top:138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654;top:185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01;top:204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14;top:776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>a. Cila është pija më e preferuar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b. Trajneri bleu 1000 shishe me pije , sa shishe me pije energjike duhet të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blejë ai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>6. Faktorizo plotësisht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>5x + 10y= 12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-3u= 3 pikë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>5mn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sq-A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 + 20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sq-A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n + 10m =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>7. Thjeshto shprehjet: 6 pikë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>a) 5 (a + 3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2875" cy="2095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>b) 3 + 2 (x - 1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2875" cy="2095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>c) 2a (3 + 2a - b) +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095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>d) 6 (5 - x) – 2 (x + 3) + 9x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095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>8. Zgjidh ekuacionet: 6 pikë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a) x + 5 = 9 c) 5 – 2 (3x - 1)=8-x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>b)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33350" cy="2667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35" r="-27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>= 2 d)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42900" cy="2857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>= 1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>9. Trapezi dhe drejtkëndëshi kanë syprina të barabarta. Formo një ekuacion me ndryshore x dhe zgjidhe atë. 4 pikë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4130</wp:posOffset>
                </wp:positionH>
                <wp:positionV relativeFrom="paragraph">
                  <wp:posOffset>187960</wp:posOffset>
                </wp:positionV>
                <wp:extent cx="1104900" cy="889635"/>
                <wp:effectExtent l="7620" t="5080" r="6985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889560"/>
                          <a:chOff x="0" y="0"/>
                          <a:chExt cx="1104840" cy="889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04840" cy="8888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1104840" cy="888840"/>
                            </a:xfrm>
                            <a:custGeom>
                              <a:avLst/>
                              <a:gdLst>
                                <a:gd name="textAreaLeft" fmla="*/ 137520 w 626400"/>
                                <a:gd name="textAreaRight" fmla="*/ 488880 w 626400"/>
                                <a:gd name="textAreaTop" fmla="*/ 110880 h 504000"/>
                                <a:gd name="textAreaBottom" fmla="*/ 393120 h 504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77560" y="0"/>
                              <a:ext cx="1440" cy="88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8280" y="761400"/>
                            <a:ext cx="14292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5pt;margin-top:14.75pt;width:87pt;height:70.1pt" coordorigin="37,295" coordsize="1740,1402">
                <v:group id="shape_0" style="position:absolute;left:37;top:295;width:1740;height:1401"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38;top:296;width:1739;height:1399;mso-wrap-style:none;v-text-anchor:middle;rotation:180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475;top:296;width:1;height:140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rect id="shape_0" fillcolor="white" stroked="t" o:allowincell="f" style="position:absolute;left:476;top:1495;width:224;height:2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84830</wp:posOffset>
                </wp:positionH>
                <wp:positionV relativeFrom="paragraph">
                  <wp:posOffset>275590</wp:posOffset>
                </wp:positionV>
                <wp:extent cx="1168400" cy="7289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7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9pt;margin-top:21.7pt;width:91.95pt;height:57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4"/>
          <w:lang w:val="sq-AL"/>
        </w:rPr>
        <w:t>4 cm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4"/>
          <w:lang w:val="sq-AL"/>
        </w:rPr>
      </w:pPr>
      <w:r>
        <w:rPr>
          <w:rFonts w:eastAsia="Times New Roman" w:cs="Times New Roman" w:ascii="Times New Roman" w:hAnsi="Times New Roman"/>
          <w:sz w:val="20"/>
          <w:szCs w:val="24"/>
          <w:lang w:val="sq-AL"/>
        </w:rPr>
        <w:t xml:space="preserve"> 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17"/>
        <w:gridCol w:w="1320"/>
        <w:gridCol w:w="1320"/>
        <w:gridCol w:w="1320"/>
        <w:gridCol w:w="1320"/>
        <w:gridCol w:w="1320"/>
      </w:tblGrid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>10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38125" cy="209550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>10-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>15-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>20-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>25-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>30-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>34-3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4"/>
          <w:lang w:val="sq-AL"/>
        </w:rPr>
      </w:pPr>
      <w:r>
        <w:rPr>
          <w:rFonts w:eastAsia="Times New Roman" w:cs="Times New Roman" w:ascii="Times New Roman" w:hAnsi="Times New Roman"/>
          <w:sz w:val="20"/>
          <w:szCs w:val="24"/>
          <w:lang w:val="sq-AL"/>
        </w:rPr>
      </w:r>
    </w:p>
    <w:p>
      <w:pPr>
        <w:pStyle w:val="Normal"/>
        <w:spacing w:before="240" w:after="200"/>
        <w:rPr>
          <w:rFonts w:ascii="Times New Roman" w:hAnsi="Times New Roman" w:eastAsia="Times New Roman" w:cs="Times New Roman"/>
          <w:sz w:val="20"/>
          <w:szCs w:val="24"/>
          <w:lang w:val="sq-AL"/>
        </w:rPr>
      </w:pPr>
      <w:r>
        <w:rPr>
          <w:rFonts w:eastAsia="Times New Roman" w:cs="Times New Roman" w:ascii="Times New Roman" w:hAnsi="Times New Roman"/>
          <w:sz w:val="20"/>
          <w:szCs w:val="24"/>
          <w:lang w:val="sq-A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4"/>
          <w:lang w:val="sq-AL"/>
        </w:rPr>
        <w:t xml:space="preserve">(x+1) cm 2 cm </w:t>
      </w:r>
    </w:p>
    <w:p>
      <w:pPr>
        <w:pStyle w:val="Normal"/>
        <w:spacing w:before="240" w:after="200"/>
        <w:rPr>
          <w:rFonts w:ascii="Times New Roman" w:hAnsi="Times New Roman" w:eastAsia="Times New Roman" w:cs="Times New Roman"/>
          <w:sz w:val="20"/>
          <w:szCs w:val="24"/>
          <w:lang w:val="sq-AL"/>
        </w:rPr>
      </w:pPr>
      <w:r>
        <w:rPr>
          <w:rFonts w:eastAsia="Times New Roman" w:cs="Times New Roman" w:ascii="Times New Roman" w:hAnsi="Times New Roman"/>
          <w:sz w:val="20"/>
          <w:szCs w:val="24"/>
          <w:lang w:val="sq-A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4"/>
          <w:lang w:val="sq-AL"/>
        </w:rPr>
        <w:t>8 cm (2x + 5) cm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4"/>
          <w:lang w:val="sq-AL"/>
        </w:rPr>
      </w:pPr>
      <w:r>
        <w:rPr>
          <w:rFonts w:eastAsia="Times New Roman" w:cs="Times New Roman" w:ascii="Times New Roman" w:hAnsi="Times New Roman"/>
          <w:sz w:val="20"/>
          <w:szCs w:val="24"/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 xml:space="preserve">Test Tremujori i parë Klasa e VII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Emri_____________________________</w:t>
      </w:r>
    </w:p>
    <w:p>
      <w:pPr>
        <w:pStyle w:val="Normal"/>
        <w:rPr>
          <w:rFonts w:ascii="Times New Roman" w:hAnsi="Times New Roman" w:cs="Times New Roman"/>
          <w:color w:val="EEECE1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GRUPI C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1. Gjej :</w:t>
      </w:r>
    </w:p>
    <w:p>
      <w:pPr>
        <w:pStyle w:val="Normal"/>
        <w:rPr>
          <w:rFonts w:ascii="Times New Roman" w:hAnsi="Times New Roman" w:eastAsia="Times New Roman" w:cs="Times New Roman"/>
          <w:szCs w:val="24"/>
          <w:lang w:val="sq-AL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42875" cy="1905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szCs w:val="24"/>
          <w:lang w:val="sq-AL"/>
        </w:rPr>
        <w:t xml:space="preserve"> ·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971550" cy="20955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172" r="-3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szCs w:val="24"/>
          <w:lang w:val="sq-AL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Cs w:val="24"/>
          <w:lang w:val="sq-AL"/>
        </w:rPr>
      </w:pPr>
      <w:r>
        <w:rPr>
          <w:rFonts w:eastAsia="Times New Roman" w:cs="Times New Roman" w:ascii="Times New Roman" w:hAnsi="Times New Roman"/>
          <w:szCs w:val="24"/>
          <w:lang w:val="sq-AL"/>
        </w:rPr>
        <w:t xml:space="preserve">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685800" cy="20955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3" t="-172" r="-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szCs w:val="24"/>
          <w:lang w:val="sq-AL"/>
        </w:rPr>
        <w:t xml:space="preserve"> 30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42950" cy="20955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8" t="-172" r="-4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szCs w:val="24"/>
          <w:lang w:val="sq-A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4 pikë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2. Kryej kthimet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8 litra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47700" cy="20955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 8.5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62025" cy="20955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172" r="-3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 5700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95350" cy="20955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" t="-172" r="-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 4.5 kg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23900" cy="20955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 4 pikë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3. Gjej vëllimin dhe syprinën e përgjithshme të kubit me brinjë 2.4 cm . 4 pikë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>4.</w:t>
      </w:r>
      <w:r>
        <w:rPr>
          <w:rFonts w:eastAsia="Times New Roman"/>
          <w:lang w:val="sq-AL"/>
        </w:rPr>
        <w:t xml:space="preserve"> Një fu</w:t>
      </w:r>
      <w:r>
        <w:rPr>
          <w:rFonts w:eastAsia="Times New Roman" w:cs="Calibri"/>
          <w:lang w:val="sq-AL"/>
        </w:rPr>
        <w:t>ç</w:t>
      </w:r>
      <w:r>
        <w:rPr>
          <w:rFonts w:eastAsia="Times New Roman"/>
          <w:lang w:val="sq-AL"/>
        </w:rPr>
        <w:t>i nafte nxë 30 gallona. Sa litra nafte nxënë 40 fu</w:t>
      </w:r>
      <w:r>
        <w:rPr>
          <w:rFonts w:eastAsia="Times New Roman" w:cs="Calibri"/>
          <w:lang w:val="sq-AL"/>
        </w:rPr>
        <w:t>ç</w:t>
      </w:r>
      <w:r>
        <w:rPr>
          <w:rFonts w:eastAsia="Times New Roman"/>
          <w:lang w:val="sq-AL"/>
        </w:rPr>
        <w:t xml:space="preserve">i? </w:t>
      </w: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>3 pikë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>5.</w:t>
      </w:r>
      <w:r>
        <w:rPr>
          <w:rFonts w:eastAsia="Times New Roman"/>
          <w:lang w:val="sq-AL"/>
        </w:rPr>
        <w:t xml:space="preserve"> Ana zhvilloi një sondazh në lidhje me lëndët më të pëlqyera të nxënësve. Grafiku rrethor paraqet rezultatet e sondazhit. </w:t>
      </w: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3 pikë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53865</wp:posOffset>
                </wp:positionH>
                <wp:positionV relativeFrom="paragraph">
                  <wp:posOffset>113665</wp:posOffset>
                </wp:positionV>
                <wp:extent cx="1511300" cy="144145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1280" cy="1441440"/>
                          <a:chOff x="0" y="0"/>
                          <a:chExt cx="1511280" cy="144144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1510560" cy="144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55640" y="0"/>
                            <a:ext cx="1800" cy="144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0" y="717480"/>
                            <a:ext cx="756720" cy="16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389880" y="81360"/>
                            <a:ext cx="366840" cy="653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95pt;margin-top:8.95pt;width:119pt;height:113.5pt" coordorigin="6699,179" coordsize="2380,2270">
                <v:oval id="shape_0" fillcolor="white" stroked="t" o:allowincell="f" style="position:absolute;left:6700;top:180;width:2378;height:226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7889;top:179;width:2;height:227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99;top:1309;width:1190;height:25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13;top:307;width:576;height:1026;flip:x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a. </w:t>
      </w:r>
      <w:r>
        <w:rPr>
          <w:rFonts w:eastAsia="Times New Roman"/>
          <w:lang w:val="sq-AL"/>
        </w:rPr>
        <w:t>Sa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52400" cy="19050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lang w:val="sq-AL"/>
        </w:rPr>
        <w:t xml:space="preserve"> e nxënësve të pyetur pëlqejnë matematikën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17875</wp:posOffset>
                </wp:positionH>
                <wp:positionV relativeFrom="paragraph">
                  <wp:posOffset>201295</wp:posOffset>
                </wp:positionV>
                <wp:extent cx="198755" cy="22352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3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6pt;mso-wrap-distance-left:9.05pt;mso-wrap-distance-right:9.05pt;mso-wrap-distance-top:0pt;mso-wrap-distance-bottom:0pt;margin-top:15.85pt;mso-position-vertical-relative:text;margin-left:26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>b</w:t>
      </w:r>
      <w:r>
        <w:rPr>
          <w:rFonts w:eastAsia="Times New Roman"/>
          <w:lang w:val="sq-AL"/>
        </w:rPr>
        <w:t xml:space="preserve"> . 20 nxënës pëlqejnë shkencat e natyrës.</w:t>
      </w:r>
    </w:p>
    <w:p>
      <w:pPr>
        <w:pStyle w:val="Normal"/>
        <w:rPr/>
      </w:pPr>
      <w:r>
        <w:rPr>
          <w:rFonts w:eastAsia="Calibri" w:cs="Calibri"/>
          <w:lang w:val="sq-AL"/>
        </w:rPr>
        <w:t xml:space="preserve"> </w:t>
      </w:r>
      <w:r>
        <w:rPr>
          <w:rFonts w:eastAsia="Times New Roman"/>
          <w:lang w:val="sq-AL"/>
        </w:rPr>
        <w:t>I. Sa nxënës pëlqejnë matematikën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Calibri" w:cs="Calibri"/>
          <w:lang w:val="sq-AL"/>
        </w:rPr>
        <w:t xml:space="preserve"> </w:t>
      </w:r>
      <w:r>
        <w:rPr>
          <w:rFonts w:eastAsia="Times New Roman"/>
          <w:lang w:val="sq-AL"/>
        </w:rPr>
        <w:t xml:space="preserve">II. Sa nxënës u pyeten gjithsej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>6. Faktorizo plotësisht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>3x - 3y = 5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0955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– 20a= 3 pikë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>8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>q + 4p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0955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– 12pq =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7. Thjeshto shprehjet: </w:t>
        <w:tab/>
        <w:tab/>
        <w:tab/>
        <w:tab/>
        <w:tab/>
        <w:tab/>
        <w:tab/>
        <w:tab/>
        <w:tab/>
        <w:t>6 pikë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>a) 5 (a + 3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2875" cy="20955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>b) 3 – 2 (x - 1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2875" cy="20955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>c) 2a (3 + 2a - b) +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09550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>d) 6 (5 - x) – 2 (x + 3) + 9x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0955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8. Zgjidh ekuacionet: </w:t>
        <w:tab/>
        <w:tab/>
        <w:tab/>
        <w:tab/>
        <w:tab/>
        <w:tab/>
        <w:tab/>
        <w:tab/>
        <w:tab/>
        <w:t>6 pikë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a) x + 5 = 9 c) 5 – 2 (3x - 1)=8-x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>b)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33350" cy="26670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135" r="-27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>= 2 d)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71475" cy="28575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7" t="-126" r="-9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>= 1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9. Trekëndëshi dhe paralelogrami kanë syprina të barabarta. Formo një ekuacion me ndryshore x dhe zgjidhe atë. 4 pikë 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17"/>
        <w:gridCol w:w="1320"/>
        <w:gridCol w:w="1320"/>
        <w:gridCol w:w="1320"/>
        <w:gridCol w:w="1320"/>
        <w:gridCol w:w="1320"/>
      </w:tblGrid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>10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38125" cy="209550"/>
                  <wp:effectExtent l="0" t="0" r="0" b="0"/>
                  <wp:docPr id="4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>10-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>15-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>20-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>25-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>30-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>34-3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5880</wp:posOffset>
                </wp:positionH>
                <wp:positionV relativeFrom="paragraph">
                  <wp:posOffset>182880</wp:posOffset>
                </wp:positionV>
                <wp:extent cx="1511300" cy="712470"/>
                <wp:effectExtent l="3810" t="2540" r="2540" b="444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1280" cy="712440"/>
                          <a:chOff x="0" y="0"/>
                          <a:chExt cx="1511280" cy="712440"/>
                        </a:xfrm>
                      </wpg:grpSpPr>
                      <wps:wsp>
                        <wps:cNvCnPr/>
                        <wps:spPr>
                          <a:xfrm>
                            <a:off x="429480" y="3960"/>
                            <a:ext cx="1081800" cy="708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511280" cy="712440"/>
                          </a:xfrm>
                        </wpg:grpSpPr>
                        <wps:wsp>
                          <wps:cNvCnPr/>
                          <wps:spPr>
                            <a:xfrm>
                              <a:off x="0" y="708840"/>
                              <a:ext cx="15116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720" y="0"/>
                              <a:ext cx="430200" cy="709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29480" y="720"/>
                              <a:ext cx="1440" cy="708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29840" y="62172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14.4pt;width:119pt;height:56.1pt" coordorigin="88,288" coordsize="2380,1122">
                <v:shape id="shape_0" stroked="t" o:allowincell="f" style="position:absolute;left:764;top:294;width:1703;height:1115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88;top:288;width:2380;height:1122">
                  <v:shape id="shape_0" stroked="t" o:allowincell="f" style="position:absolute;left:88;top:1404;width:2380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9;top:288;width:676;height:1115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64;top:289;width:1;height:1115" type="_x0000_t32">
                    <v:stroke color="black" weight="9360" joinstyle="miter" endcap="flat"/>
                    <v:fill o:detectmouseclick="t" on="false"/>
                    <w10:wrap type="none"/>
                  </v:shape>
                  <v:rect id="shape_0" fillcolor="white" stroked="t" o:allowincell="f" style="position:absolute;left:765;top:1267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4"/>
          <w:lang w:val="sq-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2710815</wp:posOffset>
                </wp:positionH>
                <wp:positionV relativeFrom="paragraph">
                  <wp:posOffset>57150</wp:posOffset>
                </wp:positionV>
                <wp:extent cx="1622425" cy="508635"/>
                <wp:effectExtent l="10795" t="5080" r="10160" b="444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2520" cy="508680"/>
                          <a:chOff x="0" y="0"/>
                          <a:chExt cx="1622520" cy="50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22520" cy="505440"/>
                          </a:xfrm>
                          <a:prstGeom prst="parallelogram">
                            <a:avLst>
                              <a:gd name="adj" fmla="val 8025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05720" y="2520"/>
                            <a:ext cx="1800" cy="504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440" y="417960"/>
                            <a:ext cx="12708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45pt;margin-top:4.5pt;width:127.75pt;height:40.1pt" coordorigin="4269,90" coordsize="2555,802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4269;top:90;width:2554;height:795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908;top:94;width:2;height:793" type="_x0000_t32">
                  <v:stroke color="black" weight="936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4909;top:748;width:199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4"/>
          <w:lang w:val="sq-AL"/>
        </w:rPr>
        <w:t xml:space="preserve"> </w:t>
      </w:r>
    </w:p>
    <w:p>
      <w:pPr>
        <w:pStyle w:val="Normal"/>
        <w:spacing w:before="240" w:after="200"/>
        <w:rPr>
          <w:rFonts w:ascii="Times New Roman" w:hAnsi="Times New Roman" w:eastAsia="Times New Roman" w:cs="Times New Roman"/>
          <w:sz w:val="20"/>
          <w:szCs w:val="24"/>
          <w:lang w:val="sq-AL"/>
        </w:rPr>
      </w:pPr>
      <w:r>
        <w:rPr>
          <w:rFonts w:eastAsia="Times New Roman" w:cs="Times New Roman" w:ascii="Times New Roman" w:hAnsi="Times New Roman"/>
          <w:sz w:val="20"/>
          <w:szCs w:val="24"/>
          <w:lang w:val="sq-A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4"/>
          <w:lang w:val="sq-AL"/>
        </w:rPr>
        <w:t xml:space="preserve">(x+2) cm 5 c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4"/>
          <w:lang w:val="sq-AL"/>
        </w:rPr>
        <w:t>10 cm (2x+1) c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 xml:space="preserve">Test Tremujori i parë </w:t>
        <w:tab/>
        <w:tab/>
        <w:tab/>
        <w:tab/>
        <w:tab/>
        <w:tab/>
        <w:tab/>
        <w:t xml:space="preserve">Klasa e VII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Emri_____________________________</w:t>
      </w:r>
    </w:p>
    <w:p>
      <w:pPr>
        <w:pStyle w:val="Normal"/>
        <w:rPr>
          <w:rFonts w:ascii="Times New Roman" w:hAnsi="Times New Roman" w:cs="Times New Roman"/>
          <w:color w:val="EEECE1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GRUPI C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1. Gjej :</w:t>
      </w:r>
    </w:p>
    <w:p>
      <w:pPr>
        <w:pStyle w:val="Normal"/>
        <w:rPr>
          <w:rFonts w:ascii="Times New Roman" w:hAnsi="Times New Roman" w:eastAsia="Times New Roman" w:cs="Times New Roman"/>
          <w:szCs w:val="24"/>
          <w:lang w:val="sq-AL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42875" cy="190500"/>
            <wp:effectExtent l="0" t="0" r="0" b="0"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szCs w:val="24"/>
          <w:lang w:val="sq-AL"/>
        </w:rPr>
        <w:t xml:space="preserve"> ·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057275" cy="209550"/>
            <wp:effectExtent l="0" t="0" r="0" b="0"/>
            <wp:docPr id="4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szCs w:val="24"/>
          <w:lang w:val="sq-AL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Cs w:val="24"/>
          <w:lang w:val="sq-AL"/>
        </w:rPr>
      </w:pPr>
      <w:r>
        <w:rPr>
          <w:rFonts w:eastAsia="Times New Roman" w:cs="Times New Roman" w:ascii="Times New Roman" w:hAnsi="Times New Roman"/>
          <w:szCs w:val="24"/>
          <w:lang w:val="sq-AL"/>
        </w:rPr>
        <w:t xml:space="preserve">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23900" cy="209550"/>
            <wp:effectExtent l="0" t="0" r="0" b="0"/>
            <wp:docPr id="4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szCs w:val="24"/>
          <w:lang w:val="sq-AL"/>
        </w:rPr>
        <w:t xml:space="preserve"> 24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42950" cy="209550"/>
            <wp:effectExtent l="0" t="0" r="0" b="0"/>
            <wp:docPr id="4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8" t="-172" r="-4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szCs w:val="24"/>
          <w:lang w:val="sq-A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4 pikë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2. Kryej kthimet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0.8 litra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47700" cy="209550"/>
            <wp:effectExtent l="0" t="0" r="0" b="0"/>
            <wp:docPr id="4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 6.2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62025" cy="209550"/>
            <wp:effectExtent l="0" t="0" r="0" b="0"/>
            <wp:docPr id="4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" t="-172" r="-3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 1400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95350" cy="209550"/>
            <wp:effectExtent l="0" t="0" r="0" b="0"/>
            <wp:docPr id="5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0" t="-172" r="-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 2.3 kg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23900" cy="209550"/>
            <wp:effectExtent l="0" t="0" r="0" b="0"/>
            <wp:docPr id="5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 4 pikë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3. Gjej vëllimin dhe syprinën e përgjithshme të kuboidit me përmasa 1.5 cm , 2.2 cm dh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4 cm . 4 pikë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4. Një kuboid e ka vëllimin 5400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3850" cy="209550"/>
            <wp:effectExtent l="0" t="0" r="0" b="0"/>
            <wp:docPr id="5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>.Gjej gjerësinë e kuboidit nëse gjatësia është 18 mm dhe lartësia 25 mm. 3 pikë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5. Grafiku rrethor tregon zogjtë e ndryshëm që janë parë gjatë një dite në Kopshtin Botanik Tiranë. Gjithsej ishin 144 zogj . Sa prej tyre ishin: </w:t>
        <w:tab/>
        <w:tab/>
        <w:tab/>
        <w:tab/>
        <w:tab/>
        <w:t xml:space="preserve">3 pikë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688205</wp:posOffset>
                </wp:positionH>
                <wp:positionV relativeFrom="paragraph">
                  <wp:posOffset>35560</wp:posOffset>
                </wp:positionV>
                <wp:extent cx="1485900" cy="1167765"/>
                <wp:effectExtent l="5715" t="5080" r="381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167840"/>
                          <a:chOff x="0" y="0"/>
                          <a:chExt cx="1486080" cy="1167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4640" cy="1167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84640" cy="11678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58760" y="-158760"/>
                                <a:ext cx="1167120" cy="1484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Dallandysh harabel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714960" y="0"/>
                                <a:ext cx="11880" cy="1168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 flipV="1">
                              <a:off x="724320" y="212040"/>
                              <a:ext cx="579600" cy="384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H="1" flipV="1">
                            <a:off x="724320" y="595440"/>
                            <a:ext cx="579600" cy="367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5040" y="596160"/>
                            <a:ext cx="7610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6pt;margin-top:-9.7pt;width:104.55pt;height:116.9pt" coordorigin="7632,-194" coordsize="2091,2338">
                <v:group id="shape_0" style="position:absolute;left:7632;top:-194;width:1838;height:2338">
                  <v:group id="shape_0" style="position:absolute;left:7632;top:-194;width:1838;height:2338">
                    <v:oval id="shape_0" fillcolor="white" stroked="t" o:allowincell="f" style="position:absolute;left:7633;top:-193;width:1837;height:2337;mso-wrap-style:square;v-text-anchor:top;rotation:9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Dallandysh harabel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t" o:allowincell="f" style="position:absolute;left:9419;top:-854;width:18;height:1839;rotation:9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8524;top:390;width:912;height:603;flip:y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8524;top:994;width:911;height:577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525;top:995;width:1197;height: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>a. Dallëndysh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b. Harabela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>6. Faktorizo plotësisht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>12x+6y= 4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5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-6u= 3 pikë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3mn + 9m- 12me =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7. Thjeshto shprehjet: </w:t>
        <w:tab/>
        <w:tab/>
        <w:tab/>
        <w:tab/>
        <w:tab/>
        <w:tab/>
        <w:tab/>
        <w:tab/>
        <w:tab/>
        <w:t>6 pikë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>a) 2 (b - 3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2875" cy="209550"/>
            <wp:effectExtent l="0" t="0" r="0" b="0"/>
            <wp:docPr id="5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>b) 5 – 2 (x + 1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2875" cy="209550"/>
            <wp:effectExtent l="0" t="0" r="0" b="0"/>
            <wp:docPr id="5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>c) 2x (1 - x - b) -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28625" cy="209550"/>
            <wp:effectExtent l="0" t="0" r="0" b="0"/>
            <wp:docPr id="5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>d) 3 (2 + x) – 2 (x - 1) + 5x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09550"/>
            <wp:effectExtent l="0" t="0" r="0" b="0"/>
            <wp:docPr id="5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8. Zgjidh ekuacionet: </w:t>
        <w:tab/>
        <w:tab/>
        <w:tab/>
        <w:tab/>
        <w:tab/>
        <w:tab/>
        <w:tab/>
        <w:tab/>
        <w:tab/>
        <w:t>6 pikë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a) x – 3 = 8 c) 2 – 3 (2x + 1)=4-x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>b)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33350" cy="266700"/>
            <wp:effectExtent l="0" t="0" r="0" b="0"/>
            <wp:docPr id="5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0" t="-135" r="-27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>= 2 d)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57175" cy="285750"/>
            <wp:effectExtent l="0" t="0" r="0" b="0"/>
            <wp:docPr id="6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0" t="-126" r="-1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>= 3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>9. Trekëndëshi dhe drejtkëndëshi kanë syprina të barabarta. Formo një ekuacion me ndryshore x dhe zgjidhe atë. 4 pikë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5880</wp:posOffset>
                </wp:positionH>
                <wp:positionV relativeFrom="paragraph">
                  <wp:posOffset>182880</wp:posOffset>
                </wp:positionV>
                <wp:extent cx="1511300" cy="712470"/>
                <wp:effectExtent l="3810" t="2540" r="2540" b="444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1280" cy="712440"/>
                          <a:chOff x="0" y="0"/>
                          <a:chExt cx="1511280" cy="712440"/>
                        </a:xfrm>
                      </wpg:grpSpPr>
                      <wps:wsp>
                        <wps:cNvCnPr/>
                        <wps:spPr>
                          <a:xfrm>
                            <a:off x="429480" y="3960"/>
                            <a:ext cx="1081800" cy="708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511280" cy="712440"/>
                          </a:xfrm>
                        </wpg:grpSpPr>
                        <wps:wsp>
                          <wps:cNvCnPr/>
                          <wps:spPr>
                            <a:xfrm>
                              <a:off x="0" y="708840"/>
                              <a:ext cx="15116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720" y="0"/>
                              <a:ext cx="430200" cy="709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29480" y="720"/>
                              <a:ext cx="1440" cy="708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29840" y="62172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14.4pt;width:119pt;height:56.1pt" coordorigin="88,288" coordsize="2380,1122">
                <v:shape id="shape_0" stroked="t" o:allowincell="f" style="position:absolute;left:764;top:294;width:1703;height:1115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88;top:288;width:2380;height:1122">
                  <v:shape id="shape_0" stroked="t" o:allowincell="f" style="position:absolute;left:88;top:1404;width:2380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9;top:288;width:676;height:1115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64;top:289;width:1;height:1115" type="_x0000_t32">
                    <v:stroke color="black" weight="9360" joinstyle="miter" endcap="flat"/>
                    <v:fill o:detectmouseclick="t" on="false"/>
                    <w10:wrap type="none"/>
                  </v:shape>
                  <v:rect id="shape_0" fillcolor="white" stroked="t" o:allowincell="f" style="position:absolute;left:765;top:1267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4"/>
          <w:lang w:val="sq-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51455</wp:posOffset>
                </wp:positionH>
                <wp:positionV relativeFrom="paragraph">
                  <wp:posOffset>80010</wp:posOffset>
                </wp:positionV>
                <wp:extent cx="1168400" cy="43688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43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65pt;margin-top:6.3pt;width:91.95pt;height:3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4"/>
          <w:lang w:val="sq-AL"/>
        </w:rPr>
        <w:t xml:space="preserve"> </w:t>
      </w:r>
    </w:p>
    <w:p>
      <w:pPr>
        <w:pStyle w:val="Normal"/>
        <w:spacing w:before="240" w:after="200"/>
        <w:rPr/>
      </w:pPr>
      <w:r>
        <w:rPr>
          <w:rFonts w:eastAsia="Times New Roman" w:cs="Times New Roman" w:ascii="Times New Roman" w:hAnsi="Times New Roman"/>
          <w:sz w:val="20"/>
          <w:szCs w:val="24"/>
          <w:lang w:val="sq-A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4"/>
          <w:lang w:val="sq-AL"/>
        </w:rPr>
        <w:t xml:space="preserve">(x+3) cm </w:t>
      </w:r>
      <w:r>
        <w:rPr/>
        <w:t>(2x - 1) cm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17"/>
        <w:gridCol w:w="1320"/>
        <w:gridCol w:w="1320"/>
        <w:gridCol w:w="1320"/>
        <w:gridCol w:w="1320"/>
        <w:gridCol w:w="1320"/>
      </w:tblGrid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>10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38125" cy="209550"/>
                  <wp:effectExtent l="0" t="0" r="0" b="0"/>
                  <wp:docPr id="6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>10-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>15-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>20-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>25-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>30-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>34-37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4"/>
          <w:lang w:val="sq-AL"/>
        </w:rPr>
        <w:t>6 cm 3 c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 xml:space="preserve">Test Tremujori i parë Klasa e VII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Emri_________________________________</w:t>
      </w:r>
    </w:p>
    <w:p>
      <w:pPr>
        <w:pStyle w:val="Normal"/>
        <w:rPr>
          <w:rFonts w:ascii="Times New Roman" w:hAnsi="Times New Roman" w:cs="Times New Roman"/>
          <w:color w:val="EEECE1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GRUPI D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1. Gjej :</w:t>
      </w:r>
    </w:p>
    <w:p>
      <w:pPr>
        <w:pStyle w:val="Normal"/>
        <w:rPr>
          <w:rFonts w:ascii="Times New Roman" w:hAnsi="Times New Roman" w:eastAsia="Times New Roman" w:cs="Times New Roman"/>
          <w:szCs w:val="24"/>
          <w:lang w:val="sq-AL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42875" cy="190500"/>
            <wp:effectExtent l="0" t="0" r="0" b="0"/>
            <wp:docPr id="6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szCs w:val="24"/>
          <w:lang w:val="sq-AL"/>
        </w:rPr>
        <w:t xml:space="preserve"> ·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057275" cy="209550"/>
            <wp:effectExtent l="0" t="0" r="0" b="0"/>
            <wp:docPr id="6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szCs w:val="24"/>
          <w:lang w:val="sq-AL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Cs w:val="24"/>
          <w:lang w:val="sq-AL"/>
        </w:rPr>
      </w:pPr>
      <w:r>
        <w:rPr>
          <w:rFonts w:eastAsia="Times New Roman" w:cs="Times New Roman" w:ascii="Times New Roman" w:hAnsi="Times New Roman"/>
          <w:szCs w:val="24"/>
          <w:lang w:val="sq-AL"/>
        </w:rPr>
        <w:t xml:space="preserve">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14375" cy="209550"/>
            <wp:effectExtent l="0" t="0" r="0" b="0"/>
            <wp:docPr id="6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szCs w:val="24"/>
          <w:lang w:val="sq-AL"/>
        </w:rPr>
        <w:t xml:space="preserve"> 54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42950" cy="209550"/>
            <wp:effectExtent l="0" t="0" r="0" b="0"/>
            <wp:docPr id="6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8" t="-172" r="-4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szCs w:val="24"/>
          <w:lang w:val="sq-A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4 pikë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2. Kryej kthimet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5 litra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47700" cy="209550"/>
            <wp:effectExtent l="0" t="0" r="0" b="0"/>
            <wp:docPr id="6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 6.8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62025" cy="209550"/>
            <wp:effectExtent l="0" t="0" r="0" b="0"/>
            <wp:docPr id="6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7" t="-172" r="-3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 2300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95350" cy="209550"/>
            <wp:effectExtent l="0" t="0" r="0" b="0"/>
            <wp:docPr id="7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0" t="-172" r="-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 125 gram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23875" cy="209550"/>
            <wp:effectExtent l="0" t="0" r="0" b="0"/>
            <wp:docPr id="7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 4 pikë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3. Gjej vëllimin dhe syprinën e përgjithshme të kuboidit me përmasa 1.5 cm , 2.2 cm dh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1,4 cm . 4 pikë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>4. Një fuçi nxë 6300 litra. Sa gallona nxënë 25 fuçi. 3 pikë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5. Diagrami rrethon tregon ngjyrën e makinave që kalojnë në rrugën që të çon në shkollë një mëngjes. 3 pikë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mc:AlternateContent>
          <mc:Choice Requires="wpg">
            <w:drawing>
              <wp:anchor behindDoc="0" distT="0" distB="0" distL="46355" distR="45720" simplePos="0" locked="0" layoutInCell="0" allowOverlap="1" relativeHeight="86">
                <wp:simplePos x="0" y="0"/>
                <wp:positionH relativeFrom="column">
                  <wp:posOffset>4895215</wp:posOffset>
                </wp:positionH>
                <wp:positionV relativeFrom="paragraph">
                  <wp:posOffset>187325</wp:posOffset>
                </wp:positionV>
                <wp:extent cx="1476375" cy="15119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1512000"/>
                          <a:chOff x="0" y="0"/>
                          <a:chExt cx="1476360" cy="1512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76360" cy="1512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76360" cy="1512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76360" cy="1512000"/>
                              </a:xfrm>
                            </wpg:grpSpPr>
                            <wps:wsp>
                              <wps:cNvSpPr/>
                              <wps:spPr>
                                <a:xfrm rot="21202800">
                                  <a:off x="74160" y="71640"/>
                                  <a:ext cx="1327680" cy="136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43040" y="771120"/>
                                  <a:ext cx="78480" cy="664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 flipH="1">
                                <a:off x="79200" y="770400"/>
                                <a:ext cx="664200" cy="79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 flipV="1">
                              <a:off x="743400" y="249840"/>
                              <a:ext cx="445680" cy="520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43400" y="770400"/>
                              <a:ext cx="549720" cy="377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H="1" flipV="1">
                            <a:off x="703440" y="77040"/>
                            <a:ext cx="79200" cy="691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35440" y="307440"/>
                            <a:ext cx="510480" cy="465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3pt;margin-top:20.4pt;width:104.55pt;height:107.7pt" coordorigin="7826,408" coordsize="2091,2154">
                <v:group id="shape_0" style="position:absolute;left:7826;top:408;width:2091;height:2154">
                  <v:group id="shape_0" style="position:absolute;left:7826;top:408;width:2091;height:2154">
                    <v:group id="shape_0" style="position:absolute;left:7826;top:408;width:2091;height:2154">
                      <v:oval id="shape_0" fillcolor="white" stroked="t" o:allowincell="f" style="position:absolute;left:7826;top:408;width:2090;height:2153;mso-wrap-style:none;v-text-anchor:middle;rotation:353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t" o:allowincell="f" style="position:absolute;left:8938;top:1512;width:123;height:1046;rotation:353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7837;top:1567;width:1044;height:124;flip:x;rotation:353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8924;top:725;width:701;height:818;flip:y;rotation:353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911;top:1555;width:865;height:594;rotation:353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8817;top:416;width:123;height:1086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80;top:779;width:802;height:731;flip:x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>a. Cila ngjyrë është në modë 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b. Janë 10 makina me ngjyrë të argjendtë që kanë kaluar, sa makin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09725</wp:posOffset>
                </wp:positionH>
                <wp:positionV relativeFrom="paragraph">
                  <wp:posOffset>168275</wp:posOffset>
                </wp:positionV>
                <wp:extent cx="198755" cy="223520"/>
                <wp:effectExtent l="0" t="0" r="0" b="0"/>
                <wp:wrapNone/>
                <wp:docPr id="7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3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6pt;mso-wrap-distance-left:9.05pt;mso-wrap-distance-right:9.05pt;mso-wrap-distance-top:0pt;mso-wrap-distance-bottom:0pt;margin-top:13.25pt;mso-position-vertical-relative:text;margin-left:12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kanë kaluar gjithsej?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>c. Sa makina janë blu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>6. Faktorizo plotësisht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>4x + 6y = 4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09550"/>
            <wp:effectExtent l="0" t="0" r="0" b="0"/>
            <wp:docPr id="7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 – 4m= 3 pikë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>5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7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>t + 10p- 20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7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t =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>7. Thjeshto shprehjet: 6 pikë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>a) 3 (2x - 1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2875" cy="209550"/>
            <wp:effectExtent l="0" t="0" r="0" b="0"/>
            <wp:docPr id="7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>b) 5 + 2 (a - 3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2875" cy="209550"/>
            <wp:effectExtent l="0" t="0" r="0" b="0"/>
            <wp:docPr id="7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>c) 3a (1 + 2a - b) -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28625" cy="209550"/>
            <wp:effectExtent l="0" t="0" r="0" b="0"/>
            <wp:docPr id="7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>d) 2 (3 - x) – 5 (x + 1) + 7x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09550"/>
            <wp:effectExtent l="0" t="0" r="0" b="0"/>
            <wp:docPr id="8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>8. Zgjidh ekuacionet : 6 pikë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a) x + 6 = -3 c) 4 – (2x - 1)=5 - x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>b)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33350" cy="266700"/>
            <wp:effectExtent l="0" t="0" r="0" b="0"/>
            <wp:docPr id="8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0" t="-135" r="-27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>= 4 d)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42900" cy="285750"/>
            <wp:effectExtent l="0" t="0" r="0" b="0"/>
            <wp:docPr id="8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>= d-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9. Paralelogrami dhe drejtkëndëshi kanë syprina të barabarta. Formo një ekuacion me ndryshore x dhe zgjidhe atë. 4 pikë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4"/>
          <w:lang w:val="sq-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262890</wp:posOffset>
                </wp:positionH>
                <wp:positionV relativeFrom="paragraph">
                  <wp:posOffset>159385</wp:posOffset>
                </wp:positionV>
                <wp:extent cx="1271905" cy="437515"/>
                <wp:effectExtent l="10160" t="5080" r="9525" b="508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1880" cy="437400"/>
                          <a:chOff x="0" y="0"/>
                          <a:chExt cx="1271880" cy="437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1880" cy="437040"/>
                          </a:xfrm>
                          <a:prstGeom prst="parallelogram">
                            <a:avLst>
                              <a:gd name="adj" fmla="val 727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16440" y="0"/>
                            <a:ext cx="9000" cy="437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7520" y="34596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7pt;margin-top:12.55pt;width:100.15pt;height:34.45pt" coordorigin="414,251" coordsize="2003,689">
                <v:shape id="shape_0" fillcolor="white" stroked="t" o:allowincell="f" style="position:absolute;left:414;top:251;width:2002;height:687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12;top:251;width:12;height:688;flip:x" type="_x0000_t32">
                  <v:stroke color="black" weight="936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914;top:796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51455</wp:posOffset>
                </wp:positionH>
                <wp:positionV relativeFrom="paragraph">
                  <wp:posOffset>80010</wp:posOffset>
                </wp:positionV>
                <wp:extent cx="1168400" cy="43688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43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65pt;margin-top:6.3pt;width:91.95pt;height:3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4"/>
          <w:lang w:val="sq-AL"/>
        </w:rPr>
        <w:t xml:space="preserve"> 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17"/>
        <w:gridCol w:w="1320"/>
        <w:gridCol w:w="1320"/>
        <w:gridCol w:w="1320"/>
        <w:gridCol w:w="1320"/>
        <w:gridCol w:w="1320"/>
      </w:tblGrid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>10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38125" cy="209550"/>
                  <wp:effectExtent l="0" t="0" r="0" b="0"/>
                  <wp:docPr id="85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>10-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>15-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>20-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>25-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>30-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>35-38</w:t>
            </w:r>
          </w:p>
        </w:tc>
      </w:tr>
    </w:tbl>
    <w:p>
      <w:pPr>
        <w:pStyle w:val="Normal"/>
        <w:spacing w:before="240" w:after="200"/>
        <w:rPr/>
      </w:pPr>
      <w:r>
        <w:rPr>
          <w:rFonts w:eastAsia="Times New Roman" w:cs="Times New Roman" w:ascii="Times New Roman" w:hAnsi="Times New Roman"/>
          <w:sz w:val="20"/>
          <w:szCs w:val="24"/>
          <w:lang w:val="sq-A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4"/>
          <w:lang w:val="sq-AL"/>
        </w:rPr>
        <w:t>x 2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4"/>
          <w:lang w:val="sq-AL"/>
        </w:rPr>
        <w:t>10 cm x - 4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5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25.png"/><Relationship Id="rId34" Type="http://schemas.openxmlformats.org/officeDocument/2006/relationships/image" Target="media/image13.png"/><Relationship Id="rId35" Type="http://schemas.openxmlformats.org/officeDocument/2006/relationships/image" Target="media/image14.png"/><Relationship Id="rId36" Type="http://schemas.openxmlformats.org/officeDocument/2006/relationships/image" Target="media/image26.png"/><Relationship Id="rId37" Type="http://schemas.openxmlformats.org/officeDocument/2006/relationships/image" Target="media/image16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image" Target="media/image30.png"/><Relationship Id="rId42" Type="http://schemas.openxmlformats.org/officeDocument/2006/relationships/image" Target="media/image5.png"/><Relationship Id="rId43" Type="http://schemas.openxmlformats.org/officeDocument/2006/relationships/image" Target="media/image6.png"/><Relationship Id="rId44" Type="http://schemas.openxmlformats.org/officeDocument/2006/relationships/image" Target="media/image7.png"/><Relationship Id="rId45" Type="http://schemas.openxmlformats.org/officeDocument/2006/relationships/image" Target="media/image8.png"/><Relationship Id="rId46" Type="http://schemas.openxmlformats.org/officeDocument/2006/relationships/image" Target="media/image9.png"/><Relationship Id="rId47" Type="http://schemas.openxmlformats.org/officeDocument/2006/relationships/image" Target="media/image10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31.png"/><Relationship Id="rId51" Type="http://schemas.openxmlformats.org/officeDocument/2006/relationships/image" Target="media/image13.png"/><Relationship Id="rId52" Type="http://schemas.openxmlformats.org/officeDocument/2006/relationships/image" Target="media/image32.png"/><Relationship Id="rId53" Type="http://schemas.openxmlformats.org/officeDocument/2006/relationships/image" Target="media/image33.png"/><Relationship Id="rId54" Type="http://schemas.openxmlformats.org/officeDocument/2006/relationships/image" Target="media/image16.png"/><Relationship Id="rId55" Type="http://schemas.openxmlformats.org/officeDocument/2006/relationships/image" Target="media/image1.png"/><Relationship Id="rId56" Type="http://schemas.openxmlformats.org/officeDocument/2006/relationships/image" Target="media/image34.png"/><Relationship Id="rId57" Type="http://schemas.openxmlformats.org/officeDocument/2006/relationships/image" Target="media/image35.png"/><Relationship Id="rId58" Type="http://schemas.openxmlformats.org/officeDocument/2006/relationships/image" Target="media/image36.png"/><Relationship Id="rId59" Type="http://schemas.openxmlformats.org/officeDocument/2006/relationships/image" Target="media/image5.png"/><Relationship Id="rId60" Type="http://schemas.openxmlformats.org/officeDocument/2006/relationships/image" Target="media/image6.png"/><Relationship Id="rId61" Type="http://schemas.openxmlformats.org/officeDocument/2006/relationships/image" Target="media/image7.png"/><Relationship Id="rId62" Type="http://schemas.openxmlformats.org/officeDocument/2006/relationships/image" Target="media/image37.png"/><Relationship Id="rId63" Type="http://schemas.openxmlformats.org/officeDocument/2006/relationships/image" Target="media/image38.png"/><Relationship Id="rId64" Type="http://schemas.openxmlformats.org/officeDocument/2006/relationships/image" Target="media/image23.png"/><Relationship Id="rId65" Type="http://schemas.openxmlformats.org/officeDocument/2006/relationships/image" Target="media/image39.png"/><Relationship Id="rId66" Type="http://schemas.openxmlformats.org/officeDocument/2006/relationships/image" Target="media/image11.png"/><Relationship Id="rId67" Type="http://schemas.openxmlformats.org/officeDocument/2006/relationships/image" Target="media/image11.png"/><Relationship Id="rId68" Type="http://schemas.openxmlformats.org/officeDocument/2006/relationships/image" Target="media/image40.png"/><Relationship Id="rId69" Type="http://schemas.openxmlformats.org/officeDocument/2006/relationships/image" Target="media/image13.png"/><Relationship Id="rId70" Type="http://schemas.openxmlformats.org/officeDocument/2006/relationships/image" Target="media/image41.png"/><Relationship Id="rId71" Type="http://schemas.openxmlformats.org/officeDocument/2006/relationships/image" Target="media/image42.png"/><Relationship Id="rId72" Type="http://schemas.openxmlformats.org/officeDocument/2006/relationships/image" Target="media/image16.png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3:43:00Z</dcterms:created>
  <dc:creator>Kelvi</dc:creator>
  <dc:description/>
  <cp:keywords/>
  <dc:language>en-US</dc:language>
  <cp:lastModifiedBy>Elona</cp:lastModifiedBy>
  <cp:lastPrinted>2017-11-27T20:47:00Z</cp:lastPrinted>
  <dcterms:modified xsi:type="dcterms:W3CDTF">2021-05-10T13:53:00Z</dcterms:modified>
  <cp:revision>4</cp:revision>
  <dc:subject/>
  <dc:title/>
</cp:coreProperties>
</file>