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yprinën e secilës figurë në skicat e mëposhtme: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object w:dxaOrig="3364" w:dyaOrig="1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85pt;height:75.75pt" filled="f" o:ole="">
            <v:imagedata r:id="rId3" o:title=""/>
          </v:shape>
          <o:OLEObject Type="Embed" ProgID="" ShapeID="ole_rId2" DrawAspect="Content" ObjectID="_98036890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object w:dxaOrig="2437" w:dyaOrig="1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80.05pt" filled="f" o:ole="">
            <v:imagedata r:id="rId5" o:title=""/>
          </v:shape>
          <o:OLEObject Type="Embed" ProgID="" ShapeID="ole_rId4" DrawAspect="Content" ObjectID="_121564982" r:id="rId4"/>
        </w:objec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Syprina e një paralelogrami është 5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Njëra bazë është 8 cm. Gjej lartësinë mbi këtë bazë. </w:t>
        <w:tab/>
        <w:tab/>
        <w:tab/>
        <w:tab/>
        <w:tab/>
        <w:tab/>
        <w:tab/>
        <w:t>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se perimetri i një trekëndëshi shumëzohet me 3, me cilin numër duhet shumëzuar syprina e tij? Shpjego përgjigjen. </w:t>
        <w:tab/>
        <w:tab/>
        <w:tab/>
        <w:t>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yprinën e figurës së ngjyrosur.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3596" w:dyaOrig="1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1pt;height:74.1pt" filled="f" o:ole="">
            <v:imagedata r:id="rId7" o:title=""/>
          </v:shape>
          <o:OLEObject Type="Embed" ProgID="" ShapeID="ole_rId6" DrawAspect="Content" ObjectID="_1019200226" r:id="rId6"/>
        </w:objec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D është një drejtkëndësh me përmasa 7 cm dhe 4 cm. Njehso syprinën e secilit trekëndësh.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3766" w:dyaOrig="18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35pt;height:97.25pt" filled="f" o:ole="">
            <v:imagedata r:id="rId9" o:title=""/>
          </v:shape>
          <o:OLEObject Type="Embed" ProgID="" ShapeID="ole_rId8" DrawAspect="Content" ObjectID="_585686845" r:id="rId8"/>
        </w:objec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ehso syprinën e figurës së ngjyrosur në skicën e mëposhtme. Jepet: 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 = 20 cm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 = 22 cm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 = 18 cm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4872" w:dyaOrig="3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43.95pt" filled="f" o:ole="">
            <v:imagedata r:id="rId11" o:title=""/>
          </v:shape>
          <o:OLEObject Type="Embed" ProgID="" ShapeID="ole_rId10" DrawAspect="Content" ObjectID="_1005769121" r:id="rId10"/>
        </w:object>
      </w:r>
      <w:r>
        <w:rPr>
          <w:rFonts w:cs="Times New Roman" w:ascii="Times New Roman" w:hAnsi="Times New Roman"/>
          <w:sz w:val="24"/>
          <w:szCs w:val="24"/>
        </w:rPr>
        <w:t>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Në skicën e mëposhtme është treguar hapja e një prizmi. Cila nga tri gjatësitë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e ka vlerën 27 cm?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3605" w:dyaOrig="2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75pt;height:120.4pt" filled="f" o:ole="">
            <v:imagedata r:id="rId13" o:title=""/>
          </v:shape>
          <o:OLEObject Type="Embed" ProgID="" ShapeID="ole_rId12" DrawAspect="Content" ObjectID="_1834196645" r:id="rId12"/>
        </w:object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uma e brinjëve të një kubi është 60 cm.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gjatësia e një brinje? </w:t>
        <w:tab/>
        <w:tab/>
        <w:tab/>
        <w:t>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syprina e përgjithshme e kubit? </w:t>
        <w:tab/>
        <w:tab/>
        <w:t>(2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Sa është vëllimi i kubit?</w:t>
        <w:tab/>
        <w:tab/>
        <w:tab/>
        <w:tab/>
        <w:t xml:space="preserve"> (1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nja e një kubi është 6 cm. Përmasat e një kuboidi janë 6 cm, 9 cm dhe 2 cm. Shpjego që vëllimi i kubit është sa dyfishi i vëllimit të kuboidit. 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et një kuboid me përmasa 21 cm, 49 cm dhe 15 cm. Sa kube me brinjë 7 cm mund të vendosen brenda këtij kuboidi? Për gjetjen e përgjigjes janë dhënë dy arsyetime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syetimi 1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1pt;height:17.2pt" filled="f" o:ole="">
            <v:imagedata r:id="rId15" o:title=""/>
          </v:shape>
          <o:OLEObject Type="Embed" ProgID="" ShapeID="ole_rId14" DrawAspect="Content" ObjectID="_1208293270" r:id="rId14"/>
        </w:objec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6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.75pt;height:17.2pt" filled="f" o:ole="">
            <v:imagedata r:id="rId17" o:title=""/>
          </v:shape>
          <o:OLEObject Type="Embed" ProgID="" ShapeID="ole_rId16" DrawAspect="Content" ObjectID="_978813442" r:id="rId16"/>
        </w:objec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object w:dxaOrig="15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.75pt;height:15pt" filled="f" o:ole="">
            <v:imagedata r:id="rId19" o:title=""/>
          </v:shape>
          <o:OLEObject Type="Embed" ProgID="" ShapeID="ole_rId18" DrawAspect="Content" ObjectID="_33716151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be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syetimi 2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: 7 = 3</w:t>
        <w:tab/>
        <w:t>49 : 7 = 7</w:t>
        <w:tab/>
        <w:t>15 : 7 = 2 (mbetja 1)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object w:dxaOrig="11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.1pt;height:12.85pt" filled="f" o:ole="">
            <v:imagedata r:id="rId21" o:title=""/>
          </v:shape>
          <o:OLEObject Type="Embed" ProgID="" ShapeID="ole_rId20" DrawAspect="Content" ObjectID="_653243312" r:id="rId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be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hpjego secilin arsyetim. </w:t>
        <w:tab/>
        <w:tab/>
        <w:tab/>
        <w:tab/>
        <w:tab/>
        <w:t>(4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ili arsyetim është i saktë? Pse? </w:t>
        <w:tab/>
        <w:tab/>
        <w:tab/>
        <w:tab/>
        <w:t>(2 pikë)</w:t>
      </w:r>
    </w:p>
    <w:p>
      <w:pPr>
        <w:pStyle w:val="Normal"/>
        <w:spacing w:lineRule="auto" w:line="240" w:before="0" w:after="12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99"/>
        <w:gridCol w:w="1006"/>
        <w:gridCol w:w="1018"/>
        <w:gridCol w:w="1018"/>
        <w:gridCol w:w="1018"/>
        <w:gridCol w:w="1018"/>
        <w:gridCol w:w="101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kë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0:00Z</dcterms:created>
  <dc:creator>User</dc:creator>
  <dc:description/>
  <dc:language>en-US</dc:language>
  <cp:lastModifiedBy>User</cp:lastModifiedBy>
  <dcterms:modified xsi:type="dcterms:W3CDTF">2020-03-24T17:10:00Z</dcterms:modified>
  <cp:revision>1</cp:revision>
  <dc:subject/>
  <dc:title/>
</cp:coreProperties>
</file>