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umbullako secilën nga masat me afërsi një shifër dhjetore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2.145 kg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t>3.096 kg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1.114 kg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a një copë stof me gjatësi 5.2 m, rrobaqepësi preu 1.67 m. Sa copë mbeti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sasi etanoli hidhet në 2 provëza në raportet 1 : 3. Në provëzën e parë ka 52.5ml etanol. Sa etanol ka në provëzën e dytë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jeshto raportet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13 : 2.6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t>12.5 : 2.5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n numrat: 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6;  6.12;  4.7;  3.88;  7.2;  8.35;  1.7;  1.12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një çift numrash që kanë: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shumë 1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t>diferencë 5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recetë gatimi kërkon 0.5 g sheqer për çdo 2.5 g kakao. Për 4 persona receta do 10 g kakao. Sa sheqer do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ehso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15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12.85pt" filled="f" o:ole="">
            <v:imagedata r:id="rId3" o:title=""/>
          </v:shape>
          <o:OLEObject Type="Embed" ProgID="" ShapeID="ole_rId2" DrawAspect="Content" ObjectID="_964556061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b/>
          <w:sz w:val="24"/>
          <w:szCs w:val="24"/>
        </w:rPr>
        <w:object w:dxaOrig="16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15pt;height:12.85pt" filled="f" o:ole="">
            <v:imagedata r:id="rId5" o:title=""/>
          </v:shape>
          <o:OLEObject Type="Embed" ProgID="" ShapeID="ole_rId4" DrawAspect="Content" ObjectID="_1126518563" r:id="rId4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ehso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7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85pt" filled="f" o:ole="">
            <v:imagedata r:id="rId7" o:title=""/>
          </v:shape>
          <o:OLEObject Type="Embed" ProgID="" ShapeID="ole_rId6" DrawAspect="Content" ObjectID="_255113807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b/>
          <w:sz w:val="24"/>
          <w:szCs w:val="24"/>
        </w:rPr>
        <w:object w:dxaOrig="9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75pt;height:12.85pt" filled="f" o:ole="">
            <v:imagedata r:id="rId9" o:title=""/>
          </v:shape>
          <o:OLEObject Type="Embed" ProgID="" ShapeID="ole_rId8" DrawAspect="Content" ObjectID="_635807692" r:id="rId8"/>
        </w:objec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85pt;height:12.85pt" filled="f" o:ole="">
            <v:imagedata r:id="rId11" o:title=""/>
          </v:shape>
          <o:OLEObject Type="Embed" ProgID="" ShapeID="ole_rId10" DrawAspect="Content" ObjectID="_1990910831" r:id="rId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 </w:t>
      </w:r>
      <w:r>
        <w:rPr>
          <w:rFonts w:cs="Times New Roman" w:ascii="Times New Roman" w:hAnsi="Times New Roman"/>
          <w:b/>
          <w:sz w:val="24"/>
          <w:szCs w:val="24"/>
        </w:rPr>
        <w:object w:dxaOrig="9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.75pt;height:12.85pt" filled="f" o:ole="">
            <v:imagedata r:id="rId13" o:title=""/>
          </v:shape>
          <o:OLEObject Type="Embed" ProgID="" ShapeID="ole_rId12" DrawAspect="Content" ObjectID="_1438374025" r:id="rId12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aj në raportet e dhëna madhësitë e mëposhtme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 në raportin 3 : 4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on në raportin 4 : 1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5 m në raportin 3 : 7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6 kg në raportin 9 : 4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një shkollë raporti mësues : nxënës është 1 : 15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nxënës ka shkolla, nëse gjithsej nxënës dhe mësues janë 320?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se në shkollë shtohen edhe 2 nxënës, sa do të jetë raporti </w:t>
      </w:r>
    </w:p>
    <w:p>
      <w:pPr>
        <w:pStyle w:val="Normal"/>
        <w:spacing w:lineRule="auto" w:line="240" w:before="0" w:after="12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ësues : nxënës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keta shoqëruese e një shishe uji tregon përbërësit kimikë në 1 litër ujë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zium</w:t>
        <w:tab/>
        <w:tab/>
        <w:t>23 mg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ium</w:t>
        <w:tab/>
        <w:tab/>
        <w:t>2.0 mg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</w:t>
        <w:tab/>
        <w:tab/>
        <w:t>1.16 mg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oride</w:t>
        <w:tab/>
        <w:tab/>
        <w:t>8.8 mg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carbonate</w:t>
        <w:tab/>
        <w:tab/>
        <w:t>103.7 mg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asinë gjithsej të përbërësve të ujit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j një etiketë shoqëruese të ujit për sasinë e përbërësve kimikë në shishe:</w:t>
      </w:r>
    </w:p>
    <w:p>
      <w:pPr>
        <w:pStyle w:val="Normal"/>
        <w:numPr>
          <w:ilvl w:val="2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5 litër</w:t>
      </w:r>
    </w:p>
    <w:p>
      <w:pPr>
        <w:pStyle w:val="Normal"/>
        <w:numPr>
          <w:ilvl w:val="2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litër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3:00Z</dcterms:created>
  <dc:creator>User</dc:creator>
  <dc:description/>
  <dc:language>en-US</dc:language>
  <cp:lastModifiedBy>User</cp:lastModifiedBy>
  <dcterms:modified xsi:type="dcterms:W3CDTF">2020-03-24T17:13:00Z</dcterms:modified>
  <cp:revision>1</cp:revision>
  <dc:subject/>
  <dc:title/>
</cp:coreProperties>
</file>