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asitë e reja pasi janë rritur me 20%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2800 lekë        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1200 g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1000 litra        </w:t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120 mm</w:t>
        <w:tab/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sasitë e reja pasi janë zvogëluar me 15%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1400 lekë        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320 g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2000 ml        </w:t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3200 mm</w:t>
        <w:tab/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: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12% e 240 lekë        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15% e 38 kg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18% e 720 g</w:t>
        <w:tab/>
        <w:tab/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Gjej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në: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3% 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12        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75% e x = 14</w:t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Plotëso tabelën:</w:t>
      </w:r>
    </w:p>
    <w:tbl>
      <w:tblPr>
        <w:tblW w:w="8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82"/>
        <w:gridCol w:w="2025"/>
        <w:gridCol w:w="292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yes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ri dhjeto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qindja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yesë e pathjeshtueshme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5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05pt;height:29pt" filled="f" o:ole="">
                  <v:imagedata r:id="rId3" o:title=""/>
                </v:shape>
                <o:OLEObject Type="Embed" ProgID="" ShapeID="ole_rId2" DrawAspect="Content" ObjectID="_2015228442" r:id="rId2"/>
              </w:objec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7pt;height:29pt" filled="f" o:ole="">
                  <v:imagedata r:id="rId5" o:title=""/>
                </v:shape>
                <o:OLEObject Type="Embed" ProgID="" ShapeID="ole_rId4" DrawAspect="Content" ObjectID="_1742000338" r:id="rId4"/>
              </w:objec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6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çantë shkolle është 1200 lekë plus 20% TVSH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20% e 1200 lekëve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kushton çanta?</w:t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mimi i një fustani u ul me 30%. Tani fustani kushton 49 euro. Sa ishte çmimi fillestar?</w:t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 do të blejë TV-3D. Ajo sheh reklamën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1994535" cy="13417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V-3D për shitje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Çmimi 700 eur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% të çmimit të fillimi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+ 10 këste mujore nga 70 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7.05pt;height:10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V-3D për shitje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Çmimi 700 euro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% të çmimit të fillimi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+ 10 këste mujore nga 70 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 pagesë do zgjidhnit ju? Pse? Arsyeto.</w:t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diagramin “merimangë” me përqindje dhe sasi të mundshme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23" w:dyaOrig="28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4pt;height:148.3pt" filled="f" o:ole="">
            <v:imagedata r:id="rId7" o:title=""/>
          </v:shape>
          <o:OLEObject Type="Embed" ProgID="" ShapeID="ole_rId6" DrawAspect="Content" ObjectID="_868479119" r:id="rId6"/>
        </w:objec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j sasinë e parë si përqindje të sasisë së dytë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cm  e  1 m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g  e  5 kg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 ml  e  2 litra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0 t  e  3 kv</w:t>
        <w:tab/>
        <w:tab/>
        <w:tab/>
        <w:tab/>
        <w:tab/>
        <w:tab/>
        <w:tab/>
        <w:t>4 pikë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  <w:gridCol w:w="1258"/>
        <w:gridCol w:w="1258"/>
        <w:gridCol w:w="1258"/>
        <w:gridCol w:w="1258"/>
        <w:gridCol w:w="1258"/>
      </w:tblGrid>
      <w:tr>
        <w:trPr>
          <w:trHeight w:val="3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– 1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– 2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– 2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– 3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– 3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– 39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9:00Z</dcterms:created>
  <dc:creator>User</dc:creator>
  <dc:description/>
  <dc:language>en-US</dc:language>
  <cp:lastModifiedBy>User</cp:lastModifiedBy>
  <dcterms:modified xsi:type="dcterms:W3CDTF">2020-03-24T17:20:00Z</dcterms:modified>
  <cp:revision>1</cp:revision>
  <dc:subject/>
  <dc:title/>
</cp:coreProperties>
</file>