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1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dor vizore dhe raportor për të ndërtuar secilin trekëndësh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232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76.8pt" filled="f" o:ole="">
            <v:imagedata r:id="rId3" o:title=""/>
          </v:shape>
          <o:OLEObject Type="Embed" ProgID="" ShapeID="ole_rId2" DrawAspect="Content" ObjectID="_49742139" r:id="rId2"/>
        </w:object>
      </w:r>
      <w:r>
        <w:rPr>
          <w:rFonts w:eastAsia="Calibri" w:cs="Calibri"/>
        </w:rPr>
        <w:t xml:space="preserve">     </w:t>
      </w:r>
      <w:r>
        <w:rPr/>
        <w:object w:dxaOrig="1677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6pt;height:76.8pt" filled="f" o:ole="">
            <v:imagedata r:id="rId5" o:title=""/>
          </v:shape>
          <o:OLEObject Type="Embed" ProgID="" ShapeID="ole_rId4" DrawAspect="Content" ObjectID="_1590839317" r:id="rId4"/>
        </w:object>
      </w:r>
      <w:r>
        <w:rPr>
          <w:rFonts w:eastAsia="Calibri" w:cs="Calibri"/>
        </w:rPr>
        <w:t xml:space="preserve">     </w:t>
      </w:r>
      <w:r>
        <w:rPr/>
        <w:object w:dxaOrig="2320" w:dyaOrig="1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66.65pt" filled="f" o:ole="">
            <v:imagedata r:id="rId7" o:title=""/>
          </v:shape>
          <o:OLEObject Type="Embed" ProgID="" ShapeID="ole_rId6" DrawAspect="Content" ObjectID="_872740347" r:id="rId6"/>
        </w:objec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uaj për secilin trekëndësh hapat e ndërtimit.</w:t>
        <w:tab/>
        <w:tab/>
        <w:t>9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ato figurën e mëposhtme në shkallën e zvogëlimit 1 cm me 10000 cm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2882" w:dyaOrig="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55pt;height:49.45pt" filled="f" o:ole="">
            <v:imagedata r:id="rId9" o:title=""/>
          </v:shape>
          <o:OLEObject Type="Embed" ProgID="" ShapeID="ole_rId8" DrawAspect="Content" ObjectID="_728284152" r:id="rId8"/>
        </w:objec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uaj me fjalë si veprove.</w:t>
        <w:tab/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Vizato një kënd 13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Ndërto përgjysmoren e tij dhe përshkruaj se si veprove)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Merr një pikë në përgjysmore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Ndërto largesat e kësaj pike nga brinjët e këndit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 Si janë ato? Vërtetoje.</w:t>
        <w:tab/>
        <w:tab/>
        <w:tab/>
        <w:tab/>
        <w:tab/>
        <w:tab/>
        <w:t>6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Vizato një segment 7 cm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t>Ndërto përmesoren e tij dhe përshkruaj se si veprove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Merr një pikë në këtë përmesore dhe bashkoje me skajet e segmentit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Si janë këto largesa të pikës së përmesores nga skajet e segmentit?</w:t>
        <w:tab/>
        <w:tab/>
        <w:tab/>
        <w:tab/>
        <w:tab/>
        <w:tab/>
        <w:tab/>
        <w:tab/>
        <w:tab/>
        <w:tab/>
        <w:tab/>
        <w:t>5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en dy pika me largësi 6.5 cm nga njëra-tjetra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ërto vendin gjeometrik të pikave që janë të baraslarguara nga këto dy pika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quhet ai?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farë vetie ka përmesorja e një segmenti?</w:t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Jepen dy gjysmëdrejtëza që formojnë një kënd prej 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Cili është vendi gjeometrik i pikave të planit që janë të baraslarguara nga dyja gjysmëdrejtëzat? Ndërtoje atë. </w:t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 Vizato një segment 10 cm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Ndërto pika që të jenë 4 cm larg drejtëzës.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 Sa pika të tilla ndërton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Ku ndodhen këto pika (vizatoje)</w:t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ato trekëndëshat me të dhënat më poshtë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AB = 6 cm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AB = 7 cm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MN = 6.2 cm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AB = 7 cm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7.2pt" filled="f" o:ole="">
            <v:imagedata r:id="rId11" o:title=""/>
          </v:shape>
          <o:OLEObject Type="Embed" ProgID="" ShapeID="ole_rId10" DrawAspect="Content" ObjectID="_991402980" r:id="rId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7.2pt" filled="f" o:ole="">
            <v:imagedata r:id="rId13" o:title=""/>
          </v:shape>
          <o:OLEObject Type="Embed" ProgID="" ShapeID="ole_rId12" DrawAspect="Content" ObjectID="_698085738" r:id="rId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15pt;height:17.2pt" filled="f" o:ole="">
            <v:imagedata r:id="rId15" o:title=""/>
          </v:shape>
          <o:OLEObject Type="Embed" ProgID="" ShapeID="ole_rId14" DrawAspect="Content" ObjectID="_20203217" r:id="rId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7.2pt" filled="f" o:ole="">
            <v:imagedata r:id="rId17" o:title=""/>
          </v:shape>
          <o:OLEObject Type="Embed" ProgID="" ShapeID="ole_rId16" DrawAspect="Content" ObjectID="_1631404467" r:id="rId16"/>
        </w:objec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AC = 6 cm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object w:dxaOrig="71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7.2pt" filled="f" o:ole="">
            <v:imagedata r:id="rId19" o:title=""/>
          </v:shape>
          <o:OLEObject Type="Embed" ProgID="" ShapeID="ole_rId18" DrawAspect="Content" ObjectID="_1842761723" r:id="rId1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15pt;height:17.2pt" filled="f" o:ole="">
            <v:imagedata r:id="rId21" o:title=""/>
          </v:shape>
          <o:OLEObject Type="Embed" ProgID="" ShapeID="ole_rId20" DrawAspect="Content" ObjectID="_2104659008" r:id="rId2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AC = 7 cm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8 pikë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8"/>
        <w:gridCol w:w="1258"/>
        <w:gridCol w:w="1258"/>
        <w:gridCol w:w="1258"/>
        <w:gridCol w:w="1258"/>
        <w:gridCol w:w="1258"/>
      </w:tblGrid>
      <w:tr>
        <w:trPr>
          <w:trHeight w:val="3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– 17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– 2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– 2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– 3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– 3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– 4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9:00Z</dcterms:created>
  <dc:creator>User</dc:creator>
  <dc:description/>
  <dc:language>en-US</dc:language>
  <cp:lastModifiedBy>User</cp:lastModifiedBy>
  <dcterms:modified xsi:type="dcterms:W3CDTF">2020-03-24T17:19:00Z</dcterms:modified>
  <cp:revision>1</cp:revision>
  <dc:subject/>
  <dc:title/>
</cp:coreProperties>
</file>