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93" w:before="0" w:after="0"/>
        <w:jc w:val="center"/>
        <w:rPr>
          <w:rFonts w:ascii="Palatino Linotype" w:hAnsi="Palatino Linotype" w:cs="Palatino Linotype"/>
          <w:b/>
          <w:b/>
          <w:szCs w:val="32"/>
          <w:lang w:val="sq-AL"/>
        </w:rPr>
      </w:pPr>
      <w:r>
        <w:rPr>
          <w:rFonts w:cs="Palatino Linotype" w:ascii="Palatino Linotype" w:hAnsi="Palatino Linotype"/>
          <w:b/>
          <w:szCs w:val="32"/>
          <w:lang w:val="sq-AL"/>
        </w:rPr>
        <w:t>Planifikimi vjetor i lëndës Matematika 11</w:t>
      </w:r>
    </w:p>
    <w:p>
      <w:pPr>
        <w:pStyle w:val="Normal"/>
        <w:spacing w:lineRule="auto" w:line="240" w:before="0" w:after="120"/>
        <w:jc w:val="center"/>
        <w:rPr>
          <w:rFonts w:ascii="Palatino Linotype" w:hAnsi="Palatino Linotype" w:cs="Palatino Linotype"/>
          <w:b/>
          <w:b/>
          <w:sz w:val="24"/>
          <w:szCs w:val="20"/>
        </w:rPr>
      </w:pPr>
      <w:r>
        <w:rPr>
          <w:rFonts w:cs="Palatino Linotype" w:ascii="Palatino Linotype" w:hAnsi="Palatino Linotype"/>
          <w:b/>
          <w:sz w:val="24"/>
          <w:szCs w:val="20"/>
        </w:rPr>
        <w:t>36 javë mësimore me nga 4 orë 45 minutëshe, pra gjithsej 144 orë</w:t>
      </w:r>
    </w:p>
    <w:tbl>
      <w:tblPr>
        <w:tblW w:w="1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7"/>
        <w:gridCol w:w="535"/>
        <w:gridCol w:w="3512"/>
        <w:gridCol w:w="4298"/>
        <w:gridCol w:w="4054"/>
      </w:tblGrid>
      <w:tr>
        <w:trPr>
          <w:trHeight w:val="20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r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htator-Dhjetor</w:t>
            </w:r>
          </w:p>
          <w:p>
            <w:pPr>
              <w:pStyle w:val="Normal"/>
              <w:tabs>
                <w:tab w:val="clear" w:pos="720"/>
                <w:tab w:val="center" w:pos="184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6 or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2 orë njohuri të reja dhe përpunim njohuris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+4 orë përsëritje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2 orë projek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 1 orë test i ndërmjetë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1 orë vlerësim përgjithësu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Janar-Ma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8 or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0 orë njohuri të reja dhe përpunim njohuris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4 orë përsërit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2 orë projek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1 orë test i ndërmjetë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1orë vlerësim përgjithësues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ill-Qersh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0 orë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32 orë njohuri të reja dhe përpunim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johuris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4 orë përsërit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2 orë projek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1 orë test i ndërmjetë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1 orë vlerësim përgjithësues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0       Probabiliteti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2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Kontrolli i njohurive të mëparshm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1 Ngjarjet e kombinuar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2 Ngjarjet dy nga dy të papajtueshm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3Probabiliteti eksperimental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0.4 Ngjarjet e pavarura dhe diagrami pem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5 Probabiliteti me kush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6 Diagramat e Venit dhe shënimet me anë të bashkësiv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Zgjidh problemat: Testi i drogë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Kontro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Përpuno njohuritë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Kontrolli i konceptev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1     Arsyetimi i shumëfish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Kontrolli i njohurive të mëparshm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1 Rritja dhe rëni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2 Masa të përbëra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3 Më shumë masa të përbër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4 Raporti dhe përpjesëtimi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Zgjidh problema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Kontro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Përpuno njohuritë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Thello njohuritë</w:t>
            </w:r>
          </w:p>
          <w:p>
            <w:pPr>
              <w:pStyle w:val="Normal"/>
              <w:spacing w:before="0" w:after="200"/>
              <w:rPr>
                <w:rFonts w:ascii="MingLiU-ExtB" w:hAnsi="MingLiU-ExtB" w:eastAsia="MingLiU-ExtB" w:cs="MingLiU-ExtB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Kontrolli i konceptev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MingLiU-ExtB" w:cs="Palatino Linotype"/>
                <w:sz w:val="20"/>
                <w:szCs w:val="20"/>
              </w:rPr>
            </w:pPr>
            <w:r>
              <w:rPr>
                <w:rFonts w:eastAsia="MingLiU-ExtB"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2   Ngjashmëria dhe kongruenca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1 Kongruenca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pacing w:val="-4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2.2 Vërtetimet gjeometrike dhe kongruenc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3 Ngjashmëria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4 Edhe më shumë për ngjashmërin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5 Ngjashmëria në trupat tripërmasor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Zgjidh problema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Kontro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Përpun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4   Më shumë statistikë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Kontrolli i konceptev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Kontrolli i njohurive të mëparshm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1 Zgjedhj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2 Denduria e grumbulluar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3 Vizatimi i histogramë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4 Interpretimi i histogramës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4. Zgjidh problemat: Lojëra logjik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Kontro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highlight w:val="yellow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highlight w:val="yellow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1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Përpun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Kontrolli i konceptev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Kontrolli i njohurive të mëparshm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3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1 Saktës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2 Grafiku i funksionit sinu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4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3 Grafiku i funksionit  kosinu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4 Funksioni tangjen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5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3.5 Njehsimi i syprinave dhe teorema e sinusi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6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7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8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ojekt 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përmbledhë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3  Më shumë trigonometr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6 orë)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6 Teorema e kosinusit dhe problema trigonometrie në plan (2D)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7 Zgjidhja e problemave në hapësirë(3D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8 Transformime grafikësh trigonometrikë1</w:t>
            </w:r>
          </w:p>
          <w:p>
            <w:pPr>
              <w:pStyle w:val="Normal"/>
              <w:spacing w:before="0" w:after="200"/>
              <w:ind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3.9 Transformime grafikësh trigonometrikë 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Zgjidh problemat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Kontrollo njohuritë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Përpuno njohuritë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Kontrolli i konceptev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5  Ekuacione dhe grafikë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2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Kontrolli i njohurive të mëparshme</w:t>
            </w:r>
          </w:p>
          <w:p>
            <w:pPr>
              <w:pStyle w:val="Normal"/>
              <w:spacing w:before="0" w:after="200"/>
              <w:ind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5.1 Zgjidhja grafike e sistemeve të ekuacionev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2 Paraqitja grafike e inekuacionev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3 Grafikë funksionesh kuadratikë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4 Zgjidhja grafike e ekuacionit kuadratik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5 Grafikë të funksioneve kubikë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Zgjidh problemat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Kontrollo njohuritë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Përpuno njohuritë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Kontrolli i konceptev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6  Teoremat e rrethit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2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Kontrolli i njohurive të mëparshm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.1 Rrezja dhe korda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.2 Tangjentet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.3 Këndet në rreth 1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.4 Këndet në rreth 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.5 Zbatimi i teoremave në rret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Zgjidh problemat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Kontroll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Përpuno njohuritë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Përpun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Thello njohuritë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7 Më shumë algjebë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4 orë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Kontrolli i konceptev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Kontrolli i njohurive të mëparshm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1 Transformimi i formulë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2 Thyesa algjebrik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3 Thjeshtimi i thyesave algjebrik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4 Më shumë thyesa algjebrik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1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5  Numra irracional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MyriadPro-Semibold"/>
                <w:sz w:val="20"/>
                <w:szCs w:val="20"/>
                <w:lang w:val="en-US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  <w:lang w:val="en-US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MyriadPro-Regular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  <w:lang w:val="en-US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3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MyriadPro-Semibold"/>
                <w:sz w:val="20"/>
                <w:szCs w:val="20"/>
                <w:lang w:val="en-US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  <w:lang w:val="en-US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4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përmbledhës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  <w:lang w:val="en-US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Palatino Linotype" w:hAnsi="Palatino Linotype" w:cs="Palatino Linotype"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6"/>
                <w:sz w:val="20"/>
                <w:szCs w:val="20"/>
              </w:rPr>
              <w:t>17.6 Zgjidhja e ekuacioneve algjebrike thyesor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7 Funksione</w:t>
            </w:r>
          </w:p>
        </w:tc>
      </w:tr>
      <w:tr>
        <w:trPr>
          <w:trHeight w:val="56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pacing w:val="-6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8 Vërtetime</w:t>
            </w:r>
          </w:p>
          <w:p>
            <w:pPr>
              <w:pStyle w:val="Normal"/>
              <w:spacing w:lineRule="auto" w:line="216"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Zgjidh problemat: Forca gravitacionale në sipërfaqe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Kontro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Përpuno njohuritë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Kontrolli i koncepteve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8 Vektorë dhe vërtetime gjeometrike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Kontrolli i njohurive të mëparshm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.1 Vektorët dhe simbolika vektoriale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.2 Aritmetika e vektorëv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.3 Më shumë aritmetikë me vektorë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8.4 Vektorë paralelë dhe pika në një drejtëz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8.5 Zgjidhje problemash gjeometrie 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pacing w:val="-4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Zgjidh problemat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Kontrollo njohuritë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1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Thello njohuritë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Kontrolli i konceptev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9  Raporte dhe grafikë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4 orë)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 Kontrolli i njohurive të mëparshm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1 Përpjesëtimi i drej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2 Më shumë përpjesëtime të drejt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3 Përpjesëtimi i zhdrej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4 Funksione eksponencia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5 Grafikë jolinear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9.6 Zhvendosjet e grafikëve të funksionev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7 Pasqyrimi dhe zgjatja e grafikëve të funksioneve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9 Zgjidh problemat: Modelimi i epidemiv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 Kontrollo njohuritë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 Përpun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Thello njohuritë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9Thello njohuritë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 Kontrolli i koncepteve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ërsëritje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përmbledhës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orë gjithsej 9 orë)</w:t>
            </w:r>
          </w:p>
        </w:tc>
        <w:tc>
          <w:tcPr>
            <w:tcW w:w="1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Tema 1: Ndërtimi i maketit të shtëpisë ku banon, ose shkollës, ose ndonjë objekti tjetër duke përdorur ngjashmërinë e trupave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 2: Zgjidhja grafike e një ekuacioni (inekuacioni të fuqisë së tretë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 3:  Përdorimi i raporteve përpjesëtimore të drejta dhe të zhdrejta në problema situatë reale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Palatino Linotype" w:ascii="Palatino Linotype" w:hAnsi="Palatino Linotype"/>
          <w:b/>
          <w:sz w:val="24"/>
          <w:szCs w:val="23"/>
        </w:rPr>
        <w:t xml:space="preserve">Planifikimi tremujor i lëndës Matematika 11 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  <w:sz w:val="21"/>
          <w:szCs w:val="21"/>
        </w:rPr>
        <w:t>Tremujori i parë   Shtator-Dhjetor  (50</w:t>
      </w:r>
      <w:r>
        <w:rPr/>
        <w:t xml:space="preserve"> orë)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33"/>
        <w:gridCol w:w="2355"/>
        <w:gridCol w:w="2748"/>
        <w:gridCol w:w="2551"/>
        <w:gridCol w:w="2552"/>
        <w:gridCol w:w="2126"/>
      </w:tblGrid>
      <w:tr>
        <w:trPr>
          <w:trHeight w:val="9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ik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 mësimor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ituata të parashikuar të të nxën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etodologjia dhe veprimtaritë e nxënës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lerësi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urimet</w:t>
            </w:r>
          </w:p>
        </w:tc>
      </w:tr>
      <w:tr>
        <w:trPr>
          <w:trHeight w:val="83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0       Probabilitet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2 orë)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Kontrolli i njohurive të mëparshme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1 Ngjarjet e kombinuar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është e nevojshme të kemi rrjedhshmëri në veprime aritmeti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-2</w:t>
            </w:r>
          </w:p>
        </w:tc>
      </w:tr>
      <w:tr>
        <w:trPr>
          <w:trHeight w:val="127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jala probabilitet vjen nga fjala latine ‘probabiltas’ dhe mund të ketë disa kuptime. Në matematikë tregon mundësinë e ndodhjes së një ngjarjej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Libri i nxënësit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qe 3-5, fuga, zare, letra bixhozi</w:t>
            </w:r>
          </w:p>
        </w:tc>
      </w:tr>
      <w:tr>
        <w:trPr>
          <w:trHeight w:val="97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2 Ngjarjet dy nga dy të papajtueshme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3 Probabiliteti eksperimental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ri më i vjetër që është gjetur daton 5000 vjet më parë. Ai quhej ‘kockë’ sepse ishte përgatitur nga një kockë e këmbës së një kafsh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im, aktivitet me letra ose za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s në grup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mes nxënësis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6-8, fuga, zare, letra bixhozi</w:t>
            </w:r>
          </w:p>
        </w:tc>
      </w:tr>
      <w:tr>
        <w:trPr>
          <w:trHeight w:val="11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kencëtarët i përdorin rezultatet e eksperimenteve të tyre për të gjetur mundësitë që ka një mjekim për të qenë i suksesshë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emonstrim para klasës; 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gjigjeve nga provat eksperimen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Libri i nxënësit faqe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-10, fuga, zare, letra bixhozi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4 Ngjarjet e pavarura dhe diagrami pem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5 Probabiliteti me kush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ur ju përdorni një diagram pemë probabilitare për të gjetur probabilitetin e dy a më shumë ngjarjeve ju shmangni çdo kombinim të gabua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ulumtimi dhe zbulimi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0-14, fuga, zare.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babiliteti me kusht përdoret gjerësisht në disa lloje statistikas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rsyetim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6"/>
                <w:sz w:val="20"/>
                <w:szCs w:val="20"/>
              </w:rPr>
              <w:t>Libri i nxënësit faqe 14-17, monedha, zare, fuga.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6 Diagramet e Venit dhe shënimet me anë të bashkësive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Zgjidh problemat: Testi i drogë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John Venn lindi në Britani dhe është i pari që prezantoi në vitin 1880 diagramin që mori emrin e ti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, intervista, punë e pavaru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7-20, zare.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ër çfarë na shërben matematika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detyrë kriju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batime praktike nga jeta e përditsh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detyrave kriju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1, materiale nga interneti.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Kontroll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Përpuno njohuritë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stemim i njohurive të marra në kreun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, punë në grupe të vogla, punë e pavaru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; vetëvlerës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2-23, fuga, zare.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reut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, 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nxënësve për përfshirjen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6"/>
                <w:sz w:val="20"/>
                <w:szCs w:val="20"/>
              </w:rPr>
              <w:t>Libri i nxënësit faqe 24-29, letra bixhozi, zare.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Thell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Kontrolli i konceptev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vancim i njohurive të kapitullit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grupe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9-31, letra bixhozi, zare.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 me shkr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koha 45 minu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Vlerësim i nxënësve për njohuritë bazë të kapitullit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 testi në librin e nxënësit faqe 32-34.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1       </w:t>
            </w:r>
            <w:r>
              <w:rPr>
                <w:rFonts w:cs="Palatino Linotype" w:ascii="Palatino Linotype" w:hAnsi="Palatino Linotype"/>
                <w:b/>
              </w:rPr>
              <w:t>Arsyetimi i shumëfishtë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Kontrolli i njohurive të mëparshme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1 Rritja dhe rëni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është e nevojshme të kemi rrjedhshmëri me numrat, masat dhe veprimet algjebrik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35-36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 anë të ndryshimeve të përsëritura të përpjesshme mund të parashikohen ndryshimet në madhësinë e popullatës për periudha afatshkurt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nxënësve për përfshirjen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36-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14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2 Masa të përbëra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3 Më shumë masa të përbër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Policia rrugore përdor formula kinematike për të gjetur shpejtësinë e makinave që përfshihen në një aksident rrugor serioz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nxënësve për përfshirjen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39-4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59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esioni dhe densiteti janë dy shembuj të masave të përbër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nxënësve për përfshirjen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42-44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4 Raporti dhe përpjesëtimi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Zgjidh problema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pejtësia dhe koha janë në përpjesëtim të zhdrejt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; vetëvlerës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44-47</w:t>
            </w:r>
          </w:p>
        </w:tc>
      </w:tr>
      <w:tr>
        <w:trPr>
          <w:trHeight w:val="5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duhet matematik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Detyrë kriju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i detyrave krijues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47-48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Kontroll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Përpuno njohuritë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stemim i njohurive të marra në kapitullin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për përfshirjen në diskutim dhe modelim të problemav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48-49</w:t>
            </w:r>
          </w:p>
        </w:tc>
      </w:tr>
      <w:tr>
        <w:trPr>
          <w:trHeight w:val="5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n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; vetëvlerës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50-52</w:t>
            </w:r>
          </w:p>
        </w:tc>
      </w:tr>
      <w:tr>
        <w:trPr>
          <w:trHeight w:val="27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Thell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Kontrolli i konceptev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vancim i njohurive të marra në kapitullin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53-54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 me shkr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koha 45 minu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Vlerësim i nxënësve për njohuritë bazë të kapitullit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 testi në librin e nxënësit faqe 56-58.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2       </w:t>
            </w:r>
            <w:r>
              <w:rPr>
                <w:rFonts w:cs="Palatino Linotype" w:ascii="Palatino Linotype" w:hAnsi="Palatino Linotype"/>
                <w:b/>
              </w:rPr>
              <w:t>Ngjashmëria dhe kongruen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  <w:p>
            <w:pPr>
              <w:pStyle w:val="Normal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1 Kongruenc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është e nevojshme të kemi rrjedhshmëri me numrat, veprimet algjebrike dhe kuptime gjeometrik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59-60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uke përdorur kongruencën programohen makinetat e kafesë për na shërbyer sipas porosis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60-62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2 Vërtetimet gjeometrike dhe kongruenc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3 Ngjashmëri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jë vërtetim është një argumentim logjik që tregon diçka të vërtetë. Disa matematikanë ia kanë dedikuar jetën e vet vërtetime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rsyet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flek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63-65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e e përdorim ngjashmërinë për të vizatuar projekte të shkallëzua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66-70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4 Edhe më shumë për ngjashmërin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5 Ngjashmëria në trupat tripërmasor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rtësia e një ndërtese shumëkatëshe mund të gjendet duke shfrytëzuar ngjashmërinë e trekëndësha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70-7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ë llogaritëse</w:t>
            </w:r>
          </w:p>
        </w:tc>
      </w:tr>
      <w:tr>
        <w:trPr>
          <w:trHeight w:val="1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Arkitektët përdorin modelet e zvogëluara të trupave tripërmasorë të projekteve të mëdha, në mënyrë që t’u japin klientëve të tyre mundësinë për të kuptuar nëse ndërtesa që duan të ndërtojnë i përshtatet mjedisit përreth apo j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74-77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Zgjidh problema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Kontrollo njohurit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duhet matematik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Detyrë kriju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detyrës kriju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78-79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stemim i njohurive të marra në kapitullin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78-79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Përpuno njohurit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Thello njohurit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n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komuni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81-85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vancim i njohurive të marra në kapitullin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86-89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Kontrolli i konceptev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Kontrolli i njohurive të mëparshm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 me shkr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koha 45 minu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me notë për testin e ndërmjetë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90-93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4       </w:t>
            </w:r>
            <w:r>
              <w:rPr>
                <w:rFonts w:cs="Palatino Linotype" w:ascii="Palatino Linotype" w:hAnsi="Palatino Linotype"/>
                <w:b/>
              </w:rPr>
              <w:t>Më shumë statistikë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është e nevojshme të kemi rrjedhshmëri numerike dhe me të dhën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35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1 Zgjedhj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2 Denduria e grumbulluar</w:t>
            </w:r>
          </w:p>
          <w:p>
            <w:pPr>
              <w:pStyle w:val="Normal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 të kuptuar sjelljen tonë, studiuesit kanë nevojë të njohin opinionet tona. Meqë ata nuk mund të pyesin 7 miliard vetë, atëherë ata duhet të zgjedhi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komuni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36-138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uke pasur një ‘rezultat të përkohshëm’ për të dhënat, mund të gjendet se sa të dhëna janë më të vogla dhe sa janë më të mëdha se një numër i dhën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39-140</w:t>
            </w:r>
          </w:p>
        </w:tc>
      </w:tr>
      <w:tr>
        <w:trPr>
          <w:trHeight w:val="8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3 Vizatimi i histogrami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4 Interpretimi i histogrami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ur të dhënat janë grupuar në klasa intervale të ndryshme, atëherë është e nevojshme të përdoret një histogra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rsyet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41-142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ximi korrekt i diagrameve statistikore është i rëndësishëm për nxjerrjen e përfundimeve të besueshm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42-145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4. Zgjidh problemat: Lojëra logjik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Kontrollo njohurit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duhet matematik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Detyrë kriju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detyrës kriju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45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stemim i njohurive të marra në kapitull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46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Përpuno njohuritë</w:t>
            </w:r>
          </w:p>
          <w:p>
            <w:pPr>
              <w:pStyle w:val="Normal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Thell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47-149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vancim i njohurive të marra në kapitullin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49-151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Kontrolli i koncepteve 13 Kontrolli i njohurive të mëparshme</w:t>
            </w:r>
          </w:p>
          <w:p>
            <w:pPr>
              <w:pStyle w:val="Normal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Përse është e nevojshme të kemi rrjedhshmëri numerike, algjebrike, gjeometrike dhe me grafik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95-96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ra atomike me përbërje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ceziumi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në laboratorin kombëtar të fizikës në Mbretërinë e Bashkuar është më e sakta në botë. Në 138 milion vjet nuk ka gjasa të ngelet pas në kohë 1 sekond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nalizë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96-98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3.1 Saktësi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2 Grafiku i funksionit sinus</w:t>
            </w:r>
          </w:p>
          <w:p>
            <w:pPr>
              <w:pStyle w:val="Normal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ë lojërat elektronike, fytyra, trupi, lëvizjet, madje edhe veshja e një personazhi, përcaktohen gati tërësisht duke zbatuar rregullat trigonometrik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kicim grafiku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98-10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kanerët me ultratinguj përdorin trigonometrinë për të ndërtuar imazhet e foshnjave në barkun e nënë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kicim grafiku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01-10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4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3 Grafiku i funksionit kosinus 13.4 Funksioni tangjent</w:t>
            </w:r>
          </w:p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tronomët përdorin trigonometrinë për të parashikuar vendndodhjen e kometa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kicim grafiku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04-10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4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stemet satelitore përdorin trigonometri për të llogaritur vendndodhjen e një automje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07-110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5 Njehsimi i syprinave dhe teorema e sinusit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ërsëritje </w:t>
            </w:r>
          </w:p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Kapitulli 11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6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  <w:p>
            <w:pPr>
              <w:pStyle w:val="Normal"/>
              <w:spacing w:before="0" w:after="20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Kapitulli 11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Kapitulli 11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7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ërsëritje 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ërse na shërben matemat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kurajohen për idetë e paraqitura në lidhje me temën e projekti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Kontroll me shkr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koha 45 minu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ohen me shkrim njohuritë bazë për kapitujt 10, 11, 12 dhe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8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rojekt </w:t>
            </w:r>
          </w:p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lerësim projekti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  <w:sz w:val="24"/>
          <w:szCs w:val="23"/>
        </w:rPr>
        <w:t xml:space="preserve">Planifikimi tremujor i lëndës Matematika 11 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  <w:sz w:val="21"/>
          <w:szCs w:val="21"/>
        </w:rPr>
        <w:t>Tremujori i dytë   Janar-Mars  (</w:t>
      </w:r>
      <w:r>
        <w:rPr/>
        <w:t>48 orë)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33"/>
        <w:gridCol w:w="1984"/>
        <w:gridCol w:w="3119"/>
        <w:gridCol w:w="2551"/>
        <w:gridCol w:w="2552"/>
        <w:gridCol w:w="2126"/>
      </w:tblGrid>
      <w:tr>
        <w:trPr>
          <w:trHeight w:val="7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 mësim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ituata të parashikuar të të nxën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etodologjia dhe veprimtaritë e nxënës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lerësi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urimet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6 Teorema e kosinusit dhe problema trigonometrie në plan (2D)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7 Zgjidhja e problemave në hapësirë(3D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Për gërmimin e Tunelit të La Manshit u nevojitën njohuri nga trigonometria. Duke gërmuar nga të dyja anët, inxhinierët u takuan nën nivelin e ujit dhe zbuluan që gabimi i bërë ishte më pak se 2 c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ër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flek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për skicimet e kry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11-114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3       </w:t>
            </w:r>
            <w:r>
              <w:rPr>
                <w:rFonts w:cs="Palatino Linotype" w:ascii="Palatino Linotype" w:hAnsi="Palatino Linotype"/>
                <w:b/>
              </w:rPr>
              <w:t>Më shumë trigonometri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6 orë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orema e Pitagorës mund të përdoret edhe në hapësirën me tri përmasa dhe më shumë nëse k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tëvlerës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14-11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8 Transformime grafikësh trigonometrikë 1</w:t>
            </w:r>
          </w:p>
          <w:p>
            <w:pPr>
              <w:pStyle w:val="Normal"/>
              <w:spacing w:lineRule="auto" w:line="216"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9 Transformime grafikësh trigonometrikë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rafiku i varësisë së thellësisë së ujit në një port në lidhje me kohën, është një grafik i vijave sinus dhe kosinu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arsyetim dhe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17-11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ijat e sinusit dhe kosinusit janë identike në formë, por të zhvendosura në ‘fazë’ me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kicim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19-121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Zgjidh problemat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duhet matematik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Detyrë kriju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detyrës kriju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22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stemim i njohurive të marra në kapitullin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23-12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Përpun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t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komuni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25-12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n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komuni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25-12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14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Thell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Kontrolli i koncept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vancim i njohurive të marra në kapitullin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29-13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 me shkr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koha 45 minu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me notë për testin e ndërmjetë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31-134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5 Kontrolli i njohurive të mëparshme</w:t>
            </w:r>
          </w:p>
          <w:p>
            <w:pPr>
              <w:pStyle w:val="Normal"/>
              <w:spacing w:lineRule="auto" w:line="216" w:before="0" w:after="20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1 Zgjidhja grafike e sistemeve të ekuacion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është e nevojshme të kemi rrjedhshmëri numerike, algjebrike dhe grafik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55-156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ë vitin 200 p.e.s. kinezët zbuluan një metodë për zgjidhjen e sistemeve të ekuacione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. Vlerësimi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55-156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laps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2 Paraqitja grafike e inekuacioneve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3 Grafikë funksionesh kuadratik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 anë të zgjidhjes grafike të inekuacioneve zgjidhen shumë problema të programimit linear në shkencën e ekonomis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i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59-16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laps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5      </w:t>
            </w:r>
            <w:r>
              <w:rPr>
                <w:rFonts w:cs="Palatino Linotype" w:ascii="Palatino Linotype" w:hAnsi="Palatino Linotype"/>
                <w:b/>
              </w:rPr>
              <w:t>Ekuacione dhe grafikë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2 orë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ë një papirus 4000 vjeçar të egjiptianëve të lashtë tregohet një zgjidhje e një ekuacioni kuadratik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 dhe komunik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62-16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4 Zgjidhja grafike e ekuacionit kuadratik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5 Grafikë të funksioneve kubik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ë vitin 3000 p.e.s. babilonasit përdorën ekuacione kuadratike për të gjetur se sa taksë duhet të paguani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i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66-16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ëvizjet e baticave mund të shprehen me anë të funksioneve kubi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i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79-17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Zgjidh problemat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duhet matematik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Detyrë kriju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detyrës kriju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74-175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stemim i njohurive të marra në kapitullin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75-17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Përpun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n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arsyetim dhe në punët e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76-18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n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arsyetim dhe në punët e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76-18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Thell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Kontrolli i koncept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vancim i njohurive të marra në kapitullin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80-18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6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 me shkr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koha 45 minu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me notë për testin e ndërmjetë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83-184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Kontrolli i njohurive të mëparshme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është e nevojshme të kemi rrjedhshmëri numerike, algjebrike dhe gjeometrik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85</w:t>
            </w:r>
          </w:p>
        </w:tc>
      </w:tr>
      <w:tr>
        <w:trPr>
          <w:trHeight w:val="8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jë teoremë është një rregull që mund të vërtetohet si një varg hapash të arsyetuar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86-18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kompas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6      </w:t>
            </w:r>
            <w:r>
              <w:rPr>
                <w:rFonts w:cs="Palatino Linotype" w:ascii="Palatino Linotype" w:hAnsi="Palatino Linotype"/>
                <w:b/>
              </w:rPr>
              <w:t>Teoremat e rrethit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2 orë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6.1 Rrezja dhe kordat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.2 Tangjentet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jala “tangjente” vjen nga fjala latine tangere, që do të thotë të prekës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i përfshirjes në diskut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88-19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kompas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pacing w:val="-4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tematikani grek Euklidi nxori shumë përfundime mbi rrathët në 13 vëllime të veprës së tij “Elementet”, të cilën e shkroi rreth 300 p.e.s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i përfshirjes në diskut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90-19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kompas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16.3 Këndet në rreth 116.4 Këndet në rreth 2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i përfshirjes në diskut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93-19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kompas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Fjala “rreth” rrjedh nga fjala greke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kritikos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që do të thotë një shportë ose një unazë. Rrathët kanë qenë të njohur edhe më herët në histor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i përfshirjes në diskut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96-19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kompas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.5 Zbatimi i teoremave në rreth 16 Zgjidh problemat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duhet matematik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Detyrë kriju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detyrës kriju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99-201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stemim i njohurive të marra në kapitullin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01-202</w:t>
            </w:r>
          </w:p>
        </w:tc>
      </w:tr>
      <w:tr>
        <w:trPr>
          <w:trHeight w:val="8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6 Kontrollo njohuritë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Përpun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t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arsyetim dhe në punët e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03-206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t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arsyetim dhe në punët e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03-206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Përpuno njohuritë 16 Thell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vancim i njohurive të marra në kapitullin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07-20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74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152-154</w:t>
            </w:r>
          </w:p>
        </w:tc>
      </w:tr>
      <w:tr>
        <w:trPr>
          <w:trHeight w:val="61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6 Kontrolli i koncepteve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Kontrolli i njohurive të mëparshm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është e nevojshme të kemi rrjedhshmëri numerike dhe algjebrik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15</w:t>
            </w:r>
          </w:p>
        </w:tc>
      </w:tr>
      <w:tr>
        <w:trPr>
          <w:trHeight w:val="61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izikanët transformojnë formula komplekse për të gjetur njësi matëse të rëndësishm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. Vlerësimi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16-217</w:t>
            </w:r>
          </w:p>
        </w:tc>
      </w:tr>
      <w:tr>
        <w:trPr>
          <w:trHeight w:val="48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7.1 Transformimi i formulës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2 Thyesa algjebrik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uesit e urave përdorin thyesa algjebrike kur duan që projektet e tyre të jenë të sigurta nga pikëpamja strukturor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i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17-21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laps</w:t>
            </w:r>
          </w:p>
        </w:tc>
      </w:tr>
      <w:tr>
        <w:trPr>
          <w:trHeight w:val="4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xhinierët aeronautikë përdorin dhe thjeshtojnë thyesa algjebrike kur modelojnë aeroplanë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në gru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19-221</w:t>
            </w:r>
          </w:p>
        </w:tc>
      </w:tr>
      <w:tr>
        <w:trPr>
          <w:trHeight w:val="48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3 Thjeshtimi i thyesave algjebrike 17.4 Më shumë thyesa algjebrik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kulistët përdorin thyesa algjebrike kur përgatisin një recetë për syze optik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i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21-222</w:t>
            </w:r>
          </w:p>
        </w:tc>
      </w:tr>
      <w:tr>
        <w:trPr>
          <w:trHeight w:val="4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rat irracionalë ndeshen në natyrë. Një shembull i tillë është Prerja e Artë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object w:dxaOrig="60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.9pt;height:22.95pt" filled="f" o:ole="">
                  <v:imagedata r:id="rId4" o:title=""/>
                </v:shape>
                <o:OLEObject Type="Embed" ProgID="" ShapeID="ole_rId3" DrawAspect="Content" ObjectID="_1123808887" r:id="rId3"/>
              </w:objec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që ka shumë zbatime në arkitektur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i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23-224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5 Numra irracionalë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Përsëritje</w:t>
            </w:r>
          </w:p>
          <w:p>
            <w:pPr>
              <w:pStyle w:val="Normal"/>
              <w:spacing w:before="0" w:after="20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Kapitulli 13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Kapitulli 15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</w:t>
            </w:r>
          </w:p>
        </w:tc>
        <w:tc>
          <w:tcPr>
            <w:tcW w:w="3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  <w:p>
            <w:pPr>
              <w:pStyle w:val="Normal"/>
              <w:spacing w:before="0" w:after="20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Kapitulli 15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Kapitulli 16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3</w:t>
            </w:r>
          </w:p>
        </w:tc>
        <w:tc>
          <w:tcPr>
            <w:tcW w:w="3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ërse na shërben matemat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kurajohen për idetë e paraqitura në lidhje me temën e projekt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tër e milimetruar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laps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shërben matemat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dhëzohen për vazhdimin e projekt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tër e milimetrua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laps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rojekt: </w:t>
            </w:r>
          </w:p>
          <w:p>
            <w:pPr>
              <w:pStyle w:val="Normal"/>
              <w:spacing w:before="0" w:after="20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shërben matemat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ohen me notë për projektin e prezantu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tër e milimetrua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laps</w:t>
            </w:r>
          </w:p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Kontroll me shkrim </w:t>
            </w:r>
          </w:p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koha 45 minu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ohen me shkrim njohuritë bazë për kapitujt 13,15 dhe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4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ojekt </w:t>
            </w:r>
          </w:p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përmbledhë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  <w:sz w:val="24"/>
          <w:szCs w:val="23"/>
        </w:rPr>
        <w:t xml:space="preserve">Planifikimi tremujor i lëndës Matematika 11 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  <w:sz w:val="21"/>
          <w:szCs w:val="21"/>
        </w:rPr>
        <w:t>Tremujori i tretë   Prill-Qershor  (</w:t>
      </w:r>
      <w:r>
        <w:rPr/>
        <w:t>46 orë)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33"/>
        <w:gridCol w:w="2085"/>
        <w:gridCol w:w="3018"/>
        <w:gridCol w:w="2551"/>
        <w:gridCol w:w="2552"/>
        <w:gridCol w:w="2126"/>
      </w:tblGrid>
      <w:tr>
        <w:trPr>
          <w:trHeight w:val="7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ik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 mësimo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ituata të parashikuar të të nxën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etodologjia dhe veprimtaritë e nxënës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lerësi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urimet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7      </w:t>
            </w:r>
            <w:r>
              <w:rPr>
                <w:rFonts w:cs="Palatino Linotype" w:ascii="Palatino Linotype" w:hAnsi="Palatino Linotype"/>
                <w:b/>
              </w:rPr>
              <w:t>Më shumë algjebër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4 orë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6 Zgjidhja e ekuacioneve algjebrike thyesore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7 Funksion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rmacistët përdorin ekuacione algjebrike thyesore për të llogaritur dozën e saktë kur japin barna për mjeki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i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25-226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mbolika e funksioneve është një mënyrë e lehtë për të dalluar ekuacionet e ndryshm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i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27-228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8 Vërtetim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Zgjidh problemat: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ca gravitacionale në sipërfaq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Arsyetim; 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Komunikim; 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i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29-231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7      </w:t>
            </w:r>
            <w:r>
              <w:rPr>
                <w:rFonts w:cs="Palatino Linotype" w:ascii="Palatino Linotype" w:hAnsi="Palatino Linotype"/>
                <w:b/>
              </w:rPr>
              <w:t>Më shumë algjebër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4 orë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duhet matematik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Detyrë kriju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detyrës kriju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32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Kontroll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Përpuno njohuritë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stemim i njohurive të marra në kapitullin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3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n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arsyetim dhe në punët e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34-23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Thello njohurit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Kontrolli i koncepteve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vancim i njohurive të marra në kapitullin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37-23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 me shkr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koha 45 minu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me notë për testin e ndërmjetë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39-240</w:t>
            </w:r>
          </w:p>
        </w:tc>
      </w:tr>
      <w:tr>
        <w:trPr>
          <w:trHeight w:val="14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8      </w:t>
            </w:r>
            <w:r>
              <w:rPr>
                <w:rFonts w:cs="Palatino Linotype" w:ascii="Palatino Linotype" w:hAnsi="Palatino Linotype"/>
                <w:b/>
              </w:rPr>
              <w:t>Vektorë dhe vërtetime gjeometrike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1 orë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Kontrolli i njohurive të mëparshme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.1 Vektorët dhe simbolika vektorial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është e nevojshme të kemi rrjedhshmëri numerike dhe algjebrik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41</w:t>
            </w:r>
          </w:p>
        </w:tc>
      </w:tr>
      <w:tr>
        <w:trPr>
          <w:trHeight w:val="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und të përshkruani udhëtime duke përdorur vektor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42-24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.2 Aritmetika e vektorëve</w:t>
            </w:r>
          </w:p>
          <w:p>
            <w:pPr>
              <w:pStyle w:val="Normal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.3 Më shumë aritmetikë me vektorë</w:t>
            </w:r>
          </w:p>
          <w:p>
            <w:pPr>
              <w:pStyle w:val="Normal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rejtuesi i një automjeti që lëviz përgjatë një bankine instiktivisht gjen forcën rezultante. Një arkitekt rrugësh vepron në të njëjtën mënyrë, por shumë më shpejt dhe me saktësi më të madh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i përfshirjes në diskut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44-24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, kompas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xhinierët përdorin vektorë në projektimin e rrugëve, me qëllim modelimin e lëvizjes së një automjeti për gjatë një pjese të lakuar të rrugë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i përfshirjes në diskut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47-24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.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ind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8      </w:t>
            </w:r>
            <w:r>
              <w:rPr>
                <w:rFonts w:cs="Palatino Linotype" w:ascii="Palatino Linotype" w:hAnsi="Palatino Linotype"/>
                <w:b/>
              </w:rPr>
              <w:t>Vektorë dhe vërtetime gjeometrike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1 orë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.4 Vektorë paralelë dhe pika në një drejtëz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8.5 Zgjidhje problemash gjeometrie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eroplanët që fluturojnë të organizuar në grup ndjekin drejtime fluturimi në trajtë vektorësh paralel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. 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50-25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.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gramuesit përdorin vektorë për të llogaritur goditjet midis objekteve dhe/ose personazheve në lojërat elektronik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; Komuni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. 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52-2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zore.</w:t>
            </w:r>
          </w:p>
        </w:tc>
      </w:tr>
      <w:tr>
        <w:trPr>
          <w:trHeight w:val="27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Zgjidh problemat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Kontrollo njohuritë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duhet matematik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Detyrë kriju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detyrës kriju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56-258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stemim i njohurive të marra në kapitullin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58-259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Përpun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Thello njohuritë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n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arsyetim dhe në punët e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60-26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vancim i njohurive të marra në kapitullin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63-26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Kontrolli i koncepteve</w:t>
            </w:r>
          </w:p>
          <w:p>
            <w:pPr>
              <w:pStyle w:val="Normal"/>
              <w:spacing w:lineRule="auto" w:line="216"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st i ndërmjetë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 me shkr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koha 45 minu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me notë për testin e ndërmjetë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66-270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9      </w:t>
            </w:r>
            <w:r>
              <w:rPr>
                <w:rFonts w:cs="Palatino Linotype" w:ascii="Palatino Linotype" w:hAnsi="Palatino Linotype"/>
                <w:b/>
              </w:rPr>
              <w:t>Raporte dhe grafikë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3 orë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është e nevojshme të kemi rrjedhshmëri numerike dhe algjebrik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71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9 Kontrolli i njohurive të mëparshme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1 Përpjesëtimi i drej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pjesëtimi i drejtë përdoret për të llogaritur kurset e këmbimit dhe për të krahasuar çmimet e mallrave me origjinë nga vende të ndryshm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72-27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6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kencëtarët përdorin pohime përpjesëtueshmërie për të formuar ekuacione për madhësi të ndryshueshm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; Komuni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. 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74-27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2 Më shumë përpjesëtime të drejta 19.3 Përpjesëtimi i zhdrej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u mund ta përdorni përpjesëtimin e zhdrejtë për të gjetur se sa kohë nevojitet në grupe të ndryshme personash të kryejnë një detyr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i përfshirjes në diskutim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76-27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tër e milimetruar</w:t>
            </w:r>
          </w:p>
        </w:tc>
      </w:tr>
      <w:tr>
        <w:trPr>
          <w:trHeight w:val="8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9      </w:t>
            </w:r>
            <w:r>
              <w:rPr>
                <w:rFonts w:cs="Palatino Linotype" w:ascii="Palatino Linotype" w:hAnsi="Palatino Linotype"/>
                <w:b/>
              </w:rPr>
              <w:t>Raporte dhe grafikë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3 orë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rafikët eksponencialë janë përdorur nga shkencëtarët për të përshkruar rritjen e popullsisë dhe ndotjen radioakti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i përfshirjes në diskut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79-28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9.4 Funksione eksponenciale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5 Grafikë jolinear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xhinierët përdorin grafikët shpejtësi-kohë për të përshkruar ecurinë e makinave të tyr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i përfshirjes në diskut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82-28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tër e milimetrua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ë gjithë arkitektët, modeluesit dhe artistët përdorin lloje të ndryshme transformimesh për të krijuar vepra frymëzues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munik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lerësim i përfshirjes në komunik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86-28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tër e milimetruar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6 Zhvendosjet e grafikëve të funksionev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9.7 Pasqyrimi dhe zgjatja e grafikëve të funksioneve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ransformimet e funksioneve përdoren në programet kompjuteri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89-29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tër e milimetruar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duhet matematik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Detyrë kriju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detyrës kriju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94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 Zgjidh problema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delimi i epidemive 19 Kontroll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stemim i njohurive të marra në kapitullin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95-29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mbledhje e njohurive bazë të kapitullit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arsyetim dhe në punët e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97-29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 Përpuno njohuritë 19Thello njohuritë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vancim i njohurive të marra në kapitullin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unëve të pavar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299-30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i përfshirjes në disku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faqe 305-30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tër e milimetruar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9 Thello njohuritë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 Kontrolli i konceptev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Kapitulli 17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  <w:p>
            <w:pPr>
              <w:pStyle w:val="Normal"/>
              <w:spacing w:before="0" w:after="20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Kapitulli 18</w:t>
            </w:r>
          </w:p>
        </w:tc>
      </w:tr>
      <w:tr>
        <w:trPr>
          <w:trHeight w:val="1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Kapitulli 19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 e koncepteve bazë të kapitullit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bri i nxënësit Kapitulli 19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ërse na shërben matemat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kurajohen për idetë e paraqitura në lidhje me temën e projekt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200"/>
              <w:ind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lerësim përmbledhë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e na shërben matemat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dhëzohen për vazhdimin e projekt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28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Kontroll me shkr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koha 45 minut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Kontrollohen me shkrim njohuritë bazë për kapitujt 17, 18 dhe 19</w:t>
            </w:r>
          </w:p>
        </w:tc>
      </w:tr>
      <w:tr>
        <w:trPr>
          <w:trHeight w:val="2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pacing w:val="-4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288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Arial"/>
          <w:bCs/>
          <w:i/>
          <w:i/>
        </w:rPr>
      </w:pPr>
      <w:r>
        <w:rPr>
          <w:rFonts w:cs="Arial" w:ascii="Palatino Linotype" w:hAnsi="Palatino Linotype"/>
          <w:bCs/>
          <w:i/>
        </w:rPr>
      </w:r>
    </w:p>
    <w:sectPr>
      <w:footerReference w:type="even" r:id="rId5"/>
      <w:footerReference w:type="default" r:id="rId6"/>
      <w:type w:val="nextPage"/>
      <w:pgSz w:orient="landscape" w:w="16103" w:h="11737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MingLiU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16" w:firstLine="360"/>
      <w:jc w:val="right"/>
      <w:rPr/>
    </w:pPr>
    <w:r>
      <w:rPr>
        <w:rFonts w:cs="Palatino Linotype" w:ascii="Palatino Linotype" w:hAnsi="Palatino Linotype"/>
        <w:b/>
        <w:sz w:val="24"/>
        <w:szCs w:val="24"/>
      </w:rPr>
      <w:t>Matematika</w:t>
    </w:r>
    <w:r>
      <w:rPr>
        <w:rFonts w:cs="Palatino Linotype" w:ascii="Palatino Linotype" w:hAnsi="Palatino Linotype"/>
        <w:b/>
      </w:rPr>
      <w:t xml:space="preserve"> 1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3.45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0pt" to="473pt,0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3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atino Linotype" w:cs="Palatino Linotype" w:ascii="Palatino Linotype" w:hAnsi="Palatino Linotype"/>
      </w:rPr>
      <w:t xml:space="preserve"> </w:t>
    </w:r>
    <w:r>
      <w:rPr>
        <w:rFonts w:cs="Palatino Linotype" w:ascii="Palatino Linotype" w:hAnsi="Palatino Linotype"/>
        <w:b/>
        <w:sz w:val="24"/>
        <w:szCs w:val="24"/>
      </w:rPr>
      <w:t>Matematika</w:t>
    </w:r>
    <w:r>
      <w:rPr>
        <w:rFonts w:cs="Palatino Linotype" w:ascii="Palatino Linotype" w:hAnsi="Palatino Linotype"/>
        <w:b/>
      </w:rPr>
      <w:t xml:space="preserve"> 1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468110</wp:posOffset>
              </wp:positionH>
              <wp:positionV relativeFrom="paragraph">
                <wp:posOffset>-19685</wp:posOffset>
              </wp:positionV>
              <wp:extent cx="257810" cy="1905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t>25</w: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5pt;mso-wrap-distance-left:0pt;mso-wrap-distance-right:0pt;mso-wrap-distance-top:0pt;mso-wrap-distance-bottom:0pt;margin-top:-1.5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b/>
                        <w:b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t>25</w: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color w:val="57B7D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Garamond" w:hAnsi="Garamond" w:eastAsia="Times New Roman" w:cs="Garamond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MS Mincho;ＭＳ 明朝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MS Mincho;ＭＳ 明朝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MS Mincho;ＭＳ 明朝" w:cs="Times New Roman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Palatino Linotype" w:hAnsi="Palatino Linotype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Palatino Linotype" w:hAnsi="Palatino Linotype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Palatino Linotype" w:hAnsi="Palatino Linotype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57B7DF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Palatino Linotype" w:hAnsi="Palatino Linotype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Palatino Linotype" w:hAnsi="Palatino Linotype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 Math" w:hAnsi="Cambria Math" w:eastAsia="Calibri" w:cs="Cambria Math"/>
    </w:rPr>
  </w:style>
  <w:style w:type="character" w:styleId="WW8Num25z0">
    <w:name w:val="WW8Num25z0"/>
    <w:qFormat/>
    <w:rPr>
      <w:rFonts w:ascii="Palatino Linotype" w:hAnsi="Palatino Linotype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Palatino Linotype" w:hAnsi="Palatino Linotype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Palatino Linotype" w:hAnsi="Palatino Linotype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Palatino Linotype" w:hAnsi="Palatino Linotype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Palatino Linotype" w:hAnsi="Palatino Linotype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Palatino Linotype" w:hAnsi="Palatino Linotype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Palatino Linotype" w:hAnsi="Palatino Linotype" w:eastAsia="Calibri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Palatino Linotype" w:hAnsi="Palatino Linotype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Palatino Linotype" w:hAnsi="Palatino Linotype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Palatino Linotype" w:hAnsi="Palatino Linotype" w:eastAsia="Calibri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sq-AL" w:bidi="ar-SA"/>
    </w:rPr>
  </w:style>
  <w:style w:type="character" w:styleId="Heading3Char">
    <w:name w:val="Heading 3 Char"/>
    <w:qFormat/>
    <w:rPr>
      <w:rFonts w:ascii="Garamond" w:hAnsi="Garamond" w:eastAsia="Times New Roman" w:cs="Times New Roman"/>
      <w:b/>
      <w:i/>
      <w:sz w:val="28"/>
      <w:szCs w:val="20"/>
      <w:lang w:val="en-US"/>
    </w:rPr>
  </w:style>
  <w:style w:type="character" w:styleId="Heading5Char">
    <w:name w:val="Heading 5 Char"/>
    <w:qFormat/>
    <w:rPr>
      <w:rFonts w:ascii="Times New Roman" w:hAnsi="Times New Roman" w:eastAsia="MS Mincho;ＭＳ 明朝" w:cs="Times New Roman"/>
      <w:b/>
      <w:bCs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eastAsia="MS Mincho;ＭＳ 明朝"/>
      <w:i/>
      <w:iCs/>
      <w:color w:val="000000"/>
      <w:sz w:val="24"/>
      <w:szCs w:val="24"/>
      <w:lang w:val="en-US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sz w:val="24"/>
      <w:szCs w:val="24"/>
      <w:lang w:val="en-US" w:bidi="ar-SA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13">
    <w:name w:val="Char Char13"/>
    <w:qFormat/>
    <w:rPr>
      <w:rFonts w:eastAsia="Times New Roman"/>
      <w:sz w:val="28"/>
      <w:szCs w:val="28"/>
    </w:rPr>
  </w:style>
  <w:style w:type="character" w:styleId="Longtext">
    <w:name w:val="long_text"/>
    <w:qFormat/>
    <w:rPr/>
  </w:style>
  <w:style w:type="character" w:styleId="Hps">
    <w:name w:val="hps"/>
    <w:basedOn w:val="DefaultParagraphFont"/>
    <w:qFormat/>
    <w:rPr/>
  </w:style>
  <w:style w:type="character" w:styleId="Titleblack">
    <w:name w:val="titleblack"/>
    <w:basedOn w:val="DefaultParagraphFont"/>
    <w:qFormat/>
    <w:rPr/>
  </w:style>
  <w:style w:type="character" w:styleId="Bodytextblackmed">
    <w:name w:val="bodytextblackmed"/>
    <w:basedOn w:val="DefaultParagraphFont"/>
    <w:qFormat/>
    <w:rPr/>
  </w:style>
  <w:style w:type="character" w:styleId="Bodyblackbold">
    <w:name w:val="bodyblackbold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Heading4Char">
    <w:name w:val="Heading 4 Char"/>
    <w:qFormat/>
    <w:rPr>
      <w:rFonts w:eastAsia="MS Mincho;ＭＳ 明朝" w:cs="Calibri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sq-AL"/>
    </w:rPr>
  </w:style>
  <w:style w:type="character" w:styleId="Heading8Char">
    <w:name w:val="Heading 8 Char"/>
    <w:qFormat/>
    <w:rPr>
      <w:rFonts w:ascii="Times New Roman" w:hAnsi="Times New Roman" w:eastAsia="MS Mincho;ＭＳ 明朝" w:cs="Times New Roman"/>
      <w:b/>
      <w:bCs/>
      <w:i/>
      <w:iCs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sq-A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Cs w:val="24"/>
    </w:rPr>
  </w:style>
  <w:style w:type="character" w:styleId="TitleChar">
    <w:name w:val="Title Char"/>
    <w:qFormat/>
    <w:rPr>
      <w:rFonts w:ascii="Cambria" w:hAnsi="Cambria" w:eastAsia="MS Mincho;ＭＳ 明朝" w:cs="Cambria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2"/>
      <w:szCs w:val="22"/>
      <w:lang w:val="sq-AL"/>
    </w:rPr>
  </w:style>
  <w:style w:type="character" w:styleId="SubtitleChar">
    <w:name w:val="Subtitle Char"/>
    <w:qFormat/>
    <w:rPr>
      <w:rFonts w:ascii="Cambria" w:hAnsi="Cambria" w:eastAsia="MS Mincho;ＭＳ 明朝" w:cs="Cambria"/>
      <w:sz w:val="24"/>
      <w:szCs w:val="24"/>
    </w:rPr>
  </w:style>
  <w:style w:type="character" w:styleId="NoSpacingChar">
    <w:name w:val="No Spacing Char"/>
    <w:qFormat/>
    <w:rPr>
      <w:sz w:val="22"/>
      <w:szCs w:val="22"/>
      <w:lang w:val="sq-AL" w:bidi="ar-SA"/>
    </w:rPr>
  </w:style>
  <w:style w:type="character" w:styleId="PlaceholderText">
    <w:name w:val="Placeholder Text"/>
    <w:qFormat/>
    <w:rPr>
      <w:color w:val="808080"/>
    </w:rPr>
  </w:style>
  <w:style w:type="character" w:styleId="Atn">
    <w:name w:val="atn"/>
    <w:basedOn w:val="DefaultParagraphFont"/>
    <w:qFormat/>
    <w:rPr/>
  </w:style>
  <w:style w:type="character" w:styleId="CommentTextChar1">
    <w:name w:val="Comment Text Char1"/>
    <w:qFormat/>
    <w:rPr>
      <w:rFonts w:ascii="Calibri" w:hAnsi="Calibri" w:eastAsia="Times New Roman" w:cs="Times New Roman"/>
      <w:sz w:val="20"/>
      <w:szCs w:val="20"/>
      <w:lang w:val="sq-AL"/>
    </w:rPr>
  </w:style>
  <w:style w:type="character" w:styleId="CommentSubjectChar1">
    <w:name w:val="Comment Subject Char1"/>
    <w:qFormat/>
    <w:rPr>
      <w:rFonts w:ascii="Calibri" w:hAnsi="Calibri" w:eastAsia="Times New Roman" w:cs="Times New Roman"/>
      <w:b/>
      <w:bCs/>
      <w:sz w:val="20"/>
      <w:szCs w:val="20"/>
      <w:lang w:val="sq-AL"/>
    </w:rPr>
  </w:style>
  <w:style w:type="character" w:styleId="Applestylespan">
    <w:name w:val="apple-style-span"/>
    <w:qFormat/>
    <w:rPr/>
  </w:style>
  <w:style w:type="character" w:styleId="Shorttext">
    <w:name w:val="short_text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1">
    <w:name w:val="Heading 2 Ch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leChar1">
    <w:name w:val="Title Char1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BodyTextIndent2Char1">
    <w:name w:val="Body Text Indent 2 Char1"/>
    <w:qFormat/>
    <w:rPr>
      <w:rFonts w:ascii="Times New Roman" w:hAnsi="Times New Roman" w:eastAsia="MS Mincho;ＭＳ 明朝" w:cs="Times New Roman"/>
      <w:sz w:val="24"/>
      <w:szCs w:val="24"/>
      <w:lang w:val="sq-AL"/>
    </w:rPr>
  </w:style>
  <w:style w:type="character" w:styleId="BodyText3Char1">
    <w:name w:val="Body Text 3 Char1"/>
    <w:qFormat/>
    <w:rPr>
      <w:rFonts w:ascii="Calibri" w:hAnsi="Calibri" w:eastAsia="Calibri" w:cs="Times New Roman"/>
      <w:sz w:val="16"/>
      <w:szCs w:val="16"/>
      <w:lang w:val="sq-AL"/>
    </w:rPr>
  </w:style>
  <w:style w:type="character" w:styleId="Algebra">
    <w:name w:val="Algebra"/>
    <w:qFormat/>
    <w:rPr>
      <w:rFonts w:ascii="Times New Roman" w:hAnsi="Times New Roman" w:cs="Times New Roman"/>
      <w:i/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MS Mincho;ＭＳ 明朝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DecimalAligned">
    <w:name w:val="Decimal Aligned"/>
    <w:basedOn w:val="Normal"/>
    <w:qFormat/>
    <w:pPr/>
    <w:rPr>
      <w:rFonts w:eastAsia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Wingdings" w:hAnsi="Wingdings" w:eastAsia="Times New Roman" w:cs="Wingdings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ind w:firstLine="40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i/>
      <w:iCs/>
      <w:color w:val="000000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MS Mincho;ＭＳ 明朝" w:cs="Times New Roman"/>
      <w:b/>
      <w:bCs/>
      <w:i/>
      <w:iCs/>
      <w:color w:val="4F81BD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Mincho;ＭＳ 明朝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de">
    <w:name w:val="no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  <w:ind w:firstLine="288"/>
      <w:jc w:val="both"/>
    </w:pPr>
    <w:rPr/>
  </w:style>
  <w:style w:type="paragraph" w:styleId="Contents2">
    <w:name w:val="TOC 2"/>
    <w:basedOn w:val="Normal"/>
    <w:next w:val="Normal"/>
    <w:pPr>
      <w:spacing w:lineRule="auto" w:line="240" w:before="0" w:after="100"/>
      <w:ind w:left="220" w:firstLine="288"/>
      <w:jc w:val="both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40" w:firstLine="288"/>
      <w:jc w:val="both"/>
    </w:pPr>
    <w:rPr/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firstLine="288"/>
      <w:jc w:val="both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BodyTextBullet">
    <w:name w:val="Body Text Bullet"/>
    <w:basedOn w:val="Normal"/>
    <w:qFormat/>
    <w:pPr>
      <w:spacing w:lineRule="auto" w:line="240" w:before="0" w:after="0"/>
      <w:ind w:left="357" w:hanging="357"/>
    </w:pPr>
    <w:rPr>
      <w:rFonts w:ascii="Times New Roman" w:hAnsi="Times New Roman" w:eastAsia="Times New Roman" w:cs="Times New Roman"/>
      <w:szCs w:val="20"/>
      <w:lang w:val="en-AU"/>
    </w:rPr>
  </w:style>
  <w:style w:type="paragraph" w:styleId="LEVELC">
    <w:name w:val="LEVEL C"/>
    <w:basedOn w:val="Normal"/>
    <w:qFormat/>
    <w:pPr>
      <w:spacing w:lineRule="auto" w:line="240" w:before="0" w:after="0"/>
    </w:pPr>
    <w:rPr>
      <w:rFonts w:ascii="Times New Roman" w:hAnsi="Times New Roman" w:eastAsia="Times" w:cs="Times New Roman"/>
      <w:b/>
      <w:sz w:val="24"/>
      <w:szCs w:val="20"/>
      <w:lang w:val="en-GB"/>
    </w:rPr>
  </w:style>
  <w:style w:type="paragraph" w:styleId="Bhead">
    <w:name w:val="B head"/>
    <w:next w:val="Tabletext"/>
    <w:qFormat/>
    <w:pPr>
      <w:widowControl/>
      <w:bidi w:val="0"/>
      <w:spacing w:before="120" w:after="60"/>
    </w:pPr>
    <w:rPr>
      <w:rFonts w:ascii="Arial" w:hAnsi="Arial" w:eastAsia="Times New Roman" w:cs="Arial"/>
      <w:b/>
      <w:color w:val="auto"/>
      <w:sz w:val="2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4"/>
      </w:numPr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3"/>
      </w:numPr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head">
    <w:name w:val="A head"/>
    <w:next w:val="Tabletext"/>
    <w:qFormat/>
    <w:pPr>
      <w:keepNext w:val="true"/>
      <w:widowControl/>
      <w:bidi w:val="0"/>
      <w:spacing w:before="60" w:after="60"/>
    </w:pPr>
    <w:rPr>
      <w:rFonts w:ascii="Arial" w:hAnsi="Arial" w:eastAsia="Times New Roman" w:cs="Arial"/>
      <w:b/>
      <w:color w:val="auto"/>
      <w:sz w:val="36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2"/>
      </w:numPr>
      <w:bidi w:val="0"/>
      <w:spacing w:lineRule="atLeast" w:line="260" w:before="8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Chead">
    <w:name w:val="C head"/>
    <w:next w:val="Tabletext"/>
    <w:qFormat/>
    <w:pPr>
      <w:widowControl/>
      <w:bidi w:val="0"/>
      <w:spacing w:before="18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10:00Z</dcterms:created>
  <dc:creator>USERI</dc:creator>
  <dc:description/>
  <cp:keywords/>
  <dc:language>en-US</dc:language>
  <cp:lastModifiedBy>Elona</cp:lastModifiedBy>
  <cp:lastPrinted>2022-08-31T16:46:00Z</cp:lastPrinted>
  <dcterms:modified xsi:type="dcterms:W3CDTF">2022-09-03T10:09:00Z</dcterms:modified>
  <cp:revision>15</cp:revision>
  <dc:subject/>
  <dc:title>GJUHA  SHQ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