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TESTE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A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ë një kuti ndodhen 3 bateri të reja, 5 bateri të përdorura dhe 4 bateri të mbaruara. Alma merr rastësisht dy bateri nga kutia.</w:t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Vizato diagramin pemë probabilitare</w:t>
        <w:tab/>
        <w:tab/>
        <w:tab/>
        <w:tab/>
        <w:tab/>
        <w:tab/>
        <w:t>(3pikë)</w:t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Gjej probabilitetin e ngjarjes “Alma merr dy bateri të reja” </w:t>
        <w:tab/>
        <w:tab/>
        <w:tab/>
        <w:t>(2 pikë)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Besmiri dhe Luani punojnë në të njëjtën kompani. Në 2015 Besmiri e kishte pagën mujore    24 500 lekë. Në 2016 Besmirit iu bë paga mujore 25 970 lekë. Luani në 2015 e kish pagën mujore 22 000 lekë. Në 2016 Luanit iu rrit paga mujore me të njëjtën përqindje sa Besmirit. Gjej pagën mujore të Luanit në 2016. </w:t>
        <w:tab/>
        <w:tab/>
        <w:tab/>
        <w:tab/>
        <w:tab/>
        <w:tab/>
        <w:t>(6 pikë)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pacing w:val="-4"/>
        </w:rPr>
        <w:t>Për të parë një koncert 4 bileta për fëmijë kushtojnë 1400lekë. Pesë bileta për të rritur kushtojnë 3125 lekë. Sa lekë gjithsej do të kushtojnë 9 bileta për fëmijë dhe 13 bileta për të rritur?</w:t>
      </w:r>
      <w:r>
        <w:rPr>
          <w:rFonts w:cs="Palatino Linotype" w:ascii="Palatino Linotype" w:hAnsi="Palatino Linotyp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ë skicën e mëposhtme jepet: EF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66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BA, EF=5cm, AB= 8cm dhe EC = 13cm. Gjej syprinën e trapezit AFEB. </w:t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>Vërteto që në trekëndëshin dybrinjënjëshëm mesorja mbi bazë është edhe lartësi. (4 pikë)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contextualSpacing w:val="false"/>
        <w:rPr/>
      </w:pPr>
      <w:r>
        <w:rPr/>
        <w:t>Tabela më poshtë jep informacion për shtatlartësitë e 60 nxënësve.</w:t>
      </w:r>
    </w:p>
    <w:tbl>
      <w:tblPr>
        <w:tblW w:w="4171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98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Shtatlartësia, x(c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umri i nxënësve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40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8100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 xml:space="preserve">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000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 xml:space="preserve"> 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286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7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286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3</w:t>
            </w:r>
          </w:p>
        </w:tc>
      </w:tr>
    </w:tbl>
    <w:p>
      <w:pPr>
        <w:pStyle w:val="ListParagraph"/>
        <w:numPr>
          <w:ilvl w:val="0"/>
          <w:numId w:val="19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Vizato grafikun e dendurive të grumbulluara. </w:t>
        <w:tab/>
        <w:tab/>
        <w:tab/>
        <w:tab/>
        <w:t>(3 pikë)</w:t>
      </w:r>
    </w:p>
    <w:p>
      <w:pPr>
        <w:pStyle w:val="ListParagraph"/>
        <w:numPr>
          <w:ilvl w:val="0"/>
          <w:numId w:val="19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Përdor grafikun për të gjetur vlerën mesore. </w:t>
        <w:tab/>
        <w:tab/>
        <w:tab/>
        <w:tab/>
        <w:tab/>
        <w:t>(1 pikë)</w:t>
      </w:r>
    </w:p>
    <w:p>
      <w:pPr>
        <w:pStyle w:val="ListParagraph"/>
        <w:numPr>
          <w:ilvl w:val="0"/>
          <w:numId w:val="19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Përdor grafikun për të gjetur afërsisht numrin e nxënësve që kanë gjatësi më pak se 185cm. </w:t>
        <w:tab/>
        <w:tab/>
        <w:tab/>
        <w:tab/>
        <w:tab/>
        <w:tab/>
        <w:tab/>
        <w:tab/>
        <w:tab/>
        <w:tab/>
        <w:t>(3 pikë)</w:t>
      </w:r>
    </w:p>
    <w:p>
      <w:pPr>
        <w:pStyle w:val="Normal"/>
        <w:spacing w:lineRule="auto" w:line="240" w:before="120" w:after="120"/>
        <w:ind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ind w:firstLine="567"/>
        <w:rPr/>
      </w:pPr>
      <w:r>
        <w:rPr/>
        <w:t>Skema e vlerësimit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9"/>
        <w:gridCol w:w="1104"/>
        <w:gridCol w:w="1157"/>
        <w:gridCol w:w="1210"/>
        <w:gridCol w:w="1210"/>
        <w:gridCol w:w="1210"/>
        <w:gridCol w:w="121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 (p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 ≤ 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 ≤ p ≤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1 ≤ p≤ 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5 ≤ p ≤ 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 ≤ p ≤ 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3 ≤ p ≤ 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7 ≤ p ≤ 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B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Në një testim hyjnë 50 nxënës. Nga këta 27 janë meshkuj. Në këtë provim kaluan gjithsej      32 nxënës, 18 prej të cilëve ishin femra.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Vizato diagramin pemë probabilitare.</w:t>
        <w:tab/>
        <w:tab/>
        <w:tab/>
        <w:tab/>
        <w:tab/>
        <w:t>(3 pikë)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Gjej probabilitetin e ngjarjes që një nxënës i zgjedhur rastësisht është mashkull që nuk e kalon provimin. </w:t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evila luan një lojë në internet. Në muajin Tetor ajo fitoi 3200 pikë. Në muajin Nëntor ajo fitoi 4315 pikë. Gjej duke arsyetuar me sa për qind i janë rritur pikët në lojë Nevilës. </w:t>
        <w:tab/>
        <w:tab/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Frekuenca e zërit f (Hz) është në përpjesëtim të zhdrejtë me gjatësinë e valë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m të zërit. Kur frekuenca është 200 Hz, gjatësia e valës është 1.7m.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Gjej varësinë e frekuencës nga gjatësia e valës. </w:t>
        <w:tab/>
        <w:tab/>
        <w:tab/>
        <w:tab/>
        <w:t>(2 pikë)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>Gjej gjatësinë e valës kur frekuenca është 680 Hz.</w:t>
        <w:tab/>
        <w:tab/>
        <w:tab/>
        <w:tab/>
        <w:t>(2 pikë)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>Jepet trungu i konit me rreze të vogël 4cm, rreze të madhe 5cm dhe përftuese BC=10 cm. Gjej syprinën e përgjithshme të trungut të konit.</w:t>
        <w:tab/>
        <w:tab/>
        <w:tab/>
        <w:tab/>
        <w:tab/>
        <w:t>(5 pikë)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Vërteto që në trekëndëshin barabrinjës secila lartësi e trekëndëshit është edhe mesore e brinjës  së tij. </w:t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/>
      </w:pPr>
      <w:r>
        <w:rPr/>
        <w:t>Tabela tregon moshën e 60 pacientëve.</w:t>
      </w:r>
    </w:p>
    <w:tbl>
      <w:tblPr>
        <w:tblW w:w="36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osha, n(vi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Denduri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0&lt; n ≤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&lt; n ≤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0&lt; n ≤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0&lt; n ≤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0&lt; n ≤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Ndërto histogramën bazuar në informacionin e tabelës.</w:t>
        <w:tab/>
        <w:tab/>
        <w:tab/>
        <w:t>(4 pikë)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Duke u bazuar te histograma, gjej sa pacientë janë më të vegjël se 15 vjeç?</w:t>
        <w:tab/>
        <w:t>(2pikë)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Gjej moshën mesatare të pacientëve. </w:t>
        <w:tab/>
        <w:tab/>
        <w:tab/>
        <w:tab/>
        <w:tab/>
        <w:tab/>
        <w:t>(3 pikë)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ind w:firstLine="567"/>
        <w:rPr/>
      </w:pPr>
      <w:r>
        <w:rPr/>
        <w:t>Skema e vlerësimit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9"/>
        <w:gridCol w:w="1104"/>
        <w:gridCol w:w="1157"/>
        <w:gridCol w:w="1210"/>
        <w:gridCol w:w="1210"/>
        <w:gridCol w:w="1210"/>
        <w:gridCol w:w="121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 (p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 ≤ 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 ≤ p ≤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1 ≤ p≤ 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5 ≤ p ≤ 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 ≤ p ≤ 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3 ≤ p ≤ 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7 ≤ p ≤ 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C</w:t>
      </w:r>
    </w:p>
    <w:p>
      <w:pPr>
        <w:pStyle w:val="ListParagraph"/>
        <w:numPr>
          <w:ilvl w:val="0"/>
          <w:numId w:val="18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>Në një klasë me 50 nxënës 34 prej tyre luajnë futboll, 28 luajnë volejboll dhe 26 i luajnë të dyja llojet e sporteve. Një nxënës zgjidhet rastësisht.</w:t>
      </w:r>
    </w:p>
    <w:p>
      <w:pPr>
        <w:pStyle w:val="ListParagraph"/>
        <w:numPr>
          <w:ilvl w:val="0"/>
          <w:numId w:val="20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Plotëso diagramin e Venit. </w:t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0"/>
          <w:numId w:val="20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Sa nxënës nuk luan asnjë prej këtyre dy sporteve? </w:t>
        <w:tab/>
        <w:tab/>
        <w:tab/>
        <w:tab/>
        <w:t>(1 pikë)</w:t>
      </w:r>
    </w:p>
    <w:p>
      <w:pPr>
        <w:pStyle w:val="ListParagraph"/>
        <w:numPr>
          <w:ilvl w:val="0"/>
          <w:numId w:val="20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Zgjidhet një nxënës rastësisht. Gjej probabilitetin e ngjarjes ‘’nxënësi luan futboll me kusht që ai luan volejboll’’ </w:t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8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rianës i bëhet një rritje e pagës mujore prej 6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. Pas kësaj paga mujore e saj bëhet 35 245 lekë. Gjej pagën mujore të saj para se të bëhej rritja. Trego arsyetimin të plotë.</w:t>
        <w:tab/>
        <w:t xml:space="preserve">  (3pikë)</w:t>
      </w:r>
    </w:p>
    <w:p>
      <w:pPr>
        <w:pStyle w:val="ListParagraph"/>
        <w:numPr>
          <w:ilvl w:val="0"/>
          <w:numId w:val="18"/>
        </w:numPr>
        <w:spacing w:lineRule="auto" w:line="240" w:before="120" w:after="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Madhësia v është në përpjesëtim të zhdrejtë me madhësinë u. </w:t>
      </w:r>
    </w:p>
    <w:p>
      <w:pPr>
        <w:pStyle w:val="ListParagraph"/>
        <w:spacing w:lineRule="auto" w:line="240" w:before="0" w:after="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>v = 35 kur u = 0.2.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Gjej një formulë të </w:t>
      </w:r>
      <w:r>
        <w:rPr>
          <w:rFonts w:eastAsia="Times New Roman" w:cs="Palatino Linotype" w:ascii="Palatino Linotype" w:hAnsi="Palatino Linotype"/>
          <w:b/>
        </w:rPr>
        <w:t>v</w:t>
      </w:r>
      <w:r>
        <w:rPr>
          <w:rFonts w:eastAsia="Times New Roman" w:cs="Palatino Linotype" w:ascii="Palatino Linotype" w:hAnsi="Palatino Linotype"/>
        </w:rPr>
        <w:t xml:space="preserve"> në terma të </w:t>
      </w:r>
      <w:r>
        <w:rPr>
          <w:rFonts w:eastAsia="Times New Roman" w:cs="Palatino Linotype" w:ascii="Palatino Linotype" w:hAnsi="Palatino Linotype"/>
          <w:b/>
        </w:rPr>
        <w:t>u</w:t>
      </w:r>
      <w:r>
        <w:rPr>
          <w:rFonts w:eastAsia="Times New Roman" w:cs="Palatino Linotype" w:ascii="Palatino Linotype" w:hAnsi="Palatino Linotype"/>
        </w:rPr>
        <w:t xml:space="preserve">. </w:t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Njehso vlerën e v kur u = 140. </w:t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8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ë figurën e mëposhtme jepet AB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AB=7cm, DB=18cm dhe DE= 35cm.</w:t>
      </w:r>
    </w:p>
    <w:p>
      <w:pPr>
        <w:pStyle w:val="ListParagraph"/>
        <w:numPr>
          <w:ilvl w:val="0"/>
          <w:numId w:val="17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Gjej duke arsyetuar gjatësinë e BC dhe DC. </w:t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7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>Nëse syprina e trekëndëshit ABC është 4cm</w:t>
      </w:r>
      <w:r>
        <w:rPr>
          <w:rFonts w:eastAsia="Times New Roman" w:cs="Palatino Linotype" w:ascii="Palatino Linotype" w:hAnsi="Palatino Linotype"/>
          <w:vertAlign w:val="superscript"/>
        </w:rPr>
        <w:t>2</w:t>
      </w:r>
      <w:r>
        <w:rPr>
          <w:rFonts w:eastAsia="Times New Roman" w:cs="Palatino Linotype" w:ascii="Palatino Linotype" w:hAnsi="Palatino Linotype"/>
        </w:rPr>
        <w:t xml:space="preserve">, gjej duke u bazuar në vetitë e ngjashmërisë syprinën e trekëndëshit DEC. </w:t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8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Vërteto se në trekëndëshin dybrinjënjëshëm përgjysmorja e këndit në kulm është edhe lartësi mbi bazë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8"/>
        </w:numPr>
        <w:spacing w:lineRule="auto" w:line="240" w:before="120" w:after="120"/>
        <w:contextualSpacing w:val="false"/>
        <w:rPr/>
      </w:pPr>
      <w:r>
        <w:rPr/>
        <w:t>Kjo tabelë tregon masat në kg të 65 grave.</w:t>
      </w:r>
    </w:p>
    <w:tbl>
      <w:tblPr>
        <w:tblW w:w="3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sa, m (k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Denduri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0 &lt; m ≤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5 &lt; m ≤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5 &lt; m ≤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3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5 &lt; m ≤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0 &lt; m ≤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</w:tr>
    </w:tbl>
    <w:p>
      <w:pPr>
        <w:pStyle w:val="ListParagraph"/>
        <w:numPr>
          <w:ilvl w:val="0"/>
          <w:numId w:val="10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Vizato një histogramë për këto të dhëna.</w:t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Gjej duke u bazuar te histograma sa gra janë me masë më shumë se 67kg. </w:t>
        <w:tab/>
        <w:t>(3 pikë)</w:t>
      </w:r>
    </w:p>
    <w:p>
      <w:pPr>
        <w:pStyle w:val="Normal"/>
        <w:spacing w:lineRule="auto" w:line="240" w:before="120" w:after="120"/>
        <w:ind w:firstLine="567"/>
        <w:rPr/>
      </w:pPr>
      <w:r>
        <w:rPr/>
        <w:t>Skema e vlerësimit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9"/>
        <w:gridCol w:w="1104"/>
        <w:gridCol w:w="1157"/>
        <w:gridCol w:w="1210"/>
        <w:gridCol w:w="1210"/>
        <w:gridCol w:w="1210"/>
        <w:gridCol w:w="121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 (p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 ≤ 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 ≤ p ≤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1 ≤ p≤ 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5 ≤ p ≤ 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 ≤ p ≤ 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3 ≤ p ≤ 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7 ≤ p ≤ 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D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 w:val="false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ë një kuti ndodhen 36 sfera të kuqe,  të zeza dhe blu, në raportin përkatës 4:3:2.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Zgjedhim një sferë rastësisht. Gjej probabilitetin e ngjarjes që sfera e zgjedhur është e kuqe. </w:t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Zgjedhim 2 sfera rastësisht. Gjej probabilitetin e ngjarjes që sferat janë të së njëjtës ngjyrë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ra brinjë e katrorit zmadhohet me 8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, ndërsa brinja tjetër zmadhohet me 1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. Formohet kështu një drejtkëndësh. Gjej me sa për qind është zmadhuar syprina e drejtkëndëshit krahasuar me syprinën e katrorit. </w:t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Masa e një shufre metalike është në përpjesëtim të drejtë me gjatësinë e saj. Kur shufra ka gjatësi 100 cm e ka masën 24 gramë. </w:t>
      </w:r>
    </w:p>
    <w:p>
      <w:pPr>
        <w:pStyle w:val="ListParagraph"/>
        <w:numPr>
          <w:ilvl w:val="0"/>
          <w:numId w:val="21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Gjej një formulë që shpreh varësinë e masës së shufrës me gjatësinë e saj. </w:t>
        <w:tab/>
        <w:t>(2 pikë)</w:t>
      </w:r>
    </w:p>
    <w:p>
      <w:pPr>
        <w:pStyle w:val="ListParagraph"/>
        <w:numPr>
          <w:ilvl w:val="0"/>
          <w:numId w:val="21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>Nëse shufra ka gjatësi 60 cm, sa gramë peshon?</w:t>
        <w:tab/>
        <w:tab/>
        <w:tab/>
        <w:tab/>
        <w:t>(2 pikë)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Në figurën e mëposhtme jepet AD= 4cm, DC= 5cm dh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ABD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>DCB.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Argumento që trekëndëshi ABD është i ngjashëm me trekëndëshin ABC dhe gjej AB. </w:t>
        <w:tab/>
        <w:tab/>
        <w:tab/>
        <w:tab/>
        <w:tab/>
        <w:tab/>
        <w:tab/>
        <w:tab/>
        <w:tab/>
        <w:tab/>
        <w:tab/>
        <w:tab/>
        <w:t>(3pikë)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ëse syprina e trekëndëshit ABC është 28c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, gjej syprinën e trekëndëshit ABD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Palatino Linotype" w:ascii="Palatino Linotype" w:hAnsi="Palatino Linotype"/>
        </w:rPr>
        <w:t>(2pikë)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Duke u bazuar te kongruenca e trekëndëshave vërteto pohimin: ‘’Diagonalet e rombit janë pingul midis tyre’’ </w:t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 w:val="false"/>
        <w:rPr/>
      </w:pPr>
      <w:r>
        <w:rPr/>
        <w:t>Në tabelë tregohen lartësitë  në metra të 100 drurëve pishë.</w:t>
      </w:r>
    </w:p>
    <w:tbl>
      <w:tblPr>
        <w:tblW w:w="30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Lartësia, h (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Denduri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0 &lt; h ≤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0 &lt; h ≤ 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5 &lt; h ≤ 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0 &lt; h ≤ 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2 &lt; h ≤ 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5 &lt; h ≤ 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0 &lt; h ≤ 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</w:t>
            </w:r>
          </w:p>
        </w:tc>
      </w:tr>
    </w:tbl>
    <w:p>
      <w:pPr>
        <w:pStyle w:val="ListParagraph"/>
        <w:numPr>
          <w:ilvl w:val="0"/>
          <w:numId w:val="23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Vizato një histogramë për këto të dhëna. </w:t>
        <w:tab/>
        <w:tab/>
        <w:tab/>
        <w:tab/>
        <w:tab/>
        <w:t>(5 pikë)</w:t>
      </w:r>
    </w:p>
    <w:p>
      <w:pPr>
        <w:pStyle w:val="ListParagraph"/>
        <w:numPr>
          <w:ilvl w:val="0"/>
          <w:numId w:val="23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Vlerëso se sa pemë janë më të larta se 23m.</w:t>
        <w:tab/>
        <w:tab/>
        <w:tab/>
        <w:tab/>
        <w:tab/>
        <w:t>(3 pikë)</w:t>
      </w:r>
    </w:p>
    <w:p>
      <w:pPr>
        <w:pStyle w:val="ListParagraph"/>
        <w:spacing w:lineRule="auto" w:line="240" w:before="120" w:after="120"/>
        <w:ind w:left="700" w:hanging="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ListParagraph"/>
        <w:spacing w:lineRule="auto" w:line="240" w:before="120" w:after="120"/>
        <w:contextualSpacing w:val="false"/>
        <w:rPr/>
      </w:pPr>
      <w:r>
        <w:rPr/>
        <w:t>Skema e vlerësimit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9"/>
        <w:gridCol w:w="1104"/>
        <w:gridCol w:w="1157"/>
        <w:gridCol w:w="1210"/>
        <w:gridCol w:w="1210"/>
        <w:gridCol w:w="1210"/>
        <w:gridCol w:w="121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 (p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 ≤ 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 ≤ p ≤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1 ≤ p≤ 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5 ≤ p ≤ 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 ≤ p ≤ 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3 ≤ p ≤ 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7 ≤ p ≤ 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E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 w:val="false"/>
        <w:rPr/>
      </w:pPr>
      <w:r>
        <w:rPr>
          <w:rFonts w:eastAsia="Times New Roman" w:cs="Palatino Linotype" w:ascii="Palatino Linotype" w:hAnsi="Palatino Linotype"/>
        </w:rPr>
        <w:t>Në një klasë janë 30 nxënës. Secili nga nxënësit  mëson të paktën një nga gjuhët e mëposhtme: anglisht, italisht dhe gjermanisht. 3 nxënës janë në anglisht, italisht dhe gjermanisht. 13 nxënës  janë në anglisht dhe italisht. 5 nxënës  janë në anglisht dhe gjermanisht. 8 nxënës janë në italisht dhe gjermanisht. 20 nxënës janë në italisht. 15 nxënës  janë në gjermanisht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Vizato një diagram Veni që tregon këtë informacion.</w:t>
        <w:tab/>
        <w:tab/>
        <w:tab/>
        <w:t>(3 pikë)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 xml:space="preserve">Zgjidhet një nxënës rastësisht. Gjej probabilitetin e ngjarjes që nxënësi i  zgjedhur është në italisht dhe jo në gjermanisht. </w:t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lbani ,Blerina dhe Denisa kanë kursyer një sasi lekësh në raportin përkatës 4:7:12. Denisa ka kursyer 240 lekë më shumë se Albani. Gjej sa lekë ka kursyer secili. </w:t>
        <w:tab/>
        <w:tab/>
        <w:tab/>
        <w:t>(4 pikë)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>Mario ka blerë një makinë të re. Vlera e makinës bie me 15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pas vitit të parë. Çmimi i kësaj makine pas një viti bëhet 28560 euro. Gjej sa euro ka qenë çmimi i makinës para një viti. </w:t>
        <w:tab/>
        <w:tab/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 w:val="false"/>
        <w:rPr/>
      </w:pPr>
      <w:r>
        <w:rPr>
          <w:rFonts w:eastAsia="Times New Roman" w:cs="Palatino Linotype" w:ascii="Palatino Linotype" w:hAnsi="Palatino Linotype"/>
        </w:rPr>
        <w:t>Në skicën e mëposhtme  jepen AC = 5cm, AB = 8cm, AD = 15cm dhe AE = 24cm.</w:t>
      </w:r>
    </w:p>
    <w:p>
      <w:pPr>
        <w:pStyle w:val="ListParagraph"/>
        <w:numPr>
          <w:ilvl w:val="0"/>
          <w:numId w:val="24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Ajanë të ngjashëm trekëndëshat ABC dhe ADE? Argumento përgjigjen. </w:t>
        <w:tab/>
        <w:t>(2 pikë)</w:t>
      </w:r>
    </w:p>
    <w:p>
      <w:pPr>
        <w:pStyle w:val="ListParagraph"/>
        <w:numPr>
          <w:ilvl w:val="0"/>
          <w:numId w:val="24"/>
        </w:numPr>
        <w:spacing w:lineRule="auto" w:line="240" w:before="120" w:after="120"/>
        <w:ind w:left="700" w:hanging="360"/>
        <w:contextualSpacing w:val="false"/>
        <w:rPr/>
      </w:pPr>
      <w:r>
        <w:rPr>
          <w:rFonts w:eastAsia="Times New Roman" w:cs="Palatino Linotype" w:ascii="Palatino Linotype" w:hAnsi="Palatino Linotype"/>
        </w:rPr>
        <w:t xml:space="preserve">Nëse DE = 21cm, gjej perimetrin e trekëndëshit ABC. </w:t>
        <w:tab/>
        <w:tab/>
        <w:tab/>
        <w:t>(3 pikë)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 xml:space="preserve">Duke u bazuar në kongruencën e trekëndëshave vërteto pohimin:’’ Diagonalet e paralelogramit përgjysmojnë njëra- tjetrën’’ </w:t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 w:val="false"/>
        <w:rPr/>
      </w:pPr>
      <w:r>
        <w:rPr/>
        <w:t>Në tabelë janë treguar gjatësinë e 150 delfinëve.</w:t>
      </w:r>
    </w:p>
    <w:tbl>
      <w:tblPr>
        <w:tblW w:w="4248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Gjatësia, l (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Denduria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.5 &lt; l ≤ 2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.0 &lt; l ≤ 2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.5 &lt; l ≤ 2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.8 &lt; l ≤ 3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5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.0 &lt; l ≤ 3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.5 &lt; l ≤ 5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</w:tr>
    </w:tbl>
    <w:p>
      <w:pPr>
        <w:pStyle w:val="ListParagraph"/>
        <w:numPr>
          <w:ilvl w:val="0"/>
          <w:numId w:val="14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Vizato një histogramë</w:t>
        <w:tab/>
        <w:tab/>
        <w:tab/>
        <w:tab/>
        <w:tab/>
        <w:tab/>
        <w:tab/>
        <w:tab/>
        <w:t xml:space="preserve"> (3 pikë)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Vlerëso gjatësinë mesatare të delfinëve.</w:t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Vlerëso se sa delfinë janë mbi 3.25m të gjatë. </w:t>
        <w:tab/>
        <w:tab/>
        <w:tab/>
        <w:tab/>
        <w:t>(3pikë)</w:t>
      </w:r>
    </w:p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ind w:firstLine="567"/>
        <w:rPr/>
      </w:pPr>
      <w:r>
        <w:rPr/>
        <w:t>Skema e vlerësimit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9"/>
        <w:gridCol w:w="1104"/>
        <w:gridCol w:w="1157"/>
        <w:gridCol w:w="1210"/>
        <w:gridCol w:w="1210"/>
        <w:gridCol w:w="1210"/>
        <w:gridCol w:w="121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 (p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 ≤ 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 ≤ p ≤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1 ≤ p≤ 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5 ≤ p ≤ 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 ≤ p ≤ 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3 ≤ p ≤ 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7 ≤ p ≤ 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F</w:t>
      </w:r>
    </w:p>
    <w:p>
      <w:pPr>
        <w:pStyle w:val="ListParagraph"/>
        <w:numPr>
          <w:ilvl w:val="0"/>
          <w:numId w:val="16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Probabiliteti që të bjerë shi është 0.3. Probabiliteti që Ami të marrë çadrën është 0.7. Gjej probabilitetin e ngjarjes</w:t>
      </w:r>
    </w:p>
    <w:p>
      <w:pPr>
        <w:pStyle w:val="ListParagraph"/>
        <w:numPr>
          <w:ilvl w:val="0"/>
          <w:numId w:val="15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Bie shi dhe Ami e ka çadrën me vete. </w:t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5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>Nuk bie shi dhe Ami nuk ka çadër.</w:t>
        <w:tab/>
        <w:tab/>
        <w:tab/>
        <w:tab/>
        <w:tab/>
        <w:tab/>
        <w:t xml:space="preserve"> (2 pikë)</w:t>
      </w:r>
    </w:p>
    <w:p>
      <w:pPr>
        <w:pStyle w:val="ListParagraph"/>
        <w:numPr>
          <w:ilvl w:val="0"/>
          <w:numId w:val="16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Paula udhëton 45 milje për 1orë e 20 minuta dhe më pas udhëton 120km për 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Palatino Linotype" w:ascii="Palatino Linotype" w:hAnsi="Palatino Linotype"/>
        </w:rPr>
        <w:t xml:space="preserve"> orë. (5 milje = 8 km). Sa është shpejtësia mesatare e Paulës për të gjithë udhëtimin e saj? Përgjigjen jepe në km/orë në kilometrin më të afërt. </w:t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6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jë banesë pastrohet nga 4 punëtorë për 3 orë. </w:t>
      </w:r>
    </w:p>
    <w:p>
      <w:pPr>
        <w:pStyle w:val="ListParagraph"/>
        <w:numPr>
          <w:ilvl w:val="1"/>
          <w:numId w:val="16"/>
        </w:numPr>
        <w:spacing w:lineRule="auto" w:line="240" w:before="120" w:after="120"/>
        <w:ind w:left="70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Për sa kohë do ta pastrojnë këtë banesë 9 punëtorë? Përgjigjja të jepet në orë dhe minuta. </w:t>
        <w:tab/>
        <w:tab/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1"/>
          <w:numId w:val="16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ëse banesa është pastruar për 0.5 orë, sa punëtorë kanë punuar? </w:t>
        <w:tab/>
        <w:tab/>
        <w:t>(2 pikë)</w:t>
      </w:r>
    </w:p>
    <w:p>
      <w:pPr>
        <w:pStyle w:val="ListParagraph"/>
        <w:numPr>
          <w:ilvl w:val="0"/>
          <w:numId w:val="16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Në trekëndëshin ABC jepet AB = 11cm dhe BC = 33 cm. Në trekëndësh është brendashkruar rombi BPNM. Gjej perimetrin e rombit. Trego të gjithë argumentin e zgjidhjes.   (5 pikë)</w:t>
      </w:r>
    </w:p>
    <w:p>
      <w:pPr>
        <w:pStyle w:val="ListParagraph"/>
        <w:numPr>
          <w:ilvl w:val="0"/>
          <w:numId w:val="16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Syprina e bazave të dy cilindrave të ngjashëm A dhe B janë 846c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 dhe 94c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 përkatësisht. Vëllimi i cilindrit A është 1296cm</w:t>
      </w:r>
      <w:r>
        <w:rPr>
          <w:rFonts w:cs="Palatino Linotype" w:ascii="Palatino Linotype" w:hAnsi="Palatino Linotype"/>
          <w:vertAlign w:val="superscript"/>
        </w:rPr>
        <w:t>3</w:t>
      </w:r>
      <w:r>
        <w:rPr>
          <w:rFonts w:cs="Palatino Linotype" w:ascii="Palatino Linotype" w:hAnsi="Palatino Linotype"/>
        </w:rPr>
        <w:t xml:space="preserve">. Gjej vëllimin e cilindrit B. </w:t>
        <w:tab/>
        <w:tab/>
        <w:tab/>
        <w:t>(5 pikë)</w:t>
      </w:r>
    </w:p>
    <w:p>
      <w:pPr>
        <w:pStyle w:val="ListParagraph"/>
        <w:numPr>
          <w:ilvl w:val="0"/>
          <w:numId w:val="16"/>
        </w:numPr>
        <w:spacing w:lineRule="auto" w:line="240" w:before="120" w:after="120"/>
        <w:ind w:left="360" w:hanging="360"/>
        <w:contextualSpacing w:val="false"/>
        <w:rPr/>
      </w:pPr>
      <w:r>
        <w:rPr/>
        <w:t>Tabela tregon masat e 100 oktapodëve.</w:t>
      </w:r>
    </w:p>
    <w:tbl>
      <w:tblPr>
        <w:tblW w:w="30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Masa, m (k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Denduri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3 &lt; m ≤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4 &lt; m ≤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5 &lt; m ≤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6 &lt; m ≤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7 &lt; m ≤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2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8 &lt; m ≤ 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9 &lt; m ≤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sq-AL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sq-AL"/>
              </w:rPr>
              <w:t>12</w:t>
            </w:r>
          </w:p>
        </w:tc>
      </w:tr>
    </w:tbl>
    <w:p>
      <w:pPr>
        <w:pStyle w:val="ListParagraph"/>
        <w:numPr>
          <w:ilvl w:val="0"/>
          <w:numId w:val="2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izato një diagram të dendurive të grumbulluara. </w:t>
        <w:tab/>
        <w:tab/>
        <w:tab/>
        <w:tab/>
        <w:t>(3 pikë)</w:t>
      </w:r>
    </w:p>
    <w:p>
      <w:pPr>
        <w:pStyle w:val="ListParagraph"/>
        <w:numPr>
          <w:ilvl w:val="0"/>
          <w:numId w:val="2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lerëso masën mesore. </w:t>
        <w:tab/>
        <w:tab/>
        <w:tab/>
        <w:tab/>
        <w:tab/>
        <w:tab/>
        <w:tab/>
        <w:t>(1 pikë)</w:t>
      </w:r>
    </w:p>
    <w:p>
      <w:pPr>
        <w:pStyle w:val="ListParagraph"/>
        <w:numPr>
          <w:ilvl w:val="0"/>
          <w:numId w:val="22"/>
        </w:numPr>
        <w:spacing w:lineRule="auto" w:line="240" w:before="120" w:after="120"/>
        <w:ind w:left="70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jej masën mesatare të oktapodëve. </w:t>
        <w:tab/>
        <w:tab/>
        <w:tab/>
        <w:tab/>
        <w:tab/>
        <w:tab/>
        <w:t>(4 pikë)</w:t>
      </w:r>
    </w:p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ind w:firstLine="567"/>
        <w:rPr/>
      </w:pPr>
      <w:r>
        <w:rPr/>
        <w:t>Skema e vlerësimit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9"/>
        <w:gridCol w:w="1104"/>
        <w:gridCol w:w="1157"/>
        <w:gridCol w:w="1210"/>
        <w:gridCol w:w="1210"/>
        <w:gridCol w:w="1210"/>
        <w:gridCol w:w="121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 (p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 ≤ 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 ≤ p ≤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1 ≤ p≤ 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5 ≤ p ≤ 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 ≤ p ≤ 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3 ≤ p ≤ 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7 ≤ p ≤ 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rFonts w:eastAsia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>
        <w:rFonts w:eastAsia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>
        <w:rFonts w:eastAsia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44:00Z</dcterms:created>
  <dc:creator>Anila1</dc:creator>
  <dc:description/>
  <cp:keywords/>
  <dc:language>en-US</dc:language>
  <cp:lastModifiedBy>Anila1</cp:lastModifiedBy>
  <dcterms:modified xsi:type="dcterms:W3CDTF">2019-08-30T14:50:00Z</dcterms:modified>
  <cp:revision>4</cp:revision>
  <dc:subject/>
  <dc:title/>
</cp:coreProperties>
</file>