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lona##################################################E#l#o#n#a#######M#i#n#g#L#i#U###S#i#m#S#u#n#####################################&amp;#D#r#a#w#####�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