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est për tremujorin e parë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upi A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aj shkurt ndërtimin e atomit sipas Daltonit.</w:t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Palatino Linotype" w:ascii="Palatino Linotype" w:hAnsi="Palatino Linotype"/>
        </w:rPr>
        <w:t>Plotëso fjalinë: Numri atomik tregon numrin ........... dhe të..........</w:t>
        <w:tab/>
        <w:tab/>
        <w:tab/>
        <w:t>1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element ka 13 protone dhe 14 neutrone. Gjej masën e elementit.</w:t>
        <w:tab/>
        <w:tab/>
        <w:tab/>
        <w:t>2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 elementin squfur S (Z = 16) bëj shpërndarjen e elektroneve nëpër shtresa.</w:t>
        <w:tab/>
        <w:tab/>
        <w:t>2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ndit 3 veti fizike të metaleve.</w:t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reaksionin me fjalë të veprimit të klorit me: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Hidrogjenin 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triumin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odurin e natriumit</w:t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paraqiten vetitë metalike brenda periodës dhe brenda grupit.</w:t>
        <w:tab/>
        <w:tab/>
        <w:tab/>
        <w:t>2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tre metale kalimtare dhe reaksionin me fjalë të veprimit të njërit prej tyre me acidin sulfurik.</w:t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ë elementet e mëposhtme nënvizo cilët janë metalet: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qufur, kalcium, alumin, jod, oksigjen, hekur</w:t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 elektrone ka heliumi në shtresën e jashtme.</w:t>
        <w:tab/>
        <w:tab/>
        <w:tab/>
        <w:tab/>
        <w:tab/>
        <w:tab/>
        <w:t>1 pikë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 –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 –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– 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 – 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 – 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 – 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 – 24</w:t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br w:type="page"/>
      </w: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upi B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aj shkurt ndërtimin e atomit sipas Radhërfordit.</w:t>
        <w:tab/>
        <w:tab/>
        <w:tab/>
        <w:tab/>
        <w:t>3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otëso fjalinë: Numri i masës tregon numrin ........... dhe të ........</w:t>
        <w:tab/>
        <w:tab/>
        <w:tab/>
        <w:t>1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jë element ka masën 24. Numri i protoneve është 12. Gjej numrin e neutroneve.  </w:t>
        <w:tab/>
        <w:t>2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ëj mbushjen me elektroneve për elementin kalium K (Z = 19).</w:t>
        <w:tab/>
        <w:tab/>
        <w:tab/>
        <w:tab/>
        <w:t>2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ndit 3 veti fizike të jometaleve.</w:t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reaksionin me fjalë të veprimit të natriumit me: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jin 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ksigjenin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qufurin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ndryshojnë vetitë e jometaleve sipas grupit dhe periodës.</w:t>
        <w:tab/>
        <w:tab/>
        <w:tab/>
        <w:tab/>
        <w:t>2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uaj tre metale kalimtare dhe reaksionin me fjalë të veprimit të njërit prej tyre me acidin klorhidrik.</w:t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Spacing"/>
        <w:numPr>
          <w:ilvl w:val="0"/>
          <w:numId w:val="2"/>
        </w:numPr>
        <w:spacing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ë elementet e mëposhtme nënvizo jometalet: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sfor, magnez, hekur, brom, zink, hidrogjen.</w:t>
        <w:tab/>
        <w:tab/>
        <w:tab/>
        <w:tab/>
        <w:tab/>
        <w:tab/>
        <w:t>3 pikë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 elektrone ka neoni në shtresën e jashtme.</w:t>
        <w:tab/>
        <w:tab/>
        <w:tab/>
        <w:tab/>
        <w:tab/>
        <w:tab/>
        <w:t>1 pikë</w:t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 –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 –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– 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 – 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 – 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 – 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 – 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MS Mincho;ＭＳ 明朝" w:cs="Times New Roman"/>
      <w:sz w:val="22"/>
      <w:szCs w:val="22"/>
      <w:lang w:val="sq-A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8:00Z</dcterms:created>
  <dc:creator>User</dc:creator>
  <dc:description/>
  <dc:language>en-US</dc:language>
  <cp:lastModifiedBy>User</cp:lastModifiedBy>
  <dcterms:modified xsi:type="dcterms:W3CDTF">2020-03-24T12:51:00Z</dcterms:modified>
  <cp:revision>1</cp:revision>
  <dc:subject/>
  <dc:title/>
</cp:coreProperties>
</file>