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vojmë dijenitë to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jësia 1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përgjigjen ose përgjigjet e sakta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Në cilën fjali përemri </w:t>
      </w:r>
      <w:r>
        <w:rPr>
          <w:rFonts w:cs="Arial" w:ascii="Arial" w:hAnsi="Arial"/>
          <w:b/>
          <w:sz w:val="24"/>
          <w:szCs w:val="24"/>
        </w:rPr>
        <w:t xml:space="preserve">ajo </w:t>
      </w:r>
      <w:r>
        <w:rPr>
          <w:rFonts w:cs="Arial" w:ascii="Arial" w:hAnsi="Arial"/>
          <w:sz w:val="24"/>
          <w:szCs w:val="24"/>
        </w:rPr>
        <w:t>është përdorur si dëftorë?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o kishte kohë që ishte larguar nga qyteti ynë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Që prej asaj dite nuk u takuam më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rrugë e shihja shpesh atë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hte shumë e mërzitur, ndaj nuk i thashë gjë asaj.  </w:t>
      </w:r>
    </w:p>
    <w:p>
      <w:pPr>
        <w:pStyle w:val="ListParagraph"/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variantin ku është përdorur trajtë e shkurtër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të ishte kështu, do të bëheshin të gjithë shkrimtarë dhe poetë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desh të kalonte ca kohë që të mblidhnim veten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S’u besoja veshëve, për lajmin e  mrekullueshëm që dëgjova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ta u munduan shumë, por nuk arritën dot në kohë. </w:t>
      </w:r>
    </w:p>
    <w:p>
      <w:pPr>
        <w:pStyle w:val="ListParagraph"/>
        <w:ind w:left="1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 përshkruajmë një vend, detajet duhet të jenë: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të dukshme e të rëndësishme;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ë gjalla dhe të sinqerta;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ë imta dhe të shndritshme;</w:t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ë përgjithshm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k pjesa e Mitrush Kutelit, objekti i përshkruar është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vërtetë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jina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Të dyja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dosni në numrin shumës grupet e mëposhtme. Bëni ndryshimet e duhura.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lat i këtillë _________________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ij projekti ____________________</w:t>
      </w:r>
    </w:p>
    <w:p>
      <w:pPr>
        <w:pStyle w:val="Normal"/>
        <w:tabs>
          <w:tab w:val="clear" w:pos="720"/>
          <w:tab w:val="left" w:pos="4275" w:leader="none"/>
        </w:tabs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>pallate të këtilla</w:t>
      </w:r>
    </w:p>
    <w:p>
      <w:pPr>
        <w:pStyle w:val="Normal"/>
        <w:tabs>
          <w:tab w:val="clear" w:pos="720"/>
          <w:tab w:val="left" w:pos="427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</w:t>
      </w:r>
      <w:r>
        <w:rPr>
          <w:rFonts w:cs="Arial" w:ascii="Arial" w:hAnsi="Arial"/>
          <w:color w:val="FF0000"/>
          <w:sz w:val="24"/>
          <w:szCs w:val="24"/>
        </w:rPr>
        <w:t>atyre projekte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 përshkruajmë një objekt, duhet të kemi parasysh: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 pjesët e tij kryesore;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 pjesët e tij kryesore;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ë pjesët e tij kryesore;</w:t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katër pjesët e tij kryesore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dosni grupet e mëposhtme në rasën që kërkohet. 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rat e saj (dhanore) _________________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tëpia jote (gjinore) _______________________ 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kolla jonë  (rrjedhore)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>motrave të saj; i, e shtëpisë sate; prej shkollës sonë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dreqni përdorimet e gabuara në fjalitë e mëposhtme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ezia time zuri vendin tretë në konkursin e letrarëve të rinj. ______________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ësues tënde i dhanë certifikatë nderi. _______________________________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yteti jot është pikë turistike për të huajt dhe vendasit.___________________ </w:t>
      </w:r>
    </w:p>
    <w:p>
      <w:pPr>
        <w:pStyle w:val="Normal"/>
        <w:tabs>
          <w:tab w:val="clear" w:pos="720"/>
          <w:tab w:val="left" w:pos="4275" w:leader="none"/>
        </w:tabs>
        <w:spacing w:before="0" w:after="0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 xml:space="preserve"> A) Poezia ime zuri vendin e tretë në konkursin e letrarëve të rinj.</w:t>
      </w:r>
    </w:p>
    <w:p>
      <w:pPr>
        <w:pStyle w:val="Normal"/>
        <w:tabs>
          <w:tab w:val="clear" w:pos="720"/>
          <w:tab w:val="left" w:pos="4275" w:leader="none"/>
        </w:tabs>
        <w:spacing w:before="0" w:after="0"/>
        <w:ind w:left="81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color w:val="FF0000"/>
          <w:sz w:val="24"/>
          <w:szCs w:val="24"/>
        </w:rPr>
        <w:t>B) Mësues sate i dhanë certifikatë nderi.</w:t>
      </w:r>
    </w:p>
    <w:p>
      <w:pPr>
        <w:pStyle w:val="Normal"/>
        <w:tabs>
          <w:tab w:val="clear" w:pos="720"/>
          <w:tab w:val="left" w:pos="4275" w:leader="none"/>
        </w:tabs>
        <w:ind w:left="81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color w:val="FF0000"/>
          <w:sz w:val="24"/>
          <w:szCs w:val="24"/>
        </w:rPr>
        <w:t xml:space="preserve">C) Qyteti yt është pikë turistike për të huajt dhe vendasit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 xml:space="preserve">Emërzoni pronorët </w:t>
      </w:r>
      <w:r>
        <w:rPr>
          <w:rFonts w:cs="Arial" w:ascii="Arial" w:hAnsi="Arial"/>
          <w:i/>
          <w:sz w:val="24"/>
          <w:szCs w:val="24"/>
        </w:rPr>
        <w:t>ime, jote, e saj</w:t>
      </w:r>
      <w:r>
        <w:rPr>
          <w:rFonts w:cs="Arial" w:ascii="Arial" w:hAnsi="Arial"/>
          <w:sz w:val="24"/>
          <w:szCs w:val="24"/>
        </w:rPr>
        <w:t>. Pronoret e emërzuar vendosini në rasën dhanore.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e ____________; 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te ___________________; </w:t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saj ___________________.</w:t>
      </w:r>
    </w:p>
    <w:p>
      <w:pPr>
        <w:pStyle w:val="Normal"/>
        <w:tabs>
          <w:tab w:val="clear" w:pos="720"/>
          <w:tab w:val="left" w:pos="427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ërgjigje: </w:t>
      </w:r>
      <w:r>
        <w:rPr>
          <w:rFonts w:cs="Arial" w:ascii="Arial" w:hAnsi="Arial"/>
          <w:color w:val="FF0000"/>
          <w:sz w:val="24"/>
          <w:szCs w:val="24"/>
        </w:rPr>
        <w:t xml:space="preserve"> simes; sates; së sajës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240"/>
        <w:contextualSpacing/>
        <w:rPr/>
      </w:pPr>
      <w:r>
        <w:rPr>
          <w:rFonts w:cs="Arial" w:ascii="Arial" w:hAnsi="Arial"/>
          <w:sz w:val="24"/>
          <w:szCs w:val="24"/>
        </w:rPr>
        <w:t>Fjalia “Çekiçi përbëhet nga një kokë metali ose druri dhe nga një bisht”, trajton: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ksionin e objektit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24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jesët përbërëse të objektit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dhjen midis pjesëve përbërëse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kteristikat e objektit.</w:t>
      </w:r>
    </w:p>
    <w:p>
      <w:pPr>
        <w:pStyle w:val="ListParagraph"/>
        <w:widowControl w:val="false"/>
        <w:autoSpaceDE w:val="false"/>
        <w:spacing w:lineRule="auto" w:line="240" w:before="0" w:after="24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 fjalinë ku është përdorur përemri pyetë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uk dija me cilin të flisj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ili merrej me punët e vet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ë shkojë kush të dojë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ëndoi një këngë, e cila u pëlqye shumë. </w:t>
      </w:r>
    </w:p>
    <w:p>
      <w:pPr>
        <w:pStyle w:val="ListParagraph"/>
        <w:tabs>
          <w:tab w:val="clear" w:pos="720"/>
          <w:tab w:val="left" w:pos="1620" w:leader="none"/>
        </w:tabs>
        <w:ind w:left="1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ë cilën fjali përemri pyetës është përdorur saktë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sh nxënës e ka punuar këtë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Kush foli me zë të lartë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ë grup duhet të lajmëroj?</w:t>
      </w:r>
    </w:p>
    <w:p>
      <w:pPr>
        <w:pStyle w:val="ListParagraph"/>
        <w:tabs>
          <w:tab w:val="clear" w:pos="720"/>
          <w:tab w:val="left" w:pos="1710" w:leader="none"/>
        </w:tabs>
        <w:ind w:left="1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arkoni fjalinë ku fjala çfarë është përdorur si përemër pyetës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81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Çfarë po thua se nuk të dëgjoj dot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ë bëjë çfarë të dojë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farë kërkoi, gjeti.</w:t>
      </w:r>
    </w:p>
    <w:p>
      <w:pPr>
        <w:pStyle w:val="ListParagraph"/>
        <w:tabs>
          <w:tab w:val="left" w:pos="72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jesa “Aparati i rezonancës magnetike” është një pjesë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ërshkruese letrare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ërshkruese joletrare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ërshkruese teknike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ërshkruese shkencore.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4275" w:leader="none"/>
        </w:tabs>
        <w:ind w:left="11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6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8:00Z</dcterms:created>
  <dc:creator>Perdorues</dc:creator>
  <dc:description/>
  <cp:keywords/>
  <dc:language>en-US</dc:language>
  <cp:lastModifiedBy>Anila</cp:lastModifiedBy>
  <dcterms:modified xsi:type="dcterms:W3CDTF">2017-04-22T17:36:00Z</dcterms:modified>
  <cp:revision>3</cp:revision>
  <dc:subject/>
  <dc:title/>
</cp:coreProperties>
</file>