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ojmë dijenitë tona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jësia 4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arkoni përgjigjen ose përgjigjet e sakt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ërcaktoni  llojin e rrethanorëve në fjalitë e mëposhtme: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y ku shtrati i lumit fillonte të ngushtohej, dukej pylli i dendur. ___________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a u nisën në mëngjesin e ditës tjetër. ________________________________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jza ishte skuqur nga temperatura e lartë. ____________________________</w:t>
      </w:r>
    </w:p>
    <w:p>
      <w:pPr>
        <w:pStyle w:val="ListParagraph"/>
        <w:tabs>
          <w:tab w:val="left" w:pos="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b/>
          <w:color w:val="FF0000"/>
          <w:sz w:val="24"/>
          <w:szCs w:val="24"/>
        </w:rPr>
        <w:t>Përgjigje:</w:t>
      </w:r>
      <w:r>
        <w:rPr>
          <w:rFonts w:cs="Arial" w:ascii="Arial" w:hAnsi="Arial"/>
          <w:color w:val="FF0000"/>
          <w:sz w:val="24"/>
          <w:szCs w:val="24"/>
        </w:rPr>
        <w:t xml:space="preserve"> A) aty – rrethanor vendi; B) në mëngjesin e ditës tjetër - rrethanor kohe; C) nga temperatura e lartë – rrethanor shkaku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Ç’rrethanë tregojnë grupet foljore?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 i vrasin për vlerën e brirëve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 jetojnë në gjendje të egër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  jetojnë shumë vjet.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  <w:r>
        <w:rPr>
          <w:rFonts w:cs="Arial" w:ascii="Arial" w:hAnsi="Arial"/>
          <w:color w:val="FF0000"/>
          <w:sz w:val="24"/>
          <w:szCs w:val="24"/>
        </w:rPr>
        <w:t>A) rrethanë qëllimi; B) rrethanë mënyre; C) rrethanë sasie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arkoni fjalinë ku është përdorur rrethanor lejimi.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punë të përditshme, arrin suksesin e dëshiruar.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e gjithë motin e keq, djali nuk  e ndërpreu punën.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fliste me entuziazëm për projektin e ri.</w:t>
      </w:r>
    </w:p>
    <w:p>
      <w:pPr>
        <w:pStyle w:val="ListParagraph"/>
        <w:tabs>
          <w:tab w:val="left" w:pos="720" w:leader="none"/>
        </w:tabs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jeni përcaktorin kallëzuesor në fjalinë e mëposhtme. Thoni llojin e tij dhe me se është shprehur.</w:t>
      </w:r>
    </w:p>
    <w:p>
      <w:pPr>
        <w:pStyle w:val="ListParagraph"/>
        <w:tabs>
          <w:tab w:val="left" w:pos="720" w:leader="none"/>
        </w:tabs>
        <w:ind w:left="1080" w:hanging="0"/>
        <w:rPr/>
      </w:pPr>
      <w:r>
        <w:rPr>
          <w:rFonts w:cs="Arial" w:ascii="Arial" w:hAnsi="Arial"/>
          <w:sz w:val="24"/>
          <w:szCs w:val="24"/>
        </w:rPr>
        <w:t>E ndjeva veten të pafuqishme për t’iu përgjigjur fyerjeve dhe vetvetiu u zgjata drejt kalldrëmit për të rrëmbyer një gur.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ërcaktori kallëzuesor: ___________________________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oji:_________________________________________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prehur:_____________________________________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ërcaktori kallëzuesor: të pafuqishëm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Lloji: kallëz</w:t>
      </w:r>
      <w:bookmarkStart w:id="0" w:name="_GoBack"/>
      <w:bookmarkEnd w:id="0"/>
      <w:r>
        <w:rPr>
          <w:rFonts w:cs="Arial" w:ascii="Arial" w:hAnsi="Arial"/>
          <w:color w:val="FF0000"/>
          <w:sz w:val="24"/>
          <w:szCs w:val="24"/>
        </w:rPr>
        <w:t>uesor i kundrinorit të drejtë</w:t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color w:val="FF0000"/>
          <w:sz w:val="24"/>
          <w:szCs w:val="24"/>
        </w:rPr>
        <w:t xml:space="preserve">Shprehur: me mbiemër 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 xml:space="preserve">Në cilën fjali  nuk është përdorur përcaktoi kallëzuesor i kryefjalës?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ta e saj u bë e vështirë pas largimit të nënës.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ë gjithë ndenjën si të mpirë nga fjalët që dëgjuan.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ytë e përlotur të vajzës na prekën të gjithëve.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kolla jonë mbeti një nga më të mirat në qytetin e vogël bregdetar. </w:t>
      </w:r>
    </w:p>
    <w:p>
      <w:pPr>
        <w:pStyle w:val="ListParagraph"/>
        <w:tabs>
          <w:tab w:val="left" w:pos="720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dosni thonjëzat aty ku mungojnë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171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ëlfill Hall e quan atë kompozitorin më përfaqësues të kohëve të vona..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171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tuesit e mi ishin Kisha dhe Vatra e doemos edhe shqiptarët e Amerikës.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171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imi monografik Bethoveni dhe revolucioni francez zë një vend të rëndësishëm në krijimtarinë e autorit.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171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he më poshtë vazhdon: Kur përshkruani diçka, jepni të gjitha detajet .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b/>
          <w:color w:val="FF0000"/>
          <w:sz w:val="24"/>
          <w:szCs w:val="24"/>
        </w:rPr>
        <w:t>Përgjigje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171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Igëlfill Hall e quan atë “kompozitorin më përfaqësues të kohëve të vona...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171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Botuesit e mi ishin Kisha dhe “Vatra” e doemos edhe shqiptarët e Amerikës.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171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Studimi monografik “Bethoveni dhe revolucioni francez” zë një vend të rëndësishëm në krijimtarinë e autorit.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171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Dhe më poshtë vazhdon: “Kur përshkruani diçka, jepni të gjitha detajet.”</w:t>
      </w:r>
    </w:p>
    <w:p>
      <w:pPr>
        <w:pStyle w:val="ListParagraph"/>
        <w:tabs>
          <w:tab w:val="left" w:pos="720" w:leader="none"/>
        </w:tabs>
        <w:ind w:left="171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ni se çfarë tregojnë fjalët e futura në kllapa në fjalitë e mëposhtme.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710" w:leader="none"/>
        </w:tabs>
        <w:ind w:left="720"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Është vonë dhe ca njerëz sikur nuk e kanë vendin këtu, - tha gjyshi </w:t>
      </w:r>
    </w:p>
    <w:p>
      <w:pPr>
        <w:pStyle w:val="ListParagraph"/>
        <w:tabs>
          <w:tab w:val="left" w:pos="720" w:leader="none"/>
        </w:tabs>
        <w:ind w:left="720" w:firstLine="630"/>
        <w:rPr/>
      </w:pPr>
      <w:r>
        <w:rPr>
          <w:rFonts w:cs="Arial" w:ascii="Arial" w:hAnsi="Arial"/>
          <w:sz w:val="24"/>
          <w:szCs w:val="24"/>
        </w:rPr>
        <w:tab/>
        <w:t xml:space="preserve">   (dhe e kishte fjalën për ne fëmijët e vegjël).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710" w:leader="none"/>
        </w:tabs>
        <w:ind w:left="720"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ësuesi mbante në njërën dorë epruvetën dhe në tjetrën  NACL (klorur </w:t>
      </w:r>
    </w:p>
    <w:p>
      <w:pPr>
        <w:pStyle w:val="ListParagraph"/>
        <w:tabs>
          <w:tab w:val="left" w:pos="720" w:leader="none"/>
          <w:tab w:val="left" w:pos="1710" w:leader="none"/>
        </w:tabs>
        <w:ind w:left="135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atriumi)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>Përgjigje:</w:t>
      </w:r>
      <w:r>
        <w:rPr>
          <w:rFonts w:cs="Arial" w:ascii="Arial" w:hAnsi="Arial"/>
          <w:color w:val="FF0000"/>
          <w:sz w:val="24"/>
          <w:szCs w:val="24"/>
        </w:rPr>
        <w:t xml:space="preserve"> a. fjalë të shtuara nga autori, që e bëjnë më të qartë përmbajtjen e </w:t>
      </w:r>
    </w:p>
    <w:p>
      <w:pPr>
        <w:pStyle w:val="Normal"/>
        <w:spacing w:lineRule="auto" w:line="240" w:before="0" w:after="0"/>
        <w:ind w:left="1800" w:first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tekstit;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b. fjalët që shpjegojnë a zbërthejnë kuptimin e një fjale tjetër.</w:t>
      </w:r>
    </w:p>
    <w:p>
      <w:pPr>
        <w:pStyle w:val="ListParagraph"/>
        <w:tabs>
          <w:tab w:val="left" w:pos="720" w:leader="none"/>
        </w:tabs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Bashkëbisedimi ndryshon nga të folurit publik, sepse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171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ërdor gjuhën standard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171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është më e strukturuar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1710" w:hanging="36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olësi flet me zë të ulët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171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ësi flet me zë të lartë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Ç‘tregon përdorimi i humorit në një fjalim publik?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ocione të folësit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resë të folësit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ë të dobët të fjalimit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enazhim të teknikave të fjalimit.</w:t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Cila nga tezat e mëposhtme i afrohet më shumë tezës së autorit tek poezia “Shkencës”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Shkenca e ka çuar botën par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hkenca e ka lënë botën pa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kenca nuk e ndryshon botën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i nga alternativat e mëposhtme nuk është një format i esesë argumentuese?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ormati ndërkëmbim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i alternim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i tezë/antitezë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i grup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Sipas Kostallarit, qëndresa e gjuhës sonë ndaj trysnisë së gjuhëve të huaja shprehet me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ëndresën ndaj gjuhëve të huaja duke i anashkaluar ato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ndërtimin e Akademisë së gjuhës letrare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zëvendësimin e ndërtimeve të huaja me fjalë shqipe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hkrirjen e foresterizmave me fjalësin e përgjithshëm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58:00Z</dcterms:created>
  <dc:creator>Perdorues</dc:creator>
  <dc:description/>
  <cp:keywords/>
  <dc:language>en-US</dc:language>
  <cp:lastModifiedBy>Anila</cp:lastModifiedBy>
  <dcterms:modified xsi:type="dcterms:W3CDTF">2017-04-22T17:37:00Z</dcterms:modified>
  <cp:revision>3</cp:revision>
  <dc:subject/>
  <dc:title/>
</cp:coreProperties>
</file>