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 xml:space="preserve">TEST   GJUHE </w:t>
        <w:tab/>
        <w:tab/>
        <w:tab/>
        <w:tab/>
        <w:tab/>
        <w:tab/>
        <w:tab/>
        <w:t xml:space="preserve">(TREMUJORI 2) </w:t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MARIN BARLETI: HISTORIA E SKËNDERBEUT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ab/>
        <w:tab/>
        <w:tab/>
        <w:t>(LIBRI I TREMBËDHJETË)</w:t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ab/>
      </w:r>
      <w:r>
        <w:rPr>
          <w:rFonts w:cs="Palatino Linotype" w:ascii="Palatino Linotype" w:hAnsi="Palatino Linotype"/>
          <w:bCs/>
        </w:rPr>
        <w:t>Skënderbeu dha urdhër që të mblidheshin nga të katër anët ushtarët, me qëllim që, pasi të grumbullohej kështu një ushtri shumë e  madhe, të nisej për të pushtuar qytetin e Valmëvet, që kish themeluar para pak kohe Mehmeti. Fati i keq veç, me pushtetin e vet të pamëshirshëm, e goditi me një sëmundje të  rëndë dhe e largoi nga ajo fushatë.  Në kohën kur ai e kish shëtitur me kalë tërë krahinën për të shikuar ushtrinë dhe kish arritur më në fund në Lisos, për të thirrur atje në mbledhje shokët dhe të konfederuarit, - sepse qytetin Lisos, që  i bindej pushtetit venedikas, Skënderbeu e donte në mënyrë të veçantë, e zunë një palë ethe të  rënda. Prandaj, duke ia patur përhera e më tepër frikën vetes, meqë sëmundja po keqësohej dita-ditës, dha urdhër që të mblidheshin gjithë shokët dhe princët që kishin ardhur tek ai, të deleguarit të venedikasvet, si edhe kapedanët dhe krerët e kampit të tij.  Dhe të gjithëve u foli me mirësi kështu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“</w:t>
      </w:r>
      <w:r>
        <w:rPr>
          <w:rFonts w:cs="Palatino Linotype" w:ascii="Palatino Linotype" w:hAnsi="Palatino Linotype"/>
          <w:bCs/>
        </w:rPr>
        <w:t>Virtyti më i lartë dhe besa e vërtetë, o princër fort bujarë dhe ju, o bashkëluftëtarë të mij shumë të dashur, kujtoj se është së pari të adhurosh, të kesh kujdes dhe të nderosh si duhet, me shpirt të pastër e me frikë perëndie në zemër Zotin e madh e të vërtetë. Së dyti, jo vetëm ta duash dhe ta kesh gjithmonë para syvet atdheun dhe shtetin ku secili ka lindur dhe është edukuar, por edhe ta mbrosh e ta shpëtosh edhe me gjak. Këto,  pa dyshim,  të gjithë këto kurdoherë  unë i kam patur për zemër dhe për to kam derdhur tërë zotësinë  dhe jam përpjekur me mish e shpirt. Dëshmitarët më të mirë për këtë unë kam së pari Perëndinë dhe ju...”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</w:rPr>
        <w:tab/>
        <w:t>Djalit iu drejtua kështu:</w:t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>...Këto janë, o drita ime, o biri im, porositë dhe mësimet që unë vetë kam mësuar nga prindi im, mësonjës i merituar</w:t>
      </w:r>
      <w:r>
        <w:rPr>
          <w:rFonts w:cs="Palatino Linotype" w:ascii="Palatino Linotype" w:hAnsi="Palatino Linotype"/>
          <w:b/>
        </w:rPr>
        <w:t>,</w:t>
      </w:r>
      <w:r>
        <w:rPr>
          <w:rFonts w:cs="Palatino Linotype" w:ascii="Palatino Linotype" w:hAnsi="Palatino Linotype"/>
        </w:rPr>
        <w:t xml:space="preserve"> dhe nga këto mësime kam mbetur gjithmonë i kënaqur... Prandaj këto tani të këshilloj me të madhe, të porosis dhe, po durove, të lutem si prind, si prind, them, të lutem e të lëshoj be që t’i mësosh edhe ti, t’i përqafosh, t’i thithësh, t’i ruash”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Ndërsa Skënderbeu po thoshte këto fjalë, në qytet ia plasi një zhurmë tepër e madhe dhe potera e papritur, që erdh prej fushe qe si lajmërim se turqit ia kishin mbërritur tanimë, se kishin përshkuar e djegur viset fqinje. Skënderbeu, kur dëgjoi, edhe pse lëngonte nga sëmundja e rëndë në shtrat, megjithatë nuk mundi të shtypte apo të frenonte atë vrullin e vet të dikurshëm e të pamposhtur, ato ndjenja të gjalla e luftarake. Duke u ngritur nga shtrati me gjymtyrë që i lëkundeshin e i dridheshin, po kërkonte armët dhe mburojën e vet dhe po jepte urdhër që t’i shalonin kalin. Kaq fort  vlonte në atë gjoks të zjarrtë një zemër e zjarrtë. Por, meqë gjymtyrët e tij e humbën krejt fuqinë dhe gjallërinë e vet dhe po dridheshin të dobësuara, ra mbi shtrat dhe, pasi u kthye nga ushtarët, u tha këto fjalë: “Dilni, dilni ushtarë, kundër armiqvet e barbarëvet, shkoni përpara meje se po ju vij menjëherë pas”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ab/>
        <w:t>Barbarët, kur i panë, duke kujtuar se ishte atje Skënderbeu, lanë pjesën më të madhe të plaçkës dhe në një rrëmujë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e dridhmë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të madhe e të pafund, muarrë gjatë natës arratinë dhe ua mbathën përmes vendesh të ashpër e gati të pakalueshëm. Pra ishte muaji Janar dhe tokën të gjithë e kishin mbuluar barëra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Kur e dëgjoi që po e qanin të vdekur, Lek Dukagjini, princ epirot, dolli me vrap në mes të pazarit dhe me fytyrë të pikëlluar e me zë të mbytur tha, duke çkulur mjekrën e flokët: “Mblidhuni, mblidhuni me vrap të gjithë, o princër sundimtarë arbërorë. Sot u bënë copë dyert e Epirit dhe të Maqedonisë, sot u rrëzuan muret dhe fortesat tona; sot fluturoi tërë forca dhe fuqia jonë; sot u përmbysën fronet e pushtetit tonë; sot u shua krejt sëbashku me këtë njeri çdo shpresë e jonë”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ri i rrëfimtarit në paragrafin e fundit të tekstit:</w:t>
        <w:tab/>
        <w:tab/>
        <w:tab/>
        <w:tab/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frikësuar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misterioz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penduar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ë i trishtua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agrafi hyrës i këtij fragmenti organizohet sipas teknikës:</w:t>
        <w:tab/>
        <w:tab/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im i një rrethane vend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fjali mbi problemin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përshkrim personazh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fjali mbi një veprim të papritur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nga emrat e mëposhtëm është emër i dygjinishëm?</w:t>
        <w:tab/>
        <w:tab/>
        <w:tab/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jenjë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o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mik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htri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a nga fjalitë e mëposhtme e ka foljen kalimtare?</w:t>
        <w:tab/>
        <w:tab/>
        <w:tab/>
        <w:tab/>
      </w: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po kërkonte armët dhe mburojën e vet dhe po jepte urdhër që t’i shalonin kalin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</w:rPr>
        <w:t>…</w:t>
      </w:r>
      <w:r>
        <w:rPr>
          <w:rFonts w:cs="Palatino Linotype" w:ascii="Palatino Linotype" w:hAnsi="Palatino Linotype"/>
          <w:bCs/>
        </w:rPr>
        <w:t>.të grumbullohej kështu një ushtri shumë e  madhe, të nisej për të pushtuar qytetin e Valmëvet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sot u rrëzuan muret dhe fortesat tona; sot fluturoi tërë forca dhe fuqia jonë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lni, dilni ushtarë, kundër armiqvet e barbarëvet, shkoni përpara meje se po ju vij menjëherë pa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buloni në këtë tekst një fragment ku teksti të fitojë tone udhëzuese. Shpjegoni mjetet gjuhësore që e bëjnë atë të tillë.</w:t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oni perspektivën e rrëfimit në këtë tekst. Shpjegoni çfarë dimensione i jep veprës ky përdorim?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on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dy forma të pashtjelluara foljore (të ndryshme nga njëra –tjetra) dhe shpjegoni funksionin që kryejnë ato në fjalinë nga ku i keni shkëputur.  </w:t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</w:rPr>
        <w:t xml:space="preserve">Zbuloni </w:t>
      </w:r>
      <w:r>
        <w:rPr>
          <w:rFonts w:cs="Palatino Linotype" w:ascii="Palatino Linotype" w:hAnsi="Palatino Linotype"/>
          <w:u w:val="single"/>
        </w:rPr>
        <w:t>një folje të parregullt</w:t>
      </w:r>
      <w:r>
        <w:rPr>
          <w:rFonts w:cs="Palatino Linotype" w:ascii="Palatino Linotype" w:hAnsi="Palatino Linotype"/>
        </w:rPr>
        <w:t xml:space="preserve"> dhe silleni atë në formën veprore dhe joveprore, në pjesore, në  të tashme  dhe të kryer të thjeshtë dëftore.  </w:t>
      </w:r>
    </w:p>
    <w:p>
      <w:pPr>
        <w:pStyle w:val="ListParagraph"/>
        <w:ind w:left="8496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3 pikë)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oni në këtë tekst dy emra që përdoren vetëm në numrin shumës, si dhe dy emra që kanë dy trajta shumësi. Përdorini ato në fjali në kontekste të ndryshme.</w:t>
        <w:tab/>
        <w:tab/>
        <w:tab/>
      </w:r>
      <w:r>
        <w:rPr>
          <w:rFonts w:cs="Palatino Linotype" w:ascii="Palatino Linotype" w:hAnsi="Palatino Linotype"/>
          <w:b/>
        </w:rPr>
        <w:t>(4 pikë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exoni me kujdes paragrafin e dytë dhe zbuloni një mbiemër të nyjshëm dhe një të panyjshëm. 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nalizoni mbiemrat për nga lloji. 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biemrin e panyjshëm silleni në njëjës/shumës; mashkullore/femërore (sipas rastit)</w:t>
      </w:r>
    </w:p>
    <w:p>
      <w:pPr>
        <w:pStyle w:val="ListParagraph"/>
        <w:ind w:left="8160" w:firstLine="336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 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ogjet emërorë:  </w:t>
      </w:r>
      <w:r>
        <w:rPr>
          <w:rFonts w:cs="Palatino Linotype" w:ascii="Palatino Linotype" w:hAnsi="Palatino Linotype"/>
          <w:b/>
          <w:bCs/>
        </w:rPr>
        <w:t xml:space="preserve">Virtyti më i lartë </w:t>
      </w:r>
      <w:r>
        <w:rPr>
          <w:rFonts w:cs="Palatino Linotype" w:ascii="Palatino Linotype" w:hAnsi="Palatino Linotype"/>
          <w:bCs/>
        </w:rPr>
        <w:t>dhe</w:t>
      </w:r>
      <w:r>
        <w:rPr>
          <w:rFonts w:cs="Palatino Linotype" w:ascii="Palatino Linotype" w:hAnsi="Palatino Linotype"/>
          <w:b/>
          <w:bCs/>
        </w:rPr>
        <w:t xml:space="preserve"> besa e vërtetë</w:t>
      </w:r>
      <w:r>
        <w:rPr>
          <w:rFonts w:cs="Palatino Linotype" w:ascii="Palatino Linotype" w:hAnsi="Palatino Linotype"/>
        </w:rPr>
        <w:t xml:space="preserve">, sillini në rasën gjinore, duke shpjeguar  nga pikëpamja teorike ndryshimet që pëson nyja  e përparme. </w:t>
        <w:tab/>
        <w:t xml:space="preserve"> </w:t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Normal"/>
        <w:ind w:left="1416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left="1080" w:hanging="0"/>
        <w:rPr/>
      </w:pPr>
      <w:r>
        <w:rPr>
          <w:rFonts w:cs="Palatino Linotype" w:ascii="Palatino Linotype" w:hAnsi="Palatino Linotype"/>
          <w:b/>
          <w:bCs/>
        </w:rPr>
        <w:t xml:space="preserve">Virtyti më i lartë </w:t>
      </w: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besa e vërtetë 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fjalinë: </w:t>
      </w:r>
      <w:r>
        <w:rPr>
          <w:rFonts w:cs="Palatino Linotype" w:ascii="Palatino Linotype" w:hAnsi="Palatino Linotype"/>
          <w:i/>
        </w:rPr>
        <w:t>Barbarët, duke kujtuar se ishte atje Skënderbeu, lanë pjesën më të madhe të plaçkës dhe në një rrëmujë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e dridhmë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të madhe e të pafund, muarrë gjatë natës arratinë dhe ua mbathën përmes vendesh të ashpër e gati të pakalueshëm</w:t>
      </w:r>
      <w:r>
        <w:rPr>
          <w:rFonts w:cs="Palatino Linotype" w:ascii="Palatino Linotype" w:hAnsi="Palatino Linotype"/>
        </w:rPr>
        <w:t xml:space="preserve">, ktheni foljet </w:t>
      </w:r>
      <w:r>
        <w:rPr>
          <w:rFonts w:cs="Palatino Linotype" w:ascii="Palatino Linotype" w:hAnsi="Palatino Linotype"/>
          <w:u w:val="single"/>
        </w:rPr>
        <w:t>në të pakryer</w:t>
      </w:r>
      <w:r>
        <w:rPr>
          <w:rFonts w:cs="Palatino Linotype" w:ascii="Palatino Linotype" w:hAnsi="Palatino Linotype"/>
        </w:rPr>
        <w:t xml:space="preserve"> dhe </w:t>
      </w:r>
      <w:r>
        <w:rPr>
          <w:rFonts w:cs="Palatino Linotype" w:ascii="Palatino Linotype" w:hAnsi="Palatino Linotype"/>
          <w:u w:val="single"/>
        </w:rPr>
        <w:t>të kryer të mënyrës  habitore</w:t>
      </w:r>
      <w:r>
        <w:rPr>
          <w:rFonts w:cs="Palatino Linotype" w:ascii="Palatino Linotype" w:hAnsi="Palatino Linotype"/>
        </w:rPr>
        <w:t>. Shkruajini të plota fjalitë:</w:t>
        <w:tab/>
        <w:tab/>
        <w:tab/>
      </w:r>
      <w:r>
        <w:rPr>
          <w:rFonts w:cs="Palatino Linotype" w:ascii="Palatino Linotype" w:hAnsi="Palatino Linotype"/>
          <w:b/>
        </w:rPr>
        <w:t xml:space="preserve">     </w:t>
        <w:tab/>
        <w:t xml:space="preserve"> (2 pikë)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  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alizoni një tekst udhëzues me 8 rregulla, ku të orientoni popullin  për  mënyrën se si do të përcjellin  Skënderbeun, gjatë ceremonisë së lamtumirës.</w:t>
        <w:tab/>
        <w:tab/>
        <w:t>(</w:t>
      </w:r>
      <w:r>
        <w:rPr>
          <w:rFonts w:cs="Palatino Linotype" w:ascii="Palatino Linotype" w:hAnsi="Palatino Linotype"/>
          <w:b/>
        </w:rPr>
        <w:t xml:space="preserve"> 4 pikë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-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-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-3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ta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1:00Z</dcterms:created>
  <dc:creator>Anila1</dc:creator>
  <dc:description/>
  <cp:keywords/>
  <dc:language>en-US</dc:language>
  <cp:lastModifiedBy>Anila1</cp:lastModifiedBy>
  <dcterms:modified xsi:type="dcterms:W3CDTF">2019-08-30T08:40:00Z</dcterms:modified>
  <cp:revision>2</cp:revision>
  <dc:subject/>
  <dc:title/>
</cp:coreProperties>
</file>