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bCs/>
        </w:rPr>
        <w:t xml:space="preserve">TEST  GJUHE </w:t>
        <w:tab/>
        <w:tab/>
        <w:tab/>
        <w:tab/>
        <w:tab/>
        <w:tab/>
        <w:tab/>
        <w:t xml:space="preserve"> (TREMUJORI 2)                                                                 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       </w:t>
      </w:r>
    </w:p>
    <w:p>
      <w:pPr>
        <w:pStyle w:val="NoSpacing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</w:t>
      </w:r>
      <w:r>
        <w:rPr>
          <w:rFonts w:cs="Palatino Linotype" w:ascii="Palatino Linotype" w:hAnsi="Palatino Linotype"/>
        </w:rPr>
        <w:tab/>
        <w:tab/>
        <w:tab/>
        <w:t xml:space="preserve"> </w:t>
      </w:r>
      <w:r>
        <w:rPr>
          <w:rFonts w:cs="Palatino Linotype" w:ascii="Palatino Linotype" w:hAnsi="Palatino Linotype"/>
          <w:b/>
        </w:rPr>
        <w:t xml:space="preserve">SHTËPIA </w:t>
        <w:tab/>
        <w:tab/>
        <w:tab/>
        <w:t xml:space="preserve">  Antonis Samarakis</w:t>
      </w:r>
    </w:p>
    <w:p>
      <w:pPr>
        <w:pStyle w:val="NoSpacing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 ecte shpejt dhe pa vënë re gjë përreth. Në pëllëmbën e dorës së djathtë mbante shtënguar fort çelësin. Për pak sa s’e goditi një kamion që kaloi i ngarkuar deri në majë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</w:t>
      </w:r>
      <w:r>
        <w:rPr>
          <w:rFonts w:cs="Palatino Linotype" w:ascii="Palatino Linotype" w:hAnsi="Palatino Linotype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 shkëlqente!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e atë çelës pas pak do të hapte portën e lumturisë, mendoi. Iu duk letrare kjo ide. Gjykoi më thjesht : me këtë çelës do të hap derën e shtëpisë ku jetova vitet e fëmijërisë.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para disa orësh kishte nënshkruar te noteri kontratën e blerjes së shtëpisë. Noteri, i gjatë, i dobët, e lexoi kontratën me një zë të ngadaltë që të cingëriste nervat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ishte katër vjet që priste çastin kur do të merrte në dorë çelësin. Rastësisht një mbrëmje para katër vjetësh kishte kaluar nga lagjja e vjetër. Kishte kohë pa kaluar andej. Qëndroi te cepi përballë shtëpisë së fëmijërisë. Një shtëpi e ulët njëkatëshe. Ndenji shumë. I bëri mirë ajo e parë e shtëpisë.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ishte kaluar shumë vjet që nga koha që kishte qenë fëmijë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ni tëmthat i kishte gri. Dhe nuk kishte vetëm basetat gri. Bota e tij e brendshme ishte aq e ndryshme! Jeta e kishte ndryshuar. Me veçoritë dhe kompromiset e tij, me humbjet dhe konsumimin e përditshëm. Një varg zhgënjimesh ishte jeta e tij. Sidomos zhgënjime nga vetja…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uk mund të thoshte sa orë ndenji në shtëpi. Atje brenda e humbi sensin e kohës. Nuk hapi dritaret. i la të mbyllura siç ishin me grilat. Në errësirë ringjallen më  lehtë të kaluarat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ashtë mbasditja shkonte drejt fundit, ndërsa ai tani ishte tjetër njeri. Ishte kthyer shumë vjet mbrapa, në kohët kur kishte qenë djalosh ezmer, me ëndrra për jetën, me ideale…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homat nuk ishin të zhveshura nga mobiliet. Mobiliet e asaj kohe ishin akoma atje. Në sallonin  e ngrënies, tryeza e madhe e rëndë, bufeja ku kacavirrej për të gjetur glikonë. Në sallon poltronat me mbulesën jeshile dhe perdet. Dhe në dhomën e tij tavolina e vogël ku bënte mësimet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shte në dhomën e tij kur e thirrën nga jashtë. Ishin shokët e vet, që si çdo mbasdite kur dilnin nga shkolla, kishin ardhur ta thërrisnin për të luajtur…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oi të hapte dritaren e dhomës së vet që binte nga rruga. Hapi xhamat, bëri të hapte grilën, por i mbeti dora te doreza. Nga të çarat e grilave i zuri syri një grua në trotuar, përpara dritares pak në të majtë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 binte dielli. Mbeti atje  me sytë ngritur nga grila. Nuk ia shikonte fytyrën. Po kishte trup të bukur. Ishte e gjatë dhe me trup të lidhur mirë. Dikë po priste. Përplaste me nervozizëm takat e këpucëve mbi pllakat e trotuarit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 e shikonte. i erdhi ai që priste. E mori për krahu dhe ikën. Atëherë u largua edhe ai nga dritarja. Por në kthim me ëndrrën e gruas brenda vetes tani kishte sensin e kohës, nuk ishte fëmijë, tëmthat i kishte gri, shtëpia tashmë ishte bosh, e zbrazur nga mobiliet e kohës kur ishte fëmijë, shtëpia tashmë ishte një shtëpi e zakonshme, një shtëpi çfarëdo. Hapi derën e jashtme, e la hapur dhe iku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ëri i rrëfimtarit në paragrafin e fundit të tekstit:</w:t>
        <w:tab/>
        <w:t xml:space="preserve">       </w:t>
        <w:tab/>
        <w:t xml:space="preserve">                                     </w:t>
      </w:r>
      <w:r>
        <w:rPr>
          <w:rFonts w:cs="Palatino Linotype" w:ascii="Palatino Linotype" w:hAnsi="Palatino Linotype"/>
          <w:b/>
        </w:rPr>
        <w:t>(1 pikë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ë i frikësuar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ë misterioz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ë i penduar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ë i trishtuar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aragrafi hyrës i këtij fragmenti organizohet sipas teknikës:</w:t>
        <w:tab/>
        <w:tab/>
        <w:t xml:space="preserve">            </w:t>
      </w:r>
      <w:r>
        <w:rPr>
          <w:rFonts w:cs="Palatino Linotype" w:ascii="Palatino Linotype" w:hAnsi="Palatino Linotype"/>
          <w:b/>
        </w:rPr>
        <w:t>(1 pikë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krim i një rrethane vendo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fjali mbi problemin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përshkrim personazhi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fjali mbi një veprim të papritur.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li nga emrat e mëposhtëm është emër i dygjinishëm?</w:t>
        <w:tab/>
        <w:tab/>
        <w:t xml:space="preserve"> </w:t>
        <w:tab/>
        <w:t xml:space="preserve">            </w:t>
      </w:r>
      <w:r>
        <w:rPr>
          <w:rFonts w:cs="Palatino Linotype" w:ascii="Palatino Linotype" w:hAnsi="Palatino Linotype"/>
          <w:b/>
        </w:rPr>
        <w:t>(1 pikë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Ҫelë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i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te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ell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la nga fjalitë e mëposhtme e ka foljen jokalimtare?</w:t>
        <w:tab/>
        <w:tab/>
        <w:tab/>
        <w:t xml:space="preserve">            </w:t>
      </w:r>
      <w:r>
        <w:rPr>
          <w:rFonts w:cs="Palatino Linotype" w:ascii="Palatino Linotype" w:hAnsi="Palatino Linotype"/>
          <w:b/>
        </w:rPr>
        <w:t>(1 pikë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 atë çelës pas pak do të hapte portën e lumturisë, mendoi;</w:t>
      </w:r>
    </w:p>
    <w:p>
      <w:pPr>
        <w:pStyle w:val="NoSpacing"/>
        <w:numPr>
          <w:ilvl w:val="0"/>
          <w:numId w:val="6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ga të çarat e grilave i zuri syri një grua në trotuar, përpara dritares pak në të majtë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Palatino Linotype" w:ascii="Palatino Linotype" w:hAnsi="Palatino Linotype"/>
        </w:rPr>
        <w:t>Shkoi të hapte dritaren e dhomës së vet që binte nga rruga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pi xhamat, bëri të hapte grilën, por i mbeti dora te doreza.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Me cilën teknikë ligjërimi na drejtohet rrëfyesi? Interpretoni këtë zgjedhje të rrëfyesit.                                                                </w:t>
      </w:r>
    </w:p>
    <w:p>
      <w:pPr>
        <w:pStyle w:val="ListParagraph"/>
        <w:tabs>
          <w:tab w:val="clear" w:pos="720"/>
          <w:tab w:val="left" w:pos="828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(2pikë)</w:t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eknika:________________________________________________________________                              </w:t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terpretimi: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buloni perspektivën e rrëfimit (vetat) në këtë tekst. Shpjegoni çfarë karakteri i jep rrëfimit ky përdorim?</w:t>
        <w:tab/>
        <w:tab/>
        <w:tab/>
        <w:tab/>
        <w:tab/>
        <w:tab/>
        <w:t xml:space="preserve">                                     </w:t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ëputni dy forma të pashtjelluara foljore nga teksti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hpjegoni funksionin që kryejnë në fjalinë nga ku i keni shkëputur, dy format e pashtjelluara foljore (të ndryshme nga njëra–tjetra).   </w:t>
        <w:tab/>
        <w:tab/>
        <w:t xml:space="preserve">                                            </w:t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Zbuloni </w:t>
      </w:r>
      <w:r>
        <w:rPr>
          <w:rFonts w:cs="Palatino Linotype" w:ascii="Palatino Linotype" w:hAnsi="Palatino Linotype"/>
          <w:u w:val="single"/>
        </w:rPr>
        <w:t>një folje të parregullt</w:t>
      </w:r>
      <w:r>
        <w:rPr>
          <w:rFonts w:cs="Palatino Linotype" w:ascii="Palatino Linotype" w:hAnsi="Palatino Linotype"/>
        </w:rPr>
        <w:t xml:space="preserve"> dhe silleni atë në formën veprore dhe joveprore, në pjesore, pa ndryshuar kuptimin.                                                                                           </w:t>
      </w:r>
      <w:r>
        <w:rPr>
          <w:rFonts w:cs="Palatino Linotype" w:ascii="Palatino Linotype" w:hAnsi="Palatino Linotype"/>
          <w:b/>
        </w:rPr>
        <w:t>(3pikë)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Palatino Linotype" w:ascii="Palatino Linotype" w:hAnsi="Palatino Linotype"/>
        </w:rPr>
        <w:t>Sillni  në fjali (me kontekste të tjera), 1 emër</w:t>
      </w:r>
      <w:r>
        <w:rPr>
          <w:rFonts w:cs="Palatino Linotype" w:ascii="Palatino Linotype" w:hAnsi="Palatino Linotype"/>
          <w:b/>
        </w:rPr>
        <w:t xml:space="preserve"> të përdorur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</w:rPr>
        <w:t xml:space="preserve">në këtë tekst </w:t>
      </w:r>
      <w:r>
        <w:rPr>
          <w:rFonts w:cs="Palatino Linotype" w:ascii="Palatino Linotype" w:hAnsi="Palatino Linotype"/>
        </w:rPr>
        <w:t xml:space="preserve">: </w:t>
        <w:tab/>
        <w:t xml:space="preserve">         </w:t>
      </w:r>
      <w:r>
        <w:rPr>
          <w:rFonts w:cs="Palatino Linotype" w:ascii="Palatino Linotype" w:hAnsi="Palatino Linotype"/>
          <w:b/>
        </w:rPr>
        <w:t>(3 pikë)</w:t>
      </w:r>
      <w:r>
        <w:rPr>
          <w:rFonts w:cs="Palatino Linotype" w:ascii="Palatino Linotype" w:hAnsi="Palatino Linotype"/>
        </w:rPr>
        <w:t xml:space="preserve">                                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etëm në numrin shumës:</w:t>
      </w:r>
    </w:p>
    <w:p>
      <w:pPr>
        <w:pStyle w:val="ListParagraph"/>
        <w:ind w:left="1211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etëm në  numrin njëjës:</w:t>
      </w:r>
    </w:p>
    <w:p>
      <w:pPr>
        <w:pStyle w:val="ListParagraph"/>
        <w:ind w:left="1211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që ka dy trajta shumësi:    </w:t>
      </w:r>
    </w:p>
    <w:p>
      <w:pPr>
        <w:pStyle w:val="ListParagraph"/>
        <w:ind w:left="1211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_____________________________________________________________________________________________________________________________                       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exoni me kujdes paragrafin e pestë dhe zbuloni një mbiemër të nyjshëm cilësor dhe një marrëdhënior. </w:t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nalizoni mbiemrat për nga lloji se ç’funksion kanë. </w:t>
        <w:tab/>
        <w:t xml:space="preserve">                                      </w:t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Gjeni një mbiemër të panyjshëm dhe silleni atë  në njëjës/shumës; mashkullore/ femërore</w:t>
      </w:r>
    </w:p>
    <w:p>
      <w:pPr>
        <w:pStyle w:val="ListParagraph"/>
        <w:ind w:left="1080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(sipas rastit)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_______________________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Palatino Linotype" w:ascii="Palatino Linotype" w:hAnsi="Palatino Linotype"/>
        </w:rPr>
        <w:t xml:space="preserve">Togjet emërorë: </w:t>
      </w:r>
      <w:r>
        <w:rPr>
          <w:rFonts w:cs="Palatino Linotype" w:ascii="Palatino Linotype" w:hAnsi="Palatino Linotype"/>
          <w:b/>
        </w:rPr>
        <w:t>Në sallonin  e ngrënies</w:t>
      </w:r>
      <w:r>
        <w:rPr>
          <w:rFonts w:cs="Palatino Linotype" w:ascii="Palatino Linotype" w:hAnsi="Palatino Linotype"/>
        </w:rPr>
        <w:t xml:space="preserve"> dhe  </w:t>
      </w:r>
      <w:r>
        <w:rPr>
          <w:rFonts w:cs="Palatino Linotype" w:ascii="Palatino Linotype" w:hAnsi="Palatino Linotype"/>
          <w:b/>
        </w:rPr>
        <w:t>tryeza e madhe e rëndë</w:t>
      </w:r>
      <w:r>
        <w:rPr>
          <w:rFonts w:cs="Palatino Linotype" w:ascii="Palatino Linotype" w:hAnsi="Palatino Linotype"/>
        </w:rPr>
        <w:t xml:space="preserve">, sillini në rasën gjinore, duke përshkruar (teorikisht) ndryshimet që pëson nyja  e përparme.                        </w:t>
      </w:r>
      <w:r>
        <w:rPr>
          <w:rFonts w:cs="Palatino Linotype" w:ascii="Palatino Linotype" w:hAnsi="Palatino Linotype"/>
          <w:b/>
        </w:rPr>
        <w:t>(3 pikë)</w:t>
      </w:r>
      <w:r>
        <w:rPr>
          <w:rFonts w:cs="Palatino Linotype" w:ascii="Palatino Linotype" w:hAnsi="Palatino Linotype"/>
        </w:rPr>
        <w:t xml:space="preserve">     </w:t>
      </w:r>
    </w:p>
    <w:p>
      <w:pPr>
        <w:pStyle w:val="Normal"/>
        <w:ind w:left="720" w:hanging="0"/>
        <w:rPr/>
      </w:pPr>
      <w:r>
        <w:rPr>
          <w:rFonts w:cs="Palatino Linotype" w:ascii="Palatino Linotype" w:hAnsi="Palatino Linotype"/>
          <w:b/>
        </w:rPr>
        <w:t>Në sallonin  e ngrënies</w:t>
      </w:r>
      <w:r>
        <w:rPr>
          <w:rFonts w:cs="Palatino Linotype" w:ascii="Palatino Linotype" w:hAnsi="Palatino Linotype"/>
        </w:rPr>
        <w:t>: _____________________________________________________________________________</w:t>
      </w:r>
    </w:p>
    <w:p>
      <w:pPr>
        <w:pStyle w:val="Normal"/>
        <w:ind w:left="72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rFonts w:cs="Palatino Linotype" w:ascii="Palatino Linotype" w:hAnsi="Palatino Linotype"/>
          <w:b/>
        </w:rPr>
        <w:t>tryeza e madhe e rëndë:</w:t>
      </w:r>
      <w:r>
        <w:rPr>
          <w:rFonts w:cs="Palatino Linotype" w:ascii="Palatino Linotype" w:hAnsi="Palatino Linotype"/>
          <w:b/>
          <w:bCs/>
        </w:rPr>
        <w:t xml:space="preserve"> ______________________________________________________________________________</w:t>
      </w:r>
    </w:p>
    <w:p>
      <w:pPr>
        <w:pStyle w:val="Normal"/>
        <w:ind w:left="72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ë fjalinë</w:t>
      </w:r>
      <w:r>
        <w:rPr>
          <w:rFonts w:cs="Palatino Linotype" w:ascii="Palatino Linotype" w:hAnsi="Palatino Linotype"/>
          <w:i/>
        </w:rPr>
        <w:t>: “Por në kthim me ëndrrën e gruas brenda vetes tani kishte sensin e kohës, nuk ishte fëmijë, tëmthat i kishte gri, shtëpia tashmë ishte bosh, e zbrazur nga mobiliet e kohës kur ishte fëmijë, shtëpia tashmë ishte një shtëpi e zakonshme, një shtëpi çfarëdo</w:t>
      </w:r>
      <w:r>
        <w:rPr>
          <w:rFonts w:cs="Palatino Linotype" w:ascii="Palatino Linotype" w:hAnsi="Palatino Linotype"/>
        </w:rPr>
        <w:t xml:space="preserve">.” ktheni foljet </w:t>
      </w:r>
      <w:r>
        <w:rPr>
          <w:rFonts w:cs="Palatino Linotype" w:ascii="Palatino Linotype" w:hAnsi="Palatino Linotype"/>
          <w:u w:val="single"/>
        </w:rPr>
        <w:t>në të tashmen</w:t>
      </w:r>
      <w:r>
        <w:rPr>
          <w:rFonts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  <w:u w:val="single"/>
        </w:rPr>
        <w:t xml:space="preserve">të kryer </w:t>
      </w:r>
      <w:r>
        <w:rPr>
          <w:rFonts w:cs="Palatino Linotype" w:ascii="Palatino Linotype" w:hAnsi="Palatino Linotype"/>
        </w:rPr>
        <w:t xml:space="preserve">të </w:t>
      </w:r>
      <w:r>
        <w:rPr>
          <w:rFonts w:cs="Palatino Linotype" w:ascii="Palatino Linotype" w:hAnsi="Palatino Linotype"/>
          <w:b/>
        </w:rPr>
        <w:t>mënyrës  habitore</w:t>
      </w:r>
      <w:r>
        <w:rPr>
          <w:rFonts w:cs="Palatino Linotype" w:ascii="Palatino Linotype" w:hAnsi="Palatino Linotype"/>
        </w:rPr>
        <w:t>. Shkruajeni të plotë fjalinë.</w:t>
      </w:r>
      <w:r>
        <w:rPr>
          <w:rFonts w:cs="Palatino Linotype" w:ascii="Palatino Linotype" w:hAnsi="Palatino Linotype"/>
          <w:b/>
        </w:rPr>
        <w:t xml:space="preserve">                   (2 pikë)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Realizoni një tekst udhëzues me 6  rregulla, ku t’i  sugjeronit personazhin kryesor se si të sillej në shtëpinë e femijërisë së tij.                                                                                  </w:t>
      </w:r>
      <w:r>
        <w:rPr>
          <w:rFonts w:cs="Palatino Linotype" w:ascii="Palatino Linotype" w:hAnsi="Palatino Linotype"/>
          <w:b/>
        </w:rPr>
        <w:t>(3 pikë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20" w:hanging="0"/>
        <w:jc w:val="both"/>
        <w:rPr/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 –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-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-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-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9-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-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7-3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ota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03:00Z</dcterms:created>
  <dc:creator>Anila1</dc:creator>
  <dc:description/>
  <cp:keywords/>
  <dc:language>en-US</dc:language>
  <cp:lastModifiedBy>Anila1</cp:lastModifiedBy>
  <dcterms:modified xsi:type="dcterms:W3CDTF">2019-08-30T08:40:00Z</dcterms:modified>
  <cp:revision>2</cp:revision>
  <dc:subject/>
  <dc:title/>
</cp:coreProperties>
</file>