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  <w:t xml:space="preserve">PROGRAM ANALITI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q-AL"/>
        </w:rPr>
        <w:t>LËNDA: EDUKIM PËR SHOQËRINË 2 (QYTETARI 2)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  <w:t>FUSHA: SHOQËRIA DHE MJEDI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q-AL"/>
        </w:rPr>
        <w:t>KOMPETENCAT DHE SHTRIRJA E TYRE NË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FF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3333FF"/>
          <w:sz w:val="20"/>
          <w:szCs w:val="20"/>
          <w:lang w:val="sq-AL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4812030" cy="114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8"/>
                              <w:gridCol w:w="23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35 JAVË × 1 = 35 ORË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TEMATIKAT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NUMRI I ORË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q-AL"/>
                                    </w:rPr>
                                    <w:t>INDIVIDËT, GRUPET, SHOQËRIA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q-AL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 OR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q-AL"/>
                                    </w:rPr>
                                    <w:t>PUSHTETI, AUTORITETI, QEVERISJA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8 OR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q-AL"/>
                                    </w:rPr>
                                    <w:t>PRODHIMI, KONSUMI, SHPËRNDARJA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7 ORË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GJITHSEJ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q-AL"/>
                                    </w:rPr>
                                    <w:t>35 OR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90.55pt;mso-wrap-distance-left:9pt;mso-wrap-distance-right:9pt;mso-wrap-distance-top:0pt;mso-wrap-distance-bottom:10pt;margin-top:3.5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8"/>
                        <w:gridCol w:w="23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19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35 JAVË × 1 = 35 ORË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TEMATIKAT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NUMRI I ORËVE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q-AL"/>
                              </w:rPr>
                              <w:t>INDIVIDËT, GRUPET, SHOQËRIA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q-AL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 ORË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q-AL"/>
                              </w:rPr>
                              <w:t>PUSHTETI, AUTORITETI, QEVERISJA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8 ORË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q-AL"/>
                              </w:rPr>
                              <w:t>PRODHIMI, KONSUMI, SHPËRNDARJA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7 ORË 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GJITHSEJ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q-AL"/>
                              </w:rPr>
                              <w:t>35 OR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  <w:t>PLANI VJETOR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  <w:t>SHPËRNDARJA E PËRMBAJTJES SË LËNDËS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val="sq-AL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sq-AL"/>
        </w:rPr>
      </w:r>
    </w:p>
    <w:tbl>
      <w:tblPr>
        <w:tblW w:w="138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11"/>
        <w:gridCol w:w="3194"/>
        <w:gridCol w:w="847"/>
        <w:gridCol w:w="542"/>
        <w:gridCol w:w="3290"/>
        <w:gridCol w:w="719"/>
        <w:gridCol w:w="542"/>
        <w:gridCol w:w="3548"/>
      </w:tblGrid>
      <w:tr>
        <w:trPr>
          <w:trHeight w:val="14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JAV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TREMUJORI I PA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 xml:space="preserve">SHTATOR–DHJE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(14 JAVË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Gjithsej 14 o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JAV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TREMUJORI I DY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JANAR–MAR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(12 JAVË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Gjithsej 12 or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JAVA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TREMUJORI I TRE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RILL – QERSHO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(9 JAVË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Gjithsej 9 orë</w:t>
            </w:r>
          </w:p>
        </w:tc>
      </w:tr>
      <w:tr>
        <w:trPr>
          <w:trHeight w:val="65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Unë ja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Familja ime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3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3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Respektoj të drejtat e mia dhe të të tjerëv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Përgjegjësitë për të tjerët rreth mej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5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Në rrugë unë kam nevojë për ndihmë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Praktikohemi së bashku</w:t>
            </w:r>
          </w:p>
        </w:tc>
      </w:tr>
      <w:tr>
        <w:trPr>
          <w:trHeight w:val="1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4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6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</w:tr>
      <w:tr>
        <w:trPr>
          <w:trHeight w:val="2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Kam të drejta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Kam nevoj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5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Ndihmoj të respektohen të drejtat e të tjerëv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Unë në mes të të tjerëv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7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7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jerëzit në një komunitet punojnë së bashk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Mallrat dhe shërbimet</w:t>
            </w:r>
          </w:p>
        </w:tc>
      </w:tr>
      <w:tr>
        <w:trPr>
          <w:trHeight w:val="4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6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8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5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5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Nevojat e mia dhe të të tjerëv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Mund t’i plotësoj vetë disa nga nevojat e mi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7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7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Përpiqem gjithmonë të jem një shok/shoqe i/e mirë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Praktikohemi së bashku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9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9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Biznesi dhe punët e qeverisë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Paraja lëviz në një komunitet</w:t>
            </w:r>
          </w:p>
        </w:tc>
      </w:tr>
      <w:tr>
        <w:trPr>
          <w:trHeight w:val="1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8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0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2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7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7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Kam dëshira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Nevojat dhe dëshirat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9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9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Rregullat e familjes sim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Rregullat e klasë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1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1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Paraja lëviz në një komunitet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rojekt</w:t>
            </w:r>
          </w:p>
        </w:tc>
      </w:tr>
      <w:tr>
        <w:trPr>
          <w:trHeight w:val="7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8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0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2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9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9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Mund të zgjedh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Të drejtat e mi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1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Rregullat e mjediseve publ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Lëviz në rrugë të ndryshm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3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3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Kontroll njohurish 3</w:t>
            </w:r>
          </w:p>
        </w:tc>
      </w:tr>
      <w:tr>
        <w:trPr>
          <w:trHeight w:val="4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0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4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Të drejtat e mia dhe të të tjerë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Ndihma ime për të mirën e përbashkët </w:t>
            </w:r>
          </w:p>
          <w:p>
            <w:pPr>
              <w:pStyle w:val="Pa21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3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textAlignment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23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Rruga ka rregulla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Pa21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ontroll njohurish 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2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FF0200"/>
                <w:sz w:val="20"/>
                <w:szCs w:val="20"/>
                <w:lang w:val="sq-AL"/>
              </w:rPr>
            </w:r>
          </w:p>
        </w:tc>
      </w:tr>
      <w:tr>
        <w:trPr>
          <w:trHeight w:val="3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24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2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FF0200"/>
                <w:sz w:val="20"/>
                <w:szCs w:val="20"/>
                <w:lang w:val="sq-AL"/>
              </w:rPr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3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Jam i ndjeshëm ndaj nevojave të të tjerëve</w:t>
            </w:r>
          </w:p>
          <w:p>
            <w:pPr>
              <w:pStyle w:val="Pa21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ontroll njohurish 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2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FF0200"/>
                <w:sz w:val="20"/>
                <w:szCs w:val="20"/>
                <w:lang w:val="sq-AL"/>
              </w:rPr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1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2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FF0200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tabs>
          <w:tab w:val="clear" w:pos="720"/>
          <w:tab w:val="left" w:pos="2763" w:leader="none"/>
        </w:tabs>
        <w:spacing w:lineRule="auto" w:line="240"/>
        <w:jc w:val="both"/>
        <w:rPr>
          <w:rFonts w:ascii="Times New Roman" w:hAnsi="Times New Roman" w:cs="Times New Roman"/>
          <w:color w:val="3333FF"/>
          <w:sz w:val="20"/>
          <w:szCs w:val="20"/>
          <w:lang w:val="sq-AL"/>
        </w:rPr>
      </w:pPr>
      <w:r>
        <w:rPr>
          <w:rFonts w:cs="Times New Roman" w:ascii="Times New Roman" w:hAnsi="Times New Roman"/>
          <w:color w:val="3333FF"/>
          <w:sz w:val="20"/>
          <w:szCs w:val="20"/>
          <w:lang w:val="sq-AL"/>
        </w:rPr>
        <w:t>TREMUJORI I PARË SHTATOR-DHJETOR</w:t>
      </w:r>
    </w:p>
    <w:tbl>
      <w:tblPr>
        <w:tblW w:w="14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2"/>
        <w:gridCol w:w="2520"/>
        <w:gridCol w:w="3240"/>
        <w:gridCol w:w="2160"/>
        <w:gridCol w:w="2520"/>
        <w:gridCol w:w="1596"/>
        <w:gridCol w:w="990"/>
      </w:tblGrid>
      <w:tr>
        <w:trPr>
          <w:trHeight w:val="1025" w:hRule="atLeast"/>
        </w:trPr>
        <w:tc>
          <w:tcPr>
            <w:tcW w:w="14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both"/>
              <w:rPr>
                <w:sz w:val="20"/>
                <w:szCs w:val="20"/>
                <w:lang w:val="sq-AL"/>
              </w:rPr>
            </w:pPr>
            <w:r>
              <w:rPr>
                <w:sz w:val="20"/>
                <w:szCs w:val="20"/>
                <w:lang w:val="sq-AL"/>
              </w:rPr>
              <w:t>Rezultatet e të nxënit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q-AL"/>
              </w:rPr>
            </w:pPr>
            <w:r>
              <w:rPr>
                <w:sz w:val="20"/>
                <w:szCs w:val="20"/>
                <w:lang w:val="sq-AL"/>
              </w:rPr>
              <w:t>Nxënës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preh tiparet e tij kryesore që e dallojnë atë nga të tjerë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tiparet e njerëzve që përbëjnë botën në të cilën ai jeton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endos veten në një mjedis të caktuar (familje, klasë, lagje etj.) dhe e sheh veten si pjesë e ti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preh nevojat dhe dëshirat e ti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nevojat dhe dëshirat e të tjerëve, të përbashkëtat dhe ato që ndryshojnë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jep një shpjegim për këto ndryshime, për ndryshimet dhe të përbashkëtat që janë ndërmjet tij dhe të tjerëve etj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lidhjet që ai ka me mjedisin që e rrethon dhe me njerëzit që e përbëjnë atë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- njerëzit e familjes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- shokët (në shkollë e jashtë saj).</w:t>
            </w:r>
          </w:p>
        </w:tc>
      </w:tr>
      <w:tr>
        <w:trPr>
          <w:trHeight w:val="5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ema mësim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ituata e parashikuar e të nxë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etodologjia dhe veprimtaritë e nxënës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lerësim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urim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ta</w:t>
            </w:r>
          </w:p>
        </w:tc>
      </w:tr>
      <w:tr>
        <w:trPr>
          <w:trHeight w:val="7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1.1 Unë j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Prirjet dhe dëshirat e m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ojë krijues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apsat në 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lb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5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2 Familja im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evoja dhe dëshira të ndrysh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ëzhgim - Diskutim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esëvargë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iCs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3 Kam të drejt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Interesat e përbashkë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yetja e ditës Përvijim i të menduari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o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k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4 Kam nevoj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Çdo e drejtë ka një përgjegjës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Tryeza rrethore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krim i l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5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5 Nevojat e mia dhe të të tjerëv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Punojmë vullnetarisht për më të mirë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Lojë roli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ideokaseta kompju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5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6Mund t’i plotësoj vetë disa nga nevojat e m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Unë dhe të tjerë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imtari në grupe Turi i galerisë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parat projektimi CD, DV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7 Kam dëshir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i të jem i përgjegjshë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 për njohuritë parapra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alb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1.8 Nevojat dhe dëshi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Qyte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Stuhi mendimi Loj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iCs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9 Mund të zgjed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ërgjegjësit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ojë me ro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 sk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10 Të drejtat e m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l rrotull- Fol rrotu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1.11 Të drejtat e mia dhe të të tjerëv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Konflikt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agram i Venit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ideokaseta kompju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1 Ndihma ime për të mirën e përbashkë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Toler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ojë krijuese Lapsat në 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lb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2 Jam i ndjeshëm ndaj nevojave të të tjerëv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E mira e përbashkë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ëzhgim - Diskutim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esëvargësh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ontroll njohurish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  <w:t>TREMUJORI I DYTË JANAR-MARS</w:t>
      </w:r>
    </w:p>
    <w:tbl>
      <w:tblPr>
        <w:tblW w:w="146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2636"/>
        <w:gridCol w:w="2430"/>
        <w:gridCol w:w="2970"/>
        <w:gridCol w:w="2340"/>
        <w:gridCol w:w="2070"/>
        <w:gridCol w:w="779"/>
      </w:tblGrid>
      <w:tr>
        <w:trPr>
          <w:trHeight w:val="1025" w:hRule="atLeast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both"/>
              <w:rPr>
                <w:sz w:val="20"/>
                <w:szCs w:val="20"/>
                <w:lang w:val="sq-AL"/>
              </w:rPr>
            </w:pPr>
            <w:r>
              <w:rPr>
                <w:sz w:val="20"/>
                <w:szCs w:val="20"/>
                <w:lang w:val="sq-AL"/>
              </w:rPr>
              <w:t>Rezultatet e të nxënit</w:t>
            </w:r>
          </w:p>
          <w:p>
            <w:pPr>
              <w:pStyle w:val="ListParagraph"/>
              <w:jc w:val="both"/>
              <w:rPr/>
            </w:pPr>
            <w:r>
              <w:rPr>
                <w:sz w:val="20"/>
                <w:szCs w:val="20"/>
                <w:lang w:val="sq-AL"/>
              </w:rPr>
              <w:t xml:space="preserve">Nxënësi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rolet e veçanta që çdo individ ka në shoqëri (në familje, klasë, grup, lagje etj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lerëson rolin e tij dhe të të tjerëve në familje, klasë, grup, lagje etj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ashkëvepron me të tjerët në familje, klasë, grup, lagje etj., për të zgjidhur probleme të ndryshm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ranon që ka njerëz që kanë vështirësi për të kuptuar dhe për të bërë gjëra të ndryshme dhe të tregojë gatishmërinë për t’i ndihmuar ata etj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let për rëndësinë e punës së përbashkët për plotësimin e nevojave dhe të dëshirave të individëve dhe të grupeve ku ata bëjnë pjesë.</w:t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ema mësim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ituata e parashikuar e të nxën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etodologjia dhe veprimtaritë e nxënës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lerësim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urime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ta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AQ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3 Respektoj të drejtat e mia dhe të të tjerë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Kultura jon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Calibri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highlight w:val="yellow"/>
                <w:lang w:val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yetja e ditës Përvijim i të menduari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o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k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3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AQ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4 Përgjegjësitë për të tjerët rreth mej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Kultura Shqiptare ndër breza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Tryeza rrethore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krim i l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AQ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5 Ndihmoj të respektohen të drejtat e të tjerë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Te mjek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Lojë r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ideokaseta kompjut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AQ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2.6 Unë në mes të të tjerë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ita e traditë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imtari në grupe Turi i galerisë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parat projektimi CD, DV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2.7 Përpiqem gjithmonë të jem një shok/shoqe i/e mirë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Jam i hapur ndaj kulturës tjetë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 për njohuritë parapra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albu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2.8 Praktikohemi së bashku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Kultura të ndryshme, respektimi i tyr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Stuhi mendimi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oj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iCs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"/>
                <w:sz w:val="20"/>
                <w:szCs w:val="20"/>
                <w:lang w:val="sq-AL"/>
              </w:rPr>
            </w:r>
          </w:p>
        </w:tc>
      </w:tr>
      <w:tr>
        <w:trPr>
          <w:trHeight w:val="37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3.1 Rregullat e familjes sim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Jam tolerant/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ojë me 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 sk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3.2 Rregullat e klasë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Loja e rregulla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l rrotull- Fol rrotu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3.3 Rregullat e mjediseve publik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Loja e rregulla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agram i Ve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ideokaseta kompjut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4.1 Lëviz në rrugë të ndrysh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Rrug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Lojë krijuese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apsat në 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 albu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4.2 Rruga ka rregull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Rrug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ëzhgim Diskutim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esëvargë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1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ontroll njohurish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  <w:t>TREMUJORI I TRETË PRILL-QERSHOR</w:t>
      </w:r>
    </w:p>
    <w:tbl>
      <w:tblPr>
        <w:tblW w:w="146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3"/>
        <w:gridCol w:w="2520"/>
        <w:gridCol w:w="2430"/>
        <w:gridCol w:w="2790"/>
        <w:gridCol w:w="2430"/>
        <w:gridCol w:w="1859"/>
        <w:gridCol w:w="990"/>
      </w:tblGrid>
      <w:tr>
        <w:trPr>
          <w:trHeight w:val="3896" w:hRule="atLeast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both"/>
              <w:rPr>
                <w:sz w:val="20"/>
                <w:szCs w:val="20"/>
                <w:lang w:val="sq-AL"/>
              </w:rPr>
            </w:pPr>
            <w:r>
              <w:rPr>
                <w:sz w:val="20"/>
                <w:szCs w:val="20"/>
                <w:lang w:val="sq-AL"/>
              </w:rPr>
              <w:t>Rezultatet e të nxënit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q-AL"/>
              </w:rPr>
            </w:pPr>
            <w:r>
              <w:rPr>
                <w:sz w:val="20"/>
                <w:szCs w:val="20"/>
                <w:lang w:val="sq-AL"/>
              </w:rPr>
              <w:t>Nxënësi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405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rregulla të caktuara në veprimtari të ndryshme që zhvillohen në familje, klasë, shkollë, lojë etj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ranon rëndësinë e vendosjes së rregullave në një veprimtari të caktuar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endos rregulla të thjeshta, në bashkëpunim me të tjerët, në veprimtaritë e tij të përditshm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iskuton për rëndësinë e bashkëpunimit me të tjerët për të vendosur rregulla sa më të drejta për të gjithë et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regon çfarë është familj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tregon si njerëzit jetojnë dhe punojnë së bashku në një familj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shpjegon ndryshimet ndërmjet nevojave dhe dëshirav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llon dhe përkufizon një profesion si një punë që duhet bërë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 xml:space="preserve">dallon profesione të ndryshm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ërcakton një simbol për një punë dhe shërbim të caktuar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endos në hartë simbole të ndryshme për punë dhe shërbim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regon se si anëtarët e familjes janë të varur nga puna që bëjnë për të siguruar nevojat dhe dëshir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ërshkruan punët që njerëzit bëjnë për të siguruar paratë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regon se si familjet i përdorin paratë për të plotësuar nevojat dhe dëshirat e tyre.</w:t>
            </w:r>
          </w:p>
        </w:tc>
      </w:tr>
      <w:tr>
        <w:trPr>
          <w:trHeight w:val="4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ema mësim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ituata e parashikuar e të nxë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etodologjia dhe veprimtaritë e nxënës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lerësime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urim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ata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4.3 Në rrugë unë kam nevojë për ndihm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Lagjja jon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yetja e ditës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ërvijim i të menduari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o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k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>
          <w:trHeight w:val="3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q-AL"/>
              </w:rPr>
              <w:t>4.4 Praktikohemi së bashk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 sigurt në rrug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Tryeza rrethore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krim i li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Njerëzit në një komunitet punojnë së bashk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Reklama e idesë si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Lojë ro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ideokaseta kompju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IG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allrat dhe shërbim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  <w:t>Biznesi yn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imtari në grupe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Turi i galerisë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parat projektimi CD, DV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K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iznesi dhe punët e qeveris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Të krijoj një sipërmarrj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Diskutim për njohuritë parapra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albu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K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araja lëviz në një komunit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una sjell mirëqen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Stuhi mendimi Loj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 xml:space="preserve">Bashkëpunimi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ibra për fëmij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iCs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"/>
                <w:sz w:val="20"/>
                <w:szCs w:val="20"/>
                <w:lang w:val="sq-AL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K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e të votojmë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ftësitë e m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ojë me ro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Puna individua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oto sk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q-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K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rojek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Biznesi yn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l rrotull- Fol rrotu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  <w:t>Reagimi ndaj problemev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filma mësimorë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sq-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K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FF02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ontroll njohurish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2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color w:val="FF0200"/>
                <w:sz w:val="20"/>
                <w:szCs w:val="20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 w:eastAsia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KFRYDZ+AGSchoolbook-RegularA">
    <w:charset w:val="00"/>
    <w:family w:val="swiss"/>
    <w:pitch w:val="default"/>
  </w:font>
  <w:font w:name="Heinemann Special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MS Mincho;ＭＳ 明朝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sq-AL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</w:pPr>
    <w:rPr>
      <w:rFonts w:ascii="MinionPro-Regular" w:hAnsi="MinionPro-Regular" w:eastAsia="Cambria" w:cs="MinionPro-Regular"/>
      <w:color w:val="000000"/>
      <w:sz w:val="24"/>
      <w:szCs w:val="24"/>
      <w:lang w:val="en-GB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21" w:before="0" w:after="0"/>
    </w:pPr>
    <w:rPr>
      <w:rFonts w:ascii="KFRYDZ+AGSchoolbook-RegularA;KFRYDZ+AGSchoolbook-RegularA" w:hAnsi="KFRYDZ+AGSchoolbook-RegularA;KFRYDZ+AGSchoolbook-RegularA" w:eastAsia="Calibri" w:cs="KFRYDZ+AGSchoolbook-RegularA;KFRYDZ+AGSchoolbook-RegularA"/>
      <w:sz w:val="24"/>
      <w:szCs w:val="24"/>
    </w:rPr>
  </w:style>
  <w:style w:type="paragraph" w:styleId="Pa32">
    <w:name w:val="Pa3+2"/>
    <w:basedOn w:val="Normal"/>
    <w:next w:val="Normal"/>
    <w:qFormat/>
    <w:pPr>
      <w:autoSpaceDE w:val="false"/>
      <w:spacing w:lineRule="atLeast" w:line="301" w:before="0" w:after="0"/>
    </w:pPr>
    <w:rPr>
      <w:rFonts w:ascii="Heinemann Special Roman;Heinemann Special Roman" w:hAnsi="Heinemann Special Roman;Heinemann Special Roman" w:eastAsia="Calibri" w:cs="Heinemann Special Roman;Heinemann Special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5:00Z</dcterms:created>
  <dc:creator>ACER</dc:creator>
  <dc:description/>
  <cp:keywords/>
  <dc:language>en-US</dc:language>
  <cp:lastModifiedBy>Elona</cp:lastModifiedBy>
  <dcterms:modified xsi:type="dcterms:W3CDTF">2022-09-02T08:35:00Z</dcterms:modified>
  <cp:revision>2</cp:revision>
  <dc:subject/>
  <dc:title/>
</cp:coreProperties>
</file>