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>
          <w:rFonts w:ascii="Garamond-Medium" w:hAnsi="Garamond-Medium" w:cs="Garamond-Medium"/>
          <w:sz w:val="24"/>
        </w:rPr>
      </w:pPr>
      <w:r>
        <w:rPr>
          <w:rFonts w:cs="Garamond-Medium" w:ascii="Garamond-Medium" w:hAnsi="Garamond-Medium"/>
          <w:sz w:val="24"/>
        </w:rPr>
      </w:r>
    </w:p>
    <w:p>
      <w:pPr>
        <w:pStyle w:val="NoSpacing"/>
        <w:rPr>
          <w:rFonts w:ascii="Garamond-Medium" w:hAnsi="Garamond-Medium" w:cs="Garamond-Medium"/>
          <w:sz w:val="24"/>
        </w:rPr>
      </w:pPr>
      <w:r>
        <w:rPr>
          <w:rFonts w:cs="Garamond-Medium" w:ascii="Garamond-Medium" w:hAnsi="Garamond-Medium"/>
          <w:sz w:val="24"/>
        </w:rPr>
      </w:r>
    </w:p>
    <w:p>
      <w:pPr>
        <w:pStyle w:val="NoSpacing"/>
        <w:rPr>
          <w:rFonts w:ascii="Garamond-Medium" w:hAnsi="Garamond-Medium" w:cs="Garamond-Medium"/>
          <w:sz w:val="24"/>
        </w:rPr>
      </w:pPr>
      <w:r>
        <w:rPr>
          <w:rFonts w:cs="Garamond-Medium" w:ascii="Garamond-Medium" w:hAnsi="Garamond-Medium"/>
          <w:sz w:val="24"/>
        </w:rPr>
      </w:r>
    </w:p>
    <w:p>
      <w:pPr>
        <w:pStyle w:val="NoSpacing"/>
        <w:rPr>
          <w:rFonts w:ascii="Garamond-Medium" w:hAnsi="Garamond-Medium" w:cs="Garamond-Medium"/>
          <w:sz w:val="24"/>
        </w:rPr>
      </w:pPr>
      <w:r>
        <w:rPr>
          <w:rFonts w:cs="Garamond-Medium" w:ascii="Garamond-Medium" w:hAnsi="Garamond-Medium"/>
          <w:sz w:val="24"/>
        </w:rPr>
      </w:r>
    </w:p>
    <w:p>
      <w:pPr>
        <w:pStyle w:val="NoSpacing"/>
        <w:rPr>
          <w:rFonts w:ascii="Garamond-Medium" w:hAnsi="Garamond-Medium" w:cs="Garamond-Medium"/>
          <w:sz w:val="24"/>
        </w:rPr>
      </w:pPr>
      <w:r>
        <w:rPr>
          <w:rFonts w:cs="Garamond-Medium" w:ascii="Garamond-Medium" w:hAnsi="Garamond-Medium"/>
          <w:sz w:val="24"/>
        </w:rPr>
      </w:r>
    </w:p>
    <w:p>
      <w:pPr>
        <w:pStyle w:val="NoSpacing"/>
        <w:rPr>
          <w:rFonts w:cs="Georgia"/>
          <w:caps/>
          <w:sz w:val="72"/>
          <w:szCs w:val="72"/>
        </w:rPr>
      </w:pPr>
      <w:r>
        <w:rPr>
          <w:sz w:val="72"/>
          <w:szCs w:val="72"/>
        </w:rPr>
        <w:t>BIOLOGJI ME ZGJEDHJE</w:t>
      </w:r>
    </w:p>
    <w:p>
      <w:pPr>
        <w:pStyle w:val="NoSpacing"/>
        <w:rPr>
          <w:rFonts w:cs="Georgia"/>
          <w:sz w:val="72"/>
          <w:szCs w:val="72"/>
        </w:rPr>
      </w:pPr>
      <w:r>
        <w:rPr>
          <w:rFonts w:cs="Georgia"/>
          <w:sz w:val="72"/>
          <w:szCs w:val="72"/>
        </w:rPr>
        <w:t>12</w:t>
      </w:r>
    </w:p>
    <w:p>
      <w:pPr>
        <w:pStyle w:val="NoSpacing"/>
        <w:rPr>
          <w:rFonts w:cs="Georgia"/>
          <w:sz w:val="72"/>
          <w:szCs w:val="72"/>
        </w:rPr>
      </w:pPr>
      <w:r>
        <w:rPr>
          <w:rFonts w:cs="Georgia"/>
          <w:sz w:val="72"/>
          <w:szCs w:val="72"/>
        </w:rPr>
        <w:t>PLANE MËSIMORE</w:t>
      </w:r>
    </w:p>
    <w:p>
      <w:pPr>
        <w:pStyle w:val="NoSpacing"/>
        <w:rPr>
          <w:rFonts w:cs="Georgia"/>
          <w:sz w:val="72"/>
          <w:szCs w:val="72"/>
        </w:rPr>
      </w:pPr>
      <w:r>
        <w:rPr>
          <w:rFonts w:cs="Georgia"/>
          <w:sz w:val="72"/>
          <w:szCs w:val="7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cs="Segoe UI"/>
          <w:color w:val="000000"/>
          <w:sz w:val="24"/>
          <w:szCs w:val="20"/>
          <w:shd w:fill="FFFFFF" w:val="clear"/>
        </w:rPr>
      </w:pPr>
      <w:r>
        <w:rPr>
          <w:rFonts w:cs="Segoe UI"/>
          <w:color w:val="000000"/>
          <w:sz w:val="24"/>
          <w:szCs w:val="20"/>
          <w:shd w:fill="FFFFFF" w:val="clear"/>
        </w:rPr>
      </w:r>
    </w:p>
    <w:p>
      <w:pPr>
        <w:pStyle w:val="NoSpacing"/>
        <w:rPr>
          <w:rFonts w:cs="Segoe UI"/>
          <w:color w:val="000000"/>
          <w:sz w:val="24"/>
          <w:szCs w:val="20"/>
          <w:shd w:fill="FFFFFF" w:val="clear"/>
        </w:rPr>
      </w:pPr>
      <w:r>
        <w:rPr>
          <w:rFonts w:cs="Segoe UI"/>
          <w:color w:val="000000"/>
          <w:sz w:val="24"/>
          <w:szCs w:val="20"/>
          <w:shd w:fill="FFFFFF" w:val="clear"/>
        </w:rPr>
      </w:r>
    </w:p>
    <w:p>
      <w:pPr>
        <w:pStyle w:val="NoSpacing"/>
        <w:rPr>
          <w:rFonts w:cs="Segoe UI"/>
          <w:color w:val="000000"/>
          <w:sz w:val="24"/>
          <w:szCs w:val="20"/>
          <w:shd w:fill="FFFFFF" w:val="clear"/>
        </w:rPr>
      </w:pPr>
      <w:r>
        <w:rPr>
          <w:rFonts w:cs="Segoe UI"/>
          <w:color w:val="000000"/>
          <w:sz w:val="24"/>
          <w:szCs w:val="20"/>
          <w:shd w:fill="FFFFFF" w:val="clear"/>
        </w:rPr>
      </w:r>
    </w:p>
    <w:p>
      <w:pPr>
        <w:pStyle w:val="NoSpacing"/>
        <w:rPr>
          <w:rFonts w:cs="Segoe UI"/>
          <w:color w:val="000000"/>
          <w:sz w:val="24"/>
          <w:szCs w:val="20"/>
          <w:shd w:fill="FFFFFF" w:val="clear"/>
        </w:rPr>
      </w:pPr>
      <w:r>
        <w:rPr>
          <w:rFonts w:cs="Segoe UI"/>
          <w:color w:val="000000"/>
          <w:sz w:val="24"/>
          <w:szCs w:val="20"/>
          <w:shd w:fill="FFFFFF" w:val="clear"/>
        </w:rPr>
      </w:r>
    </w:p>
    <w:p>
      <w:pPr>
        <w:pStyle w:val="NoSpacing"/>
        <w:rPr>
          <w:rFonts w:cs="Segoe UI"/>
          <w:color w:val="000000"/>
          <w:sz w:val="24"/>
          <w:szCs w:val="20"/>
          <w:shd w:fill="FFFFFF" w:val="clear"/>
        </w:rPr>
      </w:pPr>
      <w:r>
        <w:rPr>
          <w:rFonts w:cs="Segoe UI"/>
          <w:color w:val="000000"/>
          <w:sz w:val="24"/>
          <w:szCs w:val="20"/>
          <w:shd w:fill="FFFFFF" w:val="clear"/>
        </w:rPr>
        <w:drawing>
          <wp:inline distT="0" distB="0" distL="0" distR="0">
            <wp:extent cx="1408430" cy="3790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48" t="47036" r="28921" b="4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cs="Segoe UI"/>
          <w:color w:val="000000"/>
          <w:sz w:val="28"/>
          <w:szCs w:val="20"/>
          <w:shd w:fill="FFFFFF" w:val="clear"/>
        </w:rPr>
      </w:pPr>
      <w:r>
        <w:rPr>
          <w:rFonts w:cs="Segoe UI"/>
          <w:color w:val="000000"/>
          <w:sz w:val="28"/>
          <w:szCs w:val="20"/>
          <w:shd w:fill="FFFFFF" w:val="clear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737" w:h="16103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31F20"/>
          <w:w w:val="105"/>
        </w:rPr>
        <w:t>PLANI VJETOR SINTETIK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250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126"/>
        <w:gridCol w:w="3126"/>
        <w:gridCol w:w="3126"/>
      </w:tblGrid>
      <w:tr>
        <w:trPr>
          <w:trHeight w:val="577" w:hRule="atLeast"/>
        </w:trPr>
        <w:tc>
          <w:tcPr>
            <w:tcW w:w="12504" w:type="dxa"/>
            <w:gridSpan w:val="4"/>
            <w:tcBorders>
              <w:top w:val="single" w:sz="4" w:space="0" w:color="6D6E71"/>
              <w:left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</w:rPr>
              <w:t>Struktura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5"/>
              </w:rPr>
              <w:t>34 javë x 4 orë/javë = 136 orë</w:t>
            </w:r>
          </w:p>
        </w:tc>
      </w:tr>
      <w:tr>
        <w:trPr>
          <w:trHeight w:val="719" w:hRule="atLeast"/>
        </w:trPr>
        <w:tc>
          <w:tcPr>
            <w:tcW w:w="3126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05"/>
              </w:rPr>
              <w:t>PERIUDHA</w:t>
            </w:r>
          </w:p>
        </w:tc>
        <w:tc>
          <w:tcPr>
            <w:tcW w:w="312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SHTATOR – DHJETOR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05"/>
              </w:rPr>
              <w:t>56 ORË</w:t>
            </w:r>
          </w:p>
        </w:tc>
        <w:tc>
          <w:tcPr>
            <w:tcW w:w="312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JANAR – MAR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05"/>
              </w:rPr>
              <w:t>48 ORË</w:t>
            </w:r>
          </w:p>
        </w:tc>
        <w:tc>
          <w:tcPr>
            <w:tcW w:w="3126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5"/>
              </w:rPr>
              <w:t>PRILL – QERSHOR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05"/>
              </w:rPr>
              <w:t>32 ORË</w:t>
            </w:r>
          </w:p>
        </w:tc>
      </w:tr>
      <w:tr>
        <w:trPr>
          <w:trHeight w:val="325" w:hRule="atLeast"/>
        </w:trPr>
        <w:tc>
          <w:tcPr>
            <w:tcW w:w="3126" w:type="dxa"/>
            <w:tcBorders>
              <w:top w:val="single" w:sz="4" w:space="0" w:color="FFFFFF"/>
              <w:bottom w:val="single" w:sz="4" w:space="0" w:color="6D6E71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26" w:type="dxa"/>
            <w:tcBorders>
              <w:top w:val="single" w:sz="4" w:space="0" w:color="FFFFFF"/>
              <w:left w:val="single" w:sz="4" w:space="0" w:color="FFFFFF"/>
              <w:bottom w:val="single" w:sz="4" w:space="0" w:color="6D6E71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26" w:type="dxa"/>
            <w:tcBorders>
              <w:top w:val="single" w:sz="4" w:space="0" w:color="FFFFFF"/>
              <w:left w:val="single" w:sz="4" w:space="0" w:color="FFFFFF"/>
              <w:bottom w:val="single" w:sz="4" w:space="0" w:color="6D6E71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26" w:type="dxa"/>
            <w:tcBorders>
              <w:top w:val="single" w:sz="4" w:space="0" w:color="FFFFFF"/>
              <w:left w:val="single" w:sz="4" w:space="0" w:color="FFFFFF"/>
              <w:bottom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Spacing"/>
        <w:rPr>
          <w:rFonts w:ascii="Palatino Linotype" w:hAnsi="Palatino Linotype" w:cs="Palatino Linotype"/>
          <w:color w:val="231F20"/>
          <w:w w:val="105"/>
        </w:rPr>
      </w:pPr>
      <w:r>
        <w:rPr>
          <w:rFonts w:cs="Palatino Linotype" w:ascii="Palatino Linotype" w:hAnsi="Palatino Linotype"/>
          <w:color w:val="231F20"/>
          <w:w w:val="105"/>
        </w:rPr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31F20"/>
          <w:w w:val="105"/>
        </w:rPr>
        <w:t>PLANI VJETOR ANALITIK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31F20"/>
          <w:w w:val="105"/>
        </w:rPr>
        <w:t>PLANI I DETAJUAR I PERIUDHËS: SHTATOR – DHJETOR = 56 ORË SHPËRNDARJA E ORËVE SIPAS TEMATIKAVE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231F20"/>
          <w:w w:val="105"/>
        </w:rPr>
        <w:t>PËR PERIUDHËN SHTATOR-DHJETO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1171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1280"/>
        <w:gridCol w:w="1599"/>
        <w:gridCol w:w="1801"/>
        <w:gridCol w:w="1890"/>
        <w:gridCol w:w="1350"/>
        <w:gridCol w:w="1334"/>
      </w:tblGrid>
      <w:tr>
        <w:trPr>
          <w:trHeight w:val="728" w:hRule="atLeast"/>
        </w:trPr>
        <w:tc>
          <w:tcPr>
            <w:tcW w:w="19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  <w:w w:val="105"/>
              </w:rPr>
              <w:t>TEMATIKA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  <w:w w:val="105"/>
              </w:rPr>
              <w:t>TEORI</w:t>
            </w:r>
          </w:p>
        </w:tc>
        <w:tc>
          <w:tcPr>
            <w:tcW w:w="1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</w:rPr>
              <w:t xml:space="preserve">VEPRIMTARI </w:t>
            </w:r>
            <w:r>
              <w:rPr>
                <w:rFonts w:cs="Palatino Linotype" w:ascii="Palatino Linotype" w:hAnsi="Palatino Linotype"/>
                <w:color w:val="FFFFFF"/>
                <w:w w:val="105"/>
              </w:rPr>
              <w:t>PRAKTIKE</w:t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  <w:w w:val="110"/>
              </w:rPr>
              <w:t>PËRSËRITJE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  <w:w w:val="105"/>
              </w:rPr>
              <w:t>PUNË LABORATORI</w:t>
            </w:r>
          </w:p>
        </w:tc>
        <w:tc>
          <w:tcPr>
            <w:tcW w:w="1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  <w:w w:val="105"/>
              </w:rPr>
              <w:t>PROJEKT</w:t>
            </w:r>
          </w:p>
        </w:tc>
        <w:tc>
          <w:tcPr>
            <w:tcW w:w="1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FFFFFF"/>
                <w:w w:val="110"/>
              </w:rPr>
              <w:t>TEST</w:t>
            </w:r>
          </w:p>
        </w:tc>
      </w:tr>
      <w:tr>
        <w:trPr>
          <w:trHeight w:val="445" w:hRule="atLeast"/>
        </w:trPr>
        <w:tc>
          <w:tcPr>
            <w:tcW w:w="1917" w:type="dxa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5"/>
              </w:rPr>
              <w:t>Diversiteti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10"/>
              </w:rPr>
              <w:t>16</w:t>
            </w:r>
          </w:p>
        </w:tc>
        <w:tc>
          <w:tcPr>
            <w:tcW w:w="1599" w:type="dxa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1</w:t>
            </w:r>
          </w:p>
        </w:tc>
        <w:tc>
          <w:tcPr>
            <w:tcW w:w="1801" w:type="dxa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3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45" w:hRule="atLeast"/>
        </w:trPr>
        <w:tc>
          <w:tcPr>
            <w:tcW w:w="1917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5"/>
              </w:rPr>
              <w:t>Sistemet</w:t>
            </w:r>
          </w:p>
        </w:tc>
        <w:tc>
          <w:tcPr>
            <w:tcW w:w="128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10"/>
              </w:rPr>
              <w:t>20</w:t>
            </w:r>
          </w:p>
        </w:tc>
        <w:tc>
          <w:tcPr>
            <w:tcW w:w="1599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1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3</w:t>
            </w:r>
          </w:p>
        </w:tc>
        <w:tc>
          <w:tcPr>
            <w:tcW w:w="189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45" w:hRule="atLeast"/>
        </w:trPr>
        <w:tc>
          <w:tcPr>
            <w:tcW w:w="1917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10"/>
              </w:rPr>
              <w:t>Ciklet</w:t>
            </w:r>
          </w:p>
        </w:tc>
        <w:tc>
          <w:tcPr>
            <w:tcW w:w="128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3</w:t>
            </w:r>
          </w:p>
        </w:tc>
        <w:tc>
          <w:tcPr>
            <w:tcW w:w="1599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17"/>
              </w:rPr>
              <w:t>-</w:t>
            </w:r>
          </w:p>
        </w:tc>
        <w:tc>
          <w:tcPr>
            <w:tcW w:w="1801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1</w:t>
            </w:r>
          </w:p>
        </w:tc>
        <w:tc>
          <w:tcPr>
            <w:tcW w:w="189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FFFFFF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45" w:hRule="atLeast"/>
        </w:trPr>
        <w:tc>
          <w:tcPr>
            <w:tcW w:w="1917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5"/>
              </w:rPr>
              <w:t>Gjithsej</w:t>
            </w:r>
          </w:p>
        </w:tc>
        <w:tc>
          <w:tcPr>
            <w:tcW w:w="128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10"/>
              </w:rPr>
              <w:t>39</w:t>
            </w:r>
          </w:p>
        </w:tc>
        <w:tc>
          <w:tcPr>
            <w:tcW w:w="1599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1</w:t>
            </w:r>
          </w:p>
        </w:tc>
        <w:tc>
          <w:tcPr>
            <w:tcW w:w="1801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7</w:t>
            </w:r>
          </w:p>
        </w:tc>
        <w:tc>
          <w:tcPr>
            <w:tcW w:w="189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5</w:t>
            </w:r>
          </w:p>
        </w:tc>
        <w:tc>
          <w:tcPr>
            <w:tcW w:w="1350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2</w:t>
            </w:r>
          </w:p>
        </w:tc>
        <w:tc>
          <w:tcPr>
            <w:tcW w:w="1334" w:type="dxa"/>
            <w:tcBorders>
              <w:top w:val="single" w:sz="4" w:space="0" w:color="6D6E71"/>
              <w:left w:val="single" w:sz="4" w:space="0" w:color="6D6E71"/>
              <w:bottom w:val="single" w:sz="4" w:space="0" w:color="6D6E71"/>
              <w:right w:val="single" w:sz="4" w:space="0" w:color="6D6E71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231F20"/>
                <w:w w:val="107"/>
              </w:rPr>
              <w:t>1</w:t>
            </w:r>
          </w:p>
        </w:tc>
      </w:tr>
    </w:tbl>
    <w:p>
      <w:pPr>
        <w:pStyle w:val="NoSpacing"/>
        <w:rPr>
          <w:rFonts w:ascii="PalatinoLinotype-Roman" w:hAnsi="PalatinoLinotype-Roman" w:cs="PalatinoLinotype-Roman"/>
          <w:sz w:val="26"/>
        </w:rPr>
      </w:pPr>
      <w:r>
        <w:rPr>
          <w:rFonts w:cs="PalatinoLinotype-Roman" w:ascii="PalatinoLinotype-Roman" w:hAnsi="PalatinoLinotype-Roman"/>
          <w:sz w:val="26"/>
        </w:rPr>
      </w:r>
    </w:p>
    <w:p>
      <w:pPr>
        <w:pStyle w:val="NoSpacing"/>
        <w:rPr>
          <w:rFonts w:ascii="PalatinoLinotype-Roman" w:hAnsi="PalatinoLinotype-Roman" w:cs="PalatinoLinotype-Roman"/>
          <w:sz w:val="26"/>
        </w:rPr>
      </w:pPr>
      <w:r>
        <w:rPr>
          <w:rFonts w:cs="PalatinoLinotype-Roman" w:ascii="PalatinoLinotype-Roman" w:hAnsi="PalatinoLinotype-Roman"/>
          <w:sz w:val="26"/>
        </w:rPr>
      </w:r>
    </w:p>
    <w:p>
      <w:pPr>
        <w:pStyle w:val="NoSpacing"/>
        <w:rPr>
          <w:rFonts w:ascii="PalatinoLinotype-Roman" w:hAnsi="PalatinoLinotype-Roman" w:cs="PalatinoLinotype-Roman"/>
          <w:sz w:val="26"/>
        </w:rPr>
      </w:pPr>
      <w:r>
        <w:rPr>
          <w:rFonts w:cs="PalatinoLinotype-Roman" w:ascii="PalatinoLinotype-Roman" w:hAnsi="PalatinoLinotype-Roman"/>
          <w:sz w:val="26"/>
        </w:rPr>
      </w:r>
    </w:p>
    <w:p>
      <w:pPr>
        <w:pStyle w:val="NoSpacing"/>
        <w:rPr>
          <w:rFonts w:ascii="PalatinoLinotype-Roman" w:hAnsi="PalatinoLinotype-Roman" w:cs="PalatinoLinotype-Roman"/>
          <w:sz w:val="26"/>
        </w:rPr>
      </w:pPr>
      <w:r>
        <w:rPr>
          <w:rFonts w:cs="PalatinoLinotype-Roman" w:ascii="PalatinoLinotype-Roman" w:hAnsi="PalatinoLinotype-Roman"/>
          <w:sz w:val="26"/>
        </w:rPr>
      </w:r>
    </w:p>
    <w:p>
      <w:pPr>
        <w:pStyle w:val="NoSpacing"/>
        <w:rPr>
          <w:rFonts w:ascii="PalatinoLinotype-Roman" w:hAnsi="PalatinoLinotype-Roman" w:cs="PalatinoLinotype-Roman"/>
          <w:sz w:val="26"/>
        </w:rPr>
      </w:pPr>
      <w:r>
        <w:rPr>
          <w:rFonts w:cs="PalatinoLinotype-Roman" w:ascii="PalatinoLinotype-Roman" w:hAnsi="PalatinoLinotype-Roman"/>
          <w:sz w:val="26"/>
        </w:rPr>
        <w:t>Planifikimi vjetor i lëndës Biologjia me zgjedhje 12</w:t>
      </w:r>
    </w:p>
    <w:p>
      <w:pPr>
        <w:pStyle w:val="NoSpacing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736"/>
        <w:gridCol w:w="3872"/>
        <w:gridCol w:w="3244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Tematikat</w:t>
            </w:r>
          </w:p>
        </w:tc>
        <w:tc>
          <w:tcPr>
            <w:tcW w:w="1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hpërndarja e përmbajtjes lëndore për realizimin e kompetencave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htator – Dhjetor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sz w:val="24"/>
              </w:rPr>
              <w:t>56 or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Janar - Mars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sz w:val="24"/>
              </w:rPr>
              <w:t>48  orë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Prill - Maj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sz w:val="24"/>
              </w:rPr>
              <w:t>32 orë</w:t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versitete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versiteti i molekulave biologjike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dërtimi dhe funksionimi i qelizave eukariote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bCs/>
              </w:rPr>
              <w:t>dhe prokariote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</w:tc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kl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bCs/>
              </w:rPr>
              <w:t>Cikli qelizor te eukariotët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steme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hkëmbimi dhe transporti i lëndëve 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bCs/>
              </w:rPr>
              <w:t>Sistemi imunitar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</w:rPr>
              <w:t>Shkëmbimi i gazeve te bimët dhe kafshët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i te bimët dhe kafshët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versitet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N – ja, gjenet, sinteza e proteinav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Gjenetika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kl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Mejoz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versitet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Biodiversiteti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zgjedhja natyror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kl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Shndërrimet energjetik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stem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ordinimi  </w:t>
            </w:r>
            <w:r>
              <w:rPr>
                <w:rFonts w:cs="Palatino Linotype" w:ascii="Palatino Linotype" w:hAnsi="Palatino Linotype"/>
                <w:bCs/>
              </w:rPr>
              <w:t>Homeostaz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versitetet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trolli i shprehjes së gjeneve</w:t>
            </w:r>
          </w:p>
        </w:tc>
      </w:tr>
    </w:tbl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"/>
        <w:gridCol w:w="4130"/>
        <w:gridCol w:w="622"/>
        <w:gridCol w:w="4179"/>
        <w:gridCol w:w="594"/>
        <w:gridCol w:w="3734"/>
      </w:tblGrid>
      <w:tr>
        <w:trPr>
          <w:trHeight w:val="838" w:hRule="atLeast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htator – Dhjetor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sz w:val="24"/>
              </w:rPr>
              <w:t>(56 orë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Janar – Mars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sz w:val="24"/>
              </w:rPr>
              <w:t>( 48 orë )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Prill – Qershor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  <w:sz w:val="24"/>
              </w:rPr>
              <w:t>(32 orë )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Diversiteti i molekulave biologjike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N – ja,gjenet, sinteza e proteinav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MATIKA : Diversiteti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enetika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TEMATIKA : Diversitet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.1 Hyrje në molekulat biologjik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.2 Sheqernat (karbohidratet) - monosaharide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8.3 Ndërtimi i acidit ribonukleik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8.4 Sinteza e polipeptideve – transkriptimi dhe splicigu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5.4 Kodominanca dhe alelet e shumëfishta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5.5 Trashëgimia e lidhur me gjininë</w:t>
            </w:r>
          </w:p>
        </w:tc>
      </w:tr>
      <w:tr>
        <w:trPr>
          <w:trHeight w:val="1053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.3 Sheqernat - disaharidet dhe polisaharidet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.4 Niseshteja, glikogjeni dhe celuloz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8.5 Sinteza e polipeptideve - translatim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9.1 Mutacionet e gjenev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</w:tr>
      <w:tr>
        <w:trPr>
          <w:trHeight w:val="95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.5 Yndyrat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.6 Proteina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</w:tc>
      </w:tr>
      <w:tr>
        <w:trPr>
          <w:trHeight w:val="342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.p Hetimi karbohidrateve, yndyrave, proteinave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2.1 Ndërtimi i ADN-së dhe ARN-së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MATIKA : Ciklet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4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6.1 Gjenetika e popullatave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</w:tr>
      <w:tr>
        <w:trPr>
          <w:trHeight w:val="612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9.1  Mutacionet e gjenev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9.2 Mejoza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38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Dyfishimi (replikimi) i ADN-së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2.2 Energjia e ATP-së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diversiteti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TEMATIKA: Diversiteti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TEMATIKA: Diversiteti</w:t>
            </w:r>
          </w:p>
        </w:tc>
      </w:tr>
      <w:tr>
        <w:trPr>
          <w:trHeight w:val="380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9.3 Diversiteti gjenetik dhe përshtatja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9.4 Llojet e përzgjedhjes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6.2 Shumëllojshmëria e fenotipev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6.2 Përzgjedhja natyrore</w:t>
            </w:r>
          </w:p>
        </w:tc>
      </w:tr>
      <w:tr>
        <w:trPr>
          <w:trHeight w:val="64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</w:rPr>
              <w:t xml:space="preserve"> </w:t>
            </w:r>
            <w:r>
              <w:rPr>
                <w:rFonts w:cs="ConduitITCStd-Light;Arial" w:ascii="Palatino Linotype" w:hAnsi="Palatino Linotype"/>
                <w:color w:val="000000"/>
              </w:rPr>
              <w:t>2.4 Uji dhe funksionet e tij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0.1 Llojet dhe taksonomia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0.2 Diversiteti në bashkësinë biologjike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6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6.4 Ndikimi i formave të ndryshme të përzgjedhjes5 Izolimi dhe llojformimi</w:t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Ushtrime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</w:rPr>
              <w:t>Ndërtimi dhe funksionimi i qelizave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3.1 Teoria qelizore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i/>
                <w:i/>
                <w:color w:val="000000"/>
              </w:rPr>
            </w:pPr>
            <w:r>
              <w:rPr>
                <w:rFonts w:cs="ConduitITCStd-Light;Arial" w:ascii="Palatino Linotype" w:hAnsi="Palatino Linotype"/>
                <w:i/>
                <w:color w:val="00000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1145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3.2 Ndërtimi i qelizave eukariote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3.3 Specializimi dhe organizimi i qelizav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0.3 Ndikimi i njeriut mbi diversitetin e llojeve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0.4 Vlerësimi sasior i biodiversitetit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7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7.1 Mutacionet gjenetik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7.2 Qelizat burimore dhe totipotenca</w:t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rojek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Shndërrimet energjetike ( CIKLET )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1.1 Vështrim i përgjithshëm për fotosintezën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i/>
                <w:i/>
                <w:color w:val="000000"/>
              </w:rPr>
            </w:pPr>
            <w:r>
              <w:rPr>
                <w:rFonts w:cs="ConduitITCStd-Light;Arial" w:ascii="Palatino Linotype" w:hAnsi="Palatino Linotype"/>
                <w:i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3.4 Qeliza prokariote dhe viruset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P.p Vëzhgimi qelizës bimore dhe shtazore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8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7.3 Rregullimi i transkriptimit dhe translatimit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7.3 Rregullimi i transkriptimit dhe translatimit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1.2 Reaksioni i varur nga drita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1.3 Reaksioni i pavarur nga drita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i/>
                <w:i/>
                <w:color w:val="000000"/>
              </w:rPr>
            </w:pPr>
            <w:r>
              <w:rPr>
                <w:rFonts w:cs="ConduitITCStd-Light;Arial" w:ascii="Palatino Linotype" w:hAnsi="Palatino Linotype"/>
                <w:i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TEMATIKA: Ciklet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3.5 Mitoza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9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 xml:space="preserve">17.4 Kontrolli epigjenetik i shprehjes së gjeneve 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7.4 Kontrolli epigjenetik i shprehjes së gjeneve</w:t>
            </w:r>
          </w:p>
        </w:tc>
      </w:tr>
      <w:tr>
        <w:trPr>
          <w:trHeight w:val="693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unë praktike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2.1 Glikoliza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i/>
                <w:i/>
                <w:color w:val="000000"/>
              </w:rPr>
            </w:pPr>
            <w:r>
              <w:rPr>
                <w:rFonts w:cs="ConduitITCStd-Light;Arial" w:ascii="Palatino Linotype" w:hAnsi="Palatino Linotype"/>
                <w:i/>
                <w:color w:val="000000"/>
              </w:rPr>
            </w:r>
          </w:p>
        </w:tc>
      </w:tr>
      <w:tr>
        <w:trPr>
          <w:trHeight w:val="1197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3.6 Cikli qelizor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2.2 Reaksioni lidhës dhe cikli i Krebsit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2.3 Fosforilimi oksidativ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1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stim përmbledhës tremujori i tretë</w:t>
            </w:r>
          </w:p>
        </w:tc>
      </w:tr>
      <w:tr>
        <w:trPr>
          <w:trHeight w:val="54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Shkëmbimi dhe transporti i lëndëve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i/>
                <w:i/>
                <w:color w:val="000000"/>
              </w:rPr>
            </w:pPr>
            <w:r>
              <w:rPr>
                <w:rFonts w:cs="ConduitITCStd-Light;Arial" w:ascii="Palatino Linotype" w:hAnsi="Palatino Linotype"/>
                <w:i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2.3 Fosforilimi oksidativ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2.4 Frymëmarrja anaerobe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2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projekti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4.1 Ndërtimi i membranës qeliz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4.2 Difuzioni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838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4.3 Osmoza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4.4 Transporti aktiv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</w:rPr>
              <w:t xml:space="preserve">Koordinimi; </w:t>
            </w:r>
            <w:r>
              <w:rPr>
                <w:rFonts w:cs="Palatino Linotype" w:ascii="Palatino Linotype" w:hAnsi="Palatino Linotype"/>
                <w:bCs/>
              </w:rPr>
              <w:t>Homeostaza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MATIKA: Sistemet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3.1 Neuronet dhe koordinimi nervor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</w:tr>
      <w:tr>
        <w:trPr>
          <w:trHeight w:val="1135" w:hRule="atLeast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4.5 Kotransporti (bashkëtransporti) dhe përthithja e glukozës në zorrën e hollë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3.2 Impulsi nervor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3.3 Transmetimi i një potenciali veprim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</w:tr>
      <w:tr>
        <w:trPr>
          <w:trHeight w:val="576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bCs/>
              </w:rPr>
              <w:t>Sistemi imunitar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3.3 Transmetimi i një potenciali veprimi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3.4 Ndërtimi dhe funksioni i sinapsi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5.1 Mekanizmat mbrojt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5.2 Fagocitoza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6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</w:tr>
      <w:tr>
        <w:trPr>
          <w:trHeight w:val="54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5.3 Limfocitet T dhe përgjigjja qeliz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5.4 Limfocitet B dhe imuniteti humoral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3.5 Ndërtimi i muskujve skeletor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3.6 Tkurrja e muskulit skeletor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7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54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5.5 Antitrupat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5.6 Vaksinimi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3.6 Tkurrja e muskulit skeletor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4.1 Parimet e homeostazës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297" w:hRule="atLeast"/>
        </w:trPr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8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>
          <w:trHeight w:val="541" w:hRule="atLeast"/>
        </w:trPr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Shkëmbimi i gazeve te bimët dhe kafshët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6.1 Shkëmbimi i gazeve në organizmat njëqelizore dhe insektet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4.2 Mekanizmi feedback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4.3 Hormonet dhe rregullimi i %të glukozës në gjak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6.2 Shkëmbimi gazeve te peshqit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6.3 Shkëmbimi i gazeve te gjethet e bimëve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4.3 Hormonet dhe rregullimi i %të glukozës në gjak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5.1Studimi i trashëgimisë</w:t>
            </w:r>
          </w:p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15.2 Trashëgimia monohibrid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6.4 Ndërtimi i sistemit të shkëmbimit të gazeve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6.5 Mekanizmi i shkëmbimit të gazeve në mushkëri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5.3 Trashëgimia dyhibride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15.3 Trashëgimia dyhibrid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Transporti te bimët dhe kafshët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forcim njohuri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forcim njohurish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7.1 Hemoglobina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7.2 Transporti i oksigjenit me anë të hemoglobinës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7.3 Sistemi i qarkullimit te gjitarë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7.4 Ndërtimi zemrës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7.5 Cikli i zemrës</w:t>
            </w:r>
          </w:p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7.6 Enët e gjakut dhe funksionet e tyre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stim përmbledhës tremujori i dyt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onduitITCStd-Light;Arial" w:ascii="Palatino Linotype" w:hAnsi="Palatino Linotype"/>
                <w:color w:val="000000"/>
              </w:rPr>
              <w:t>7.7 Transporti i ujit në ksilem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7.8 Transporti i lëndëve organike me anë të floemë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8.1 Gjenet dhe kodi gjenetik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8.2 ADN-ja dhe kromozome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forcim njohurish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forcim njohurish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7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Ushtrim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Testim përmbledhës për tremujorin e parë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5600" w:h="11630"/>
          <w:pgMar w:left="660" w:right="1460" w:gutter="0" w:header="0" w:top="980" w:footer="462" w:bottom="1000"/>
          <w:pgNumType w:start="5" w:fmt="decimal"/>
          <w:formProt w:val="false"/>
          <w:textDirection w:val="lrTb"/>
          <w:docGrid w:type="default" w:linePitch="299" w:charSpace="0"/>
        </w:sect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rPr>
          <w:color w:val="231F20"/>
          <w:w w:val="105"/>
        </w:rPr>
      </w:pPr>
      <w:r>
        <w:rPr>
          <w:color w:val="231F20"/>
          <w:w w:val="105"/>
        </w:rPr>
        <w:t>Rezultatet e të nxënit të kompetencave kyç që realizohen nëpërmjet fushës së shkencave të natyrës për shkallën VI.</w:t>
      </w:r>
    </w:p>
    <w:p>
      <w:pPr>
        <w:pStyle w:val="NoSpacing"/>
        <w:rPr>
          <w:sz w:val="21"/>
        </w:rPr>
      </w:pPr>
      <w:r>
        <w:rPr>
          <w:sz w:val="21"/>
        </w:rPr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e komunikimit dhe e të shprehurit. </w:t>
      </w:r>
      <w:r>
        <w:rPr>
          <w:i/>
          <w:color w:val="231F20"/>
          <w:sz w:val="20"/>
        </w:rPr>
        <w:t>Nxënësi komunikon në mënyrë efektive</w:t>
      </w:r>
      <w:r>
        <w:rPr>
          <w:color w:val="231F20"/>
          <w:sz w:val="20"/>
        </w:rPr>
        <w:t>. 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shpreh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ra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jerëv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çështjet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helbësor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gritura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jalim,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terpretim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s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raqitj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ëgjuar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 një temë të caktuar nga fusha të ndryshme, përmes së paku një forme të komunikimit (gjuhës, simboleve, shenjave, kodeve, performancës artistike</w:t>
      </w:r>
      <w:r>
        <w:rPr>
          <w:color w:val="231F20"/>
          <w:spacing w:val="-1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diskuton në grup në mënyrë konstruktive duke dhënë informacion, argumente dhe duke shtruar pyetje në nj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ialog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hëzgjatje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ej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isa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inutash,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em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caktuar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uhën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mtare,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se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uh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huaj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ërdor drejt strukturën dhe rregullat e drejtshkrimit në forma të ndryshme të komunikimit, si: ese, e-mail, letër formale dhe joformale</w:t>
      </w:r>
      <w:r>
        <w:rPr>
          <w:color w:val="231F20"/>
          <w:spacing w:val="2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 xml:space="preserve">prezanton një temë të caktuar nga arti, nga shkenca, nga jeta e përditshme dhe në mënyrë efektive komunikon me audiencën duke përdorur </w:t>
      </w:r>
      <w:r>
        <w:rPr>
          <w:color w:val="231F20"/>
          <w:spacing w:val="-3"/>
          <w:w w:val="105"/>
          <w:sz w:val="20"/>
        </w:rPr>
        <w:t xml:space="preserve">TIK-un </w:t>
      </w:r>
      <w:r>
        <w:rPr>
          <w:color w:val="231F20"/>
          <w:w w:val="105"/>
          <w:sz w:val="20"/>
        </w:rPr>
        <w:t>dhe mediet e tjera të shkruara dhe</w:t>
      </w:r>
      <w:r>
        <w:rPr>
          <w:color w:val="231F20"/>
          <w:spacing w:val="2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lektronik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 xml:space="preserve">përdor në mënyrë efektive programet e </w:t>
      </w:r>
      <w:r>
        <w:rPr>
          <w:color w:val="231F20"/>
          <w:spacing w:val="-3"/>
          <w:w w:val="105"/>
          <w:sz w:val="20"/>
        </w:rPr>
        <w:t xml:space="preserve">TIK-ut </w:t>
      </w:r>
      <w:r>
        <w:rPr>
          <w:color w:val="231F20"/>
          <w:w w:val="105"/>
          <w:sz w:val="20"/>
        </w:rPr>
        <w:t>gjatë procesit të të nxënit (duke përfshirë edhe të nxënit në distancë) dhe kryerjes së detyrave në një fushë të caktuar</w:t>
      </w:r>
      <w:r>
        <w:rPr>
          <w:color w:val="231F20"/>
          <w:spacing w:val="4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simore.</w:t>
      </w:r>
    </w:p>
    <w:p>
      <w:pPr>
        <w:pStyle w:val="NoSpacing"/>
        <w:rPr>
          <w:sz w:val="21"/>
        </w:rPr>
      </w:pPr>
      <w:r>
        <w:rPr>
          <w:sz w:val="21"/>
        </w:rPr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e të menduarit. </w:t>
      </w:r>
      <w:r>
        <w:rPr>
          <w:i/>
          <w:color w:val="231F20"/>
          <w:sz w:val="20"/>
        </w:rPr>
        <w:t>Nxënësi mendon në mënyrë krijuese</w:t>
      </w:r>
      <w:r>
        <w:rPr>
          <w:color w:val="231F20"/>
          <w:sz w:val="20"/>
        </w:rPr>
        <w:t>. 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sqaron ecurinë e zgjidhjes së një problemi në klasë apo jashtë saj, duke e vërtetuar zgjidhjen e problemit përmes metodës së analizës dhe e prezanton para moshatarëve apo para të</w:t>
      </w:r>
      <w:r>
        <w:rPr>
          <w:color w:val="231F20"/>
          <w:spacing w:val="3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jerëv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analizon, në mënyrë të pavarur, informacionet e marra nga burimet e ndryshme për një temë ose detyrë të dhënë, vlerëson cilësinë e tyre dhe i radhit ato sipas rëndësisë dhe qëllimit që kanë (temat mund të jenë,</w:t>
      </w:r>
      <w:r>
        <w:rPr>
          <w:color w:val="231F20"/>
          <w:spacing w:val="-2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.sh.: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rientimi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arrierë,</w:t>
      </w:r>
      <w:r>
        <w:rPr>
          <w:color w:val="231F20"/>
          <w:spacing w:val="-2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tegrimi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vropian,</w:t>
      </w:r>
      <w:r>
        <w:rPr>
          <w:color w:val="231F20"/>
          <w:spacing w:val="-2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ryshimet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limatike,</w:t>
      </w:r>
      <w:r>
        <w:rPr>
          <w:color w:val="231F20"/>
          <w:spacing w:val="-2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reziqet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ga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rmët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vencionale, armatimi bërthamor, zhvillimi kulturoro-artistik në vend etj.); gjykon rezultatet e arritura, nga analiza e    të dhënave të një projekti apo programi të realizuar dhe i interpreton ato me gjuhën e matematikës dhe të fushës përkatëse, i paraqet grafikisht, në formë tabelore, duke nxjerrë përfundime të vërtetuara (p.sh.: projekt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azë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kolle,</w:t>
      </w:r>
      <w:r>
        <w:rPr>
          <w:color w:val="231F20"/>
          <w:spacing w:val="-2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jekt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elbërimit,</w:t>
      </w:r>
      <w:r>
        <w:rPr>
          <w:color w:val="231F20"/>
          <w:spacing w:val="-2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jekt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hartuar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ga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muniteti,</w:t>
      </w:r>
      <w:r>
        <w:rPr>
          <w:color w:val="231F20"/>
          <w:spacing w:val="-2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cert,</w:t>
      </w:r>
      <w:r>
        <w:rPr>
          <w:color w:val="231F20"/>
          <w:spacing w:val="-2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kspozitë,</w:t>
      </w:r>
      <w:r>
        <w:rPr>
          <w:color w:val="231F20"/>
          <w:spacing w:val="-2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rë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letrare, punë laboratorike</w:t>
      </w:r>
      <w:r>
        <w:rPr>
          <w:color w:val="231F20"/>
          <w:spacing w:val="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kërko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nyr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varu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çështj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caktuar,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k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caktua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aza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cedura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hulumtimit, paraqet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terpreton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ezultatet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ituara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abela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rafikë,</w:t>
      </w:r>
      <w:r>
        <w:rPr>
          <w:color w:val="231F20"/>
          <w:spacing w:val="-1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k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dorur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eknologjin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formativ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identifiko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urime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formacionev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evojshm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frytëzo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to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nyrë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hu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zgjidhur një problem në nivelin e caktuar të vështirësisë, duke dhënë shembuj</w:t>
      </w:r>
      <w:r>
        <w:rPr>
          <w:color w:val="231F20"/>
          <w:spacing w:val="2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kretë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vlerëson cilësinë e informacioneve në një material të shkruar për një temë të caktuar (p.sh.: për ngrohjen globale, për diversitetin kulturor dhe etnik</w:t>
      </w:r>
      <w:r>
        <w:rPr>
          <w:color w:val="231F20"/>
          <w:spacing w:val="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,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identifikon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lementet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ryesore,</w:t>
      </w:r>
      <w:r>
        <w:rPr>
          <w:color w:val="231F20"/>
          <w:spacing w:val="-2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iskuton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oshatarët,</w:t>
      </w:r>
      <w:r>
        <w:rPr>
          <w:color w:val="231F20"/>
          <w:spacing w:val="-2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k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ënë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pozim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kret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frytëzimin e shembujve pozitivë në kontekstin lokal apo global, duke shprehur edhe qëndrimin</w:t>
      </w:r>
      <w:r>
        <w:rPr>
          <w:color w:val="231F20"/>
          <w:spacing w:val="2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ersonal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ërpunon në mënyrë kritike informacionet e mbledhura nga burime të ndryshme për ndonjë temë të ndjeshme në shoqëri, formon qëndrim kritik dhe e paraqet atë gjatë një debati me moshatarë dhe me të tjer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çështjen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gritur,</w:t>
      </w:r>
      <w:r>
        <w:rPr>
          <w:color w:val="231F20"/>
          <w:spacing w:val="-25"/>
          <w:w w:val="105"/>
          <w:sz w:val="20"/>
        </w:rPr>
        <w:t xml:space="preserve"> </w:t>
      </w:r>
      <w:r>
        <w:rPr>
          <w:color w:val="231F20"/>
          <w:spacing w:val="-5"/>
          <w:w w:val="105"/>
          <w:sz w:val="20"/>
        </w:rPr>
        <w:t>“pro”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se</w:t>
      </w:r>
      <w:r>
        <w:rPr>
          <w:color w:val="231F20"/>
          <w:spacing w:val="-1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“kundër”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(si,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.sh.: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utja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dukimi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etar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kolla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ublike,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artesat mes anëtarëve të një gjinie, dënimi me vdekje</w:t>
      </w:r>
      <w:r>
        <w:rPr>
          <w:color w:val="231F20"/>
          <w:spacing w:val="2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 xml:space="preserve">argumenton rezultatet e arritura gjatë një eksperimentimi në shkollë apo diku </w:t>
      </w:r>
      <w:r>
        <w:rPr>
          <w:color w:val="231F20"/>
          <w:spacing w:val="-3"/>
          <w:w w:val="105"/>
          <w:sz w:val="20"/>
        </w:rPr>
        <w:t xml:space="preserve">tjetër, </w:t>
      </w:r>
      <w:r>
        <w:rPr>
          <w:color w:val="231F20"/>
          <w:w w:val="105"/>
          <w:sz w:val="20"/>
        </w:rPr>
        <w:t>duke përshkruar qëllimin,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hipotezën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nyrën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ëzhgimit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kuris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anifestuar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raqet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ezultatet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nyrë tabelore dhe</w:t>
      </w:r>
      <w:r>
        <w:rPr>
          <w:color w:val="231F20"/>
          <w:spacing w:val="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rafik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zbaton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ohuritë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vojën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tekst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2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zgjidhjes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ë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blemi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përmjet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primeve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shtatshme (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.sh.,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fshi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injt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eba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ema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teres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spacing w:val="-3"/>
          <w:w w:val="105"/>
          <w:sz w:val="20"/>
        </w:rPr>
        <w:t>shkencor,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oqëror,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historik,</w:t>
      </w:r>
      <w:r>
        <w:rPr>
          <w:color w:val="231F20"/>
          <w:spacing w:val="-2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mbëta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</w:t>
      </w:r>
      <w:r>
        <w:rPr>
          <w:color w:val="231F20"/>
          <w:spacing w:val="-1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tëm pasi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jen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ër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gatitjet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hura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jet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ër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formimi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ithëve.</w:t>
      </w:r>
    </w:p>
    <w:p>
      <w:pPr>
        <w:pStyle w:val="NoSpacing"/>
        <w:rPr>
          <w:sz w:val="21"/>
        </w:rPr>
      </w:pPr>
      <w:r>
        <w:rPr>
          <w:sz w:val="21"/>
        </w:rPr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e të nxënit. </w:t>
      </w:r>
      <w:r>
        <w:rPr>
          <w:i/>
          <w:color w:val="231F20"/>
          <w:sz w:val="20"/>
        </w:rPr>
        <w:t>Nxënësi mëson për të nxënë</w:t>
      </w:r>
      <w:r>
        <w:rPr>
          <w:color w:val="231F20"/>
          <w:sz w:val="20"/>
        </w:rPr>
        <w:t>. 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demonstron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kathtësi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dorimit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spacing w:val="-3"/>
          <w:w w:val="105"/>
          <w:sz w:val="20"/>
        </w:rPr>
        <w:t>TIK-ut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ituata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ditshme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mbushjen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ërkesave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 ndryshm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atë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xënit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(p.sh.: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ërtimin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abelave,</w:t>
      </w:r>
      <w:r>
        <w:rPr>
          <w:color w:val="231F20"/>
          <w:spacing w:val="-2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rafikëv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po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iagrameve,</w:t>
      </w:r>
      <w:r>
        <w:rPr>
          <w:color w:val="231F20"/>
          <w:spacing w:val="-2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izatimin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lani të shtëpisë, apo për përgatitjen e shkresave dhe prezantimeve</w:t>
      </w:r>
      <w:r>
        <w:rPr>
          <w:color w:val="231F20"/>
          <w:spacing w:val="2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;</w:t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>diskuton në grup për mënyrat e bashkëpunimit me të tjerët për të zgjidhur një situatë të re mësimore ( një problem nga jeta e përditshme ose për të menaxhuar konfliktet me bashkëmoshatarët), tregon mënyrën e shfrytëzimit të përvojave paraprake për të zhvilluar njohuritë dhe shkathtësitë e reja në zgjidhjen e situatave dhe problemeve të</w:t>
      </w:r>
      <w:r>
        <w:rPr>
          <w:color w:val="231F20"/>
          <w:spacing w:val="25"/>
          <w:sz w:val="20"/>
        </w:rPr>
        <w:t xml:space="preserve"> </w:t>
      </w:r>
      <w:r>
        <w:rPr>
          <w:color w:val="231F20"/>
          <w:sz w:val="20"/>
        </w:rPr>
        <w:t>tilla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shfrytëzon,</w:t>
      </w:r>
      <w:r>
        <w:rPr>
          <w:color w:val="231F20"/>
          <w:spacing w:val="-2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nyrë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hur,</w:t>
      </w:r>
      <w:r>
        <w:rPr>
          <w:color w:val="231F20"/>
          <w:spacing w:val="-2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ëshilla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formacione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arra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krahj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zgjidhje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etyre apo problemi të caktuar, pastaj rezultatet i paraqet para të</w:t>
      </w:r>
      <w:r>
        <w:rPr>
          <w:color w:val="231F20"/>
          <w:spacing w:val="2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jerëv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bën përpunimin e informacioneve për një temë të caktuar në mënyrë të pavarur dhe efektive, rezultatet e punës i prezanton me shkrim ose me gojë para të tjerëve, duke dhënë shpjegime për mënyrën e zgjedhjes dhe të shfrytëzimit të burimeve të</w:t>
      </w:r>
      <w:r>
        <w:rPr>
          <w:color w:val="231F20"/>
          <w:spacing w:val="2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formacionit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araqet një plan studimi (në formë skice, vizatimi, shkrimi etj.) për ndonjë çështje të caktuar (p.sh.: vlerat kulturore të rajonit të vet, vlerat e edukimit në shoqëri etj.), duke respektuar të gjitha hapat e planit të studimit dhe e paraqet para të</w:t>
      </w:r>
      <w:r>
        <w:rPr>
          <w:color w:val="231F20"/>
          <w:spacing w:val="3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jerëv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vlerëson, në mënyrë kritike, punën e vet duke iu referuar qëllimeve të punës, p.sh., në mënyrë të pavarur redakton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orëshkrim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ij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mirësimin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rganizimi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krimi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qartësis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ndimi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menaxhon në mënyrë produktive burimet që i ka në dispozicion (kohën, njerëzit, mjetet e konkretizimit/ punës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j.)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at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ryerjes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ktiviteti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se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etyre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caktuar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ush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simore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po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ituata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jetës së</w:t>
      </w:r>
      <w:r>
        <w:rPr>
          <w:color w:val="231F20"/>
          <w:spacing w:val="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ditshme.</w:t>
      </w:r>
    </w:p>
    <w:p>
      <w:pPr>
        <w:pStyle w:val="NoSpacing"/>
        <w:rPr>
          <w:sz w:val="21"/>
        </w:rPr>
      </w:pPr>
      <w:r>
        <w:rPr>
          <w:sz w:val="21"/>
        </w:rPr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për jetën, sipërmarrjen dhe mjedisin. </w:t>
      </w:r>
      <w:r>
        <w:rPr>
          <w:i/>
          <w:color w:val="231F20"/>
          <w:sz w:val="20"/>
        </w:rPr>
        <w:t xml:space="preserve">Nxënësi kontribuon në mënyrë produktive. </w:t>
      </w:r>
      <w:r>
        <w:rPr>
          <w:color w:val="231F20"/>
          <w:sz w:val="20"/>
        </w:rPr>
        <w:t>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merr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isma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primtari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ryshm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interes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lëndën/fushën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simore,</w:t>
      </w:r>
      <w:r>
        <w:rPr>
          <w:color w:val="231F20"/>
          <w:spacing w:val="-2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lasën,</w:t>
      </w:r>
      <w:r>
        <w:rPr>
          <w:color w:val="231F20"/>
          <w:spacing w:val="-2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kollën</w:t>
      </w:r>
      <w:r>
        <w:rPr>
          <w:color w:val="231F20"/>
          <w:spacing w:val="-1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 për mjedisin ku jeton, si dhe tregohet i përgjegjshëm në plotësimin e detyrave, përmbushjen e detyrimeve dhe respektimin e afateve referuar projektit apo</w:t>
      </w:r>
      <w:r>
        <w:rPr>
          <w:color w:val="231F20"/>
          <w:spacing w:val="3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lanit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lanifikon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naxhon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ukses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jek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bjektiva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caktuara,</w:t>
      </w:r>
      <w:r>
        <w:rPr>
          <w:color w:val="231F20"/>
          <w:spacing w:val="-1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.sh.,</w:t>
      </w:r>
      <w:r>
        <w:rPr>
          <w:color w:val="231F20"/>
          <w:spacing w:val="-1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jekt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rganizimin e ndërmarrjeve të vogla që ofrojnë produkte dhe shërbime për qytetarët, duke u mbështetur në kërkesat aktuale të tregut të</w:t>
      </w:r>
      <w:r>
        <w:rPr>
          <w:color w:val="231F20"/>
          <w:spacing w:val="2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unës;</w:t>
      </w:r>
    </w:p>
    <w:p>
      <w:pPr>
        <w:sectPr>
          <w:footerReference w:type="even" r:id="rId8"/>
          <w:footerReference w:type="default" r:id="rId9"/>
          <w:type w:val="nextPage"/>
          <w:pgSz w:orient="landscape" w:w="15600" w:h="11630"/>
          <w:pgMar w:left="740" w:right="1020" w:gutter="0" w:header="0" w:top="980" w:footer="462" w:bottom="1000"/>
          <w:pgNumType w:fmt="decimal"/>
          <w:formProt w:val="false"/>
          <w:textDirection w:val="lrTb"/>
          <w:docGrid w:type="default" w:linePitch="299" w:charSpace="0"/>
        </w:sectPr>
        <w:pStyle w:val="NoSpacing"/>
        <w:rPr>
          <w:sz w:val="20"/>
        </w:rPr>
      </w:pPr>
      <w:r>
        <w:rPr>
          <w:color w:val="231F20"/>
          <w:w w:val="105"/>
          <w:sz w:val="20"/>
        </w:rPr>
        <w:t>zbaton udhëzimet dhe rregullat e shkruara në udhëzues, katalogë, apo skica për përdorimin e drejtë të mjetev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laboratorike,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akinav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jisjev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eknike,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atë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ushtrimi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os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ktiviteti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(në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lasë,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laborator etj.) dhe tregon për të tjerët mënyrën e zgjedhjes dhe përdorimit të</w:t>
      </w:r>
      <w:r>
        <w:rPr>
          <w:color w:val="231F20"/>
          <w:spacing w:val="3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yre.</w:t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personale. </w:t>
      </w:r>
      <w:r>
        <w:rPr>
          <w:i/>
          <w:color w:val="231F20"/>
          <w:sz w:val="20"/>
        </w:rPr>
        <w:t>Nxënësi bën jetë të shëndetshme</w:t>
      </w:r>
      <w:r>
        <w:rPr>
          <w:color w:val="231F20"/>
          <w:sz w:val="20"/>
        </w:rPr>
        <w:t>.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demonstron vetëbesim dhe shkathtësi personale e ndërpersonale në jetën e përditshme, duke dalluar me kohë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spektet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ozitiv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ten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k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ërmarr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prim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kret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rritjen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ezultateve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ynuara personal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shfaq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orma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ryshme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ashkëndjesi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jerët,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.sh.: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rr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jesë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primtari</w:t>
      </w:r>
      <w:r>
        <w:rPr>
          <w:color w:val="231F20"/>
          <w:spacing w:val="-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amirësie,</w:t>
      </w:r>
      <w:r>
        <w:rPr>
          <w:color w:val="231F20"/>
          <w:spacing w:val="-1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ihmon të moshuarit, të sëmurët etj. dhe përvojat e tilla i prezanton para të</w:t>
      </w:r>
      <w:r>
        <w:rPr>
          <w:color w:val="231F20"/>
          <w:spacing w:val="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jerëv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araqet nëpërmjet njërës nga format shprehëse, përparësitë e veprimtarive fizike ditore për individin e shëndoshë dhe prezanton para të tjerëve qëllimet e vendosura për veten në këtë fushë (për marrje me aktivitete fizike ditore) dhe nivelin e arritjes së</w:t>
      </w:r>
      <w:r>
        <w:rPr>
          <w:color w:val="231F20"/>
          <w:spacing w:val="4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yr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bën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zgjedhj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rr</w:t>
      </w:r>
      <w:r>
        <w:rPr>
          <w:color w:val="231F20"/>
          <w:spacing w:val="-9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ndim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hura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lidhur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ëndetin,</w:t>
      </w:r>
      <w:r>
        <w:rPr>
          <w:color w:val="231F20"/>
          <w:spacing w:val="-2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ietat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ushtrimet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jetën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ditshme, apo në situata të paraqitura në formën e detyrave dhe veprimtarive mësimore, kur duhet të veprojë në mënyrë të pavarur për zbatimin në praktikë të këtyre</w:t>
      </w:r>
      <w:r>
        <w:rPr>
          <w:color w:val="231F20"/>
          <w:spacing w:val="3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spektev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shpreh,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orma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dryshme,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qëndrimin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t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varur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gjegjësinë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qenit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ind/kujdestar</w:t>
      </w:r>
      <w:r>
        <w:rPr>
          <w:color w:val="231F20"/>
          <w:spacing w:val="-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 për planifikimin e familjes, si dhe merr vendime të drejta për të ardhmen e</w:t>
      </w:r>
      <w:r>
        <w:rPr>
          <w:color w:val="231F20"/>
          <w:spacing w:val="3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ij.</w:t>
      </w:r>
    </w:p>
    <w:p>
      <w:pPr>
        <w:pStyle w:val="NoSpacing"/>
        <w:rPr>
          <w:sz w:val="21"/>
        </w:rPr>
      </w:pPr>
      <w:r>
        <w:rPr>
          <w:sz w:val="21"/>
        </w:rPr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qytetare. </w:t>
      </w:r>
      <w:r>
        <w:rPr>
          <w:i/>
          <w:color w:val="231F20"/>
          <w:sz w:val="20"/>
        </w:rPr>
        <w:t>Nxënësi përkushtohet ndaj të mirës së përbashkët</w:t>
      </w:r>
      <w:r>
        <w:rPr>
          <w:color w:val="231F20"/>
          <w:sz w:val="20"/>
        </w:rPr>
        <w:t>. 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rezanton nëpërmjet njërës nga format e shprehjes, mënyrën e funksionimit të mjedisit shoqëror në nivel lokal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jerë,</w:t>
      </w:r>
      <w:r>
        <w:rPr>
          <w:color w:val="231F20"/>
          <w:spacing w:val="-24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i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hembuj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kret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rego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ntributi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et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uajtje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ultivimin</w:t>
      </w:r>
      <w:r>
        <w:rPr>
          <w:color w:val="231F20"/>
          <w:spacing w:val="-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lerave të</w:t>
      </w:r>
      <w:r>
        <w:rPr>
          <w:color w:val="231F20"/>
          <w:spacing w:val="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jedisit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ilustron me shembuj zgjidhjen e problemeve të caktuara në nivel shkolle ose në nivel të komunitetit dhe format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krahjes,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i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rsyeton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ët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rgument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ara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audience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caktuar</w:t>
      </w:r>
      <w:r>
        <w:rPr>
          <w:color w:val="231F20"/>
          <w:spacing w:val="-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(p.sh.,</w:t>
      </w:r>
      <w:r>
        <w:rPr>
          <w:color w:val="231F20"/>
          <w:spacing w:val="-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emonstron mënyrën e ofrimit të ndihmës së parë në rastet e fatkeqësive natyrore ose</w:t>
      </w:r>
      <w:r>
        <w:rPr>
          <w:color w:val="231F20"/>
          <w:spacing w:val="3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erëzore)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merr pjesë në përgatitjen dhe organizimin e një veprimtarie (në shkollë apo në komunitet) për mbrojtjen  e mjedisit natyror dhe atij të krijuar nga njeriu dhe në mënyra të ndryshme kontribuon për zhvillim të qëndrueshëm të</w:t>
      </w:r>
      <w:r>
        <w:rPr>
          <w:color w:val="231F20"/>
          <w:spacing w:val="1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ij.</w:t>
      </w:r>
    </w:p>
    <w:p>
      <w:pPr>
        <w:pStyle w:val="NoSpacing"/>
        <w:rPr>
          <w:sz w:val="21"/>
        </w:rPr>
      </w:pPr>
      <w:r>
        <w:rPr>
          <w:sz w:val="21"/>
        </w:rPr>
      </w:r>
    </w:p>
    <w:p>
      <w:pPr>
        <w:pStyle w:val="NoSpacing"/>
        <w:rPr>
          <w:sz w:val="20"/>
        </w:rPr>
      </w:pPr>
      <w:r>
        <w:rPr>
          <w:color w:val="231F20"/>
          <w:sz w:val="20"/>
        </w:rPr>
        <w:t xml:space="preserve">Kompetenca digjitale. </w:t>
      </w:r>
      <w:r>
        <w:rPr>
          <w:i/>
          <w:color w:val="231F20"/>
          <w:sz w:val="20"/>
        </w:rPr>
        <w:t>Nxënësi përdor teknologjinë për të nxitur inovacionin</w:t>
      </w:r>
      <w:r>
        <w:rPr>
          <w:color w:val="231F20"/>
          <w:sz w:val="20"/>
        </w:rPr>
        <w:t>. Nxënësi/ja: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ërdor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gramet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2"/>
          <w:w w:val="105"/>
          <w:sz w:val="20"/>
        </w:rPr>
        <w:t xml:space="preserve"> </w:t>
      </w:r>
      <w:r>
        <w:rPr>
          <w:color w:val="231F20"/>
          <w:spacing w:val="-3"/>
          <w:w w:val="105"/>
          <w:sz w:val="20"/>
        </w:rPr>
        <w:t>TIK-ut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nyr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fektiv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munikuar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h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ashkëpunuar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</w:t>
      </w:r>
      <w:r>
        <w:rPr>
          <w:color w:val="231F20"/>
          <w:spacing w:val="-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bashkëmoshatarët gjatë procesit të të nxënit, duke përfshirë edhe të nxënit në</w:t>
      </w:r>
      <w:r>
        <w:rPr>
          <w:color w:val="231F20"/>
          <w:spacing w:val="33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istancë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prezanton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një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jekt,</w:t>
      </w:r>
      <w:r>
        <w:rPr>
          <w:color w:val="231F20"/>
          <w:spacing w:val="-1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k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dorur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ekuenca</w:t>
      </w:r>
      <w:r>
        <w:rPr>
          <w:color w:val="231F20"/>
          <w:spacing w:val="-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videosh,</w:t>
      </w:r>
      <w:r>
        <w:rPr>
          <w:color w:val="231F20"/>
          <w:spacing w:val="-1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figurash,</w:t>
      </w:r>
      <w:r>
        <w:rPr>
          <w:color w:val="231F20"/>
          <w:spacing w:val="-18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emonstrimin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emave</w:t>
      </w:r>
      <w:r>
        <w:rPr>
          <w:color w:val="231F20"/>
          <w:spacing w:val="-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ësimore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vlerëson cilësinë e informacionit të gjetur nga një shumëllojshmëri burimesh dhe</w:t>
      </w:r>
      <w:r>
        <w:rPr>
          <w:color w:val="231F20"/>
          <w:spacing w:val="6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mediesh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 xml:space="preserve">përdor sistemet e duhura kompjuterike (hardwar, software dhe network dhe softet), si: word processing, database, power-point, publisher, internet explorer për përdorimin e </w:t>
      </w:r>
      <w:r>
        <w:rPr>
          <w:color w:val="231F20"/>
          <w:spacing w:val="-3"/>
          <w:w w:val="105"/>
          <w:sz w:val="20"/>
        </w:rPr>
        <w:t xml:space="preserve">TIK-ut </w:t>
      </w:r>
      <w:r>
        <w:rPr>
          <w:color w:val="231F20"/>
          <w:w w:val="105"/>
          <w:sz w:val="20"/>
        </w:rPr>
        <w:t>në situata të ndryshme të të nxënit (ndërtimin e tabelave, grafikëve, diagrameve, vizatimin e një plani, përgatitjen e shkresave dhe të prezantimeve)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është krijues në zbatimin e njohurive që përmbajnë shkencat kompjuterike dhe mediet digjitale; tregon rregullat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iguris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q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duhen</w:t>
      </w:r>
      <w:r>
        <w:rPr>
          <w:color w:val="231F20"/>
          <w:spacing w:val="-21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zbatuar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ër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ruajtur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ivatësin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ersonale,</w:t>
      </w:r>
      <w:r>
        <w:rPr>
          <w:color w:val="231F20"/>
          <w:spacing w:val="-3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ipas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dit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t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etikës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së</w:t>
      </w:r>
      <w:r>
        <w:rPr>
          <w:color w:val="231F20"/>
          <w:spacing w:val="-17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komunikimit personal dhe në</w:t>
      </w:r>
      <w:r>
        <w:rPr>
          <w:color w:val="231F20"/>
          <w:spacing w:val="15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grup;</w:t>
      </w:r>
    </w:p>
    <w:p>
      <w:pPr>
        <w:pStyle w:val="NoSpacing"/>
        <w:rPr>
          <w:sz w:val="20"/>
        </w:rPr>
      </w:pPr>
      <w:r>
        <w:rPr>
          <w:color w:val="231F20"/>
          <w:w w:val="105"/>
          <w:sz w:val="20"/>
        </w:rPr>
        <w:t>është aktiv dhe i pavarur në procesin e mësimdhënies dhe mësimnxënies për gjetjen dhe përdorimin e metodologjive që lehtësojnë këtë</w:t>
      </w:r>
      <w:r>
        <w:rPr>
          <w:color w:val="231F20"/>
          <w:spacing w:val="20"/>
          <w:w w:val="105"/>
          <w:sz w:val="20"/>
        </w:rPr>
        <w:t xml:space="preserve"> </w:t>
      </w:r>
      <w:r>
        <w:rPr>
          <w:color w:val="231F20"/>
          <w:w w:val="105"/>
          <w:sz w:val="20"/>
        </w:rPr>
        <w:t>proces.</w:t>
      </w:r>
    </w:p>
    <w:p>
      <w:pPr>
        <w:pStyle w:val="NoSpacing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ANIFIKIMI 3 – MUJOR (SHTATOR – DHJETOR)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6"/>
        <w:gridCol w:w="3615"/>
        <w:gridCol w:w="2268"/>
        <w:gridCol w:w="2551"/>
        <w:gridCol w:w="142"/>
        <w:gridCol w:w="1800"/>
        <w:gridCol w:w="43"/>
        <w:gridCol w:w="1875"/>
      </w:tblGrid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pitulli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ma mësim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tuata e parashikuar e të nxëni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ologjia, veprimtaritë e nxënës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i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urim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lekulat biologjik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13 orë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T, 1Pp, 1P, 1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Hyrje në molekulat biologjik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Çfarë lëndësh ndodhen në një organizëm të gjallë?</w:t>
            </w:r>
          </w:p>
          <w:p>
            <w:pPr>
              <w:pStyle w:val="NoSpacing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ërveç elementëve figurativë të gjakut 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llojit dhe numrit të qelizave), çfarë të dhënash marrim?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zbulohet prania e molekulave biologjike?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Pse ngjajmë me prindërit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ATP – ja monedha universale e energjisë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Uji = jeta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a interaktive, bashkëpunuese,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. Hetim dhe zbul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a interaktive, bashkëpunuese, gjithëpërfshir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icim qelizash; skicim organelesh; skema e mitozë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diagnostik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për të nxënë; 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heqernat (karbohidratet) - monosaharide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heqernat - disaharidet dhe polisaharide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iseshteja, glikogjeni dhe celuloz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Yndyra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roteina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.p Hetimi karbohidrateve, yndyrave, proteina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i ADN-së dhe ARN-s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Dyfishimi (replikimi) i ADN-s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Energjia e ATP-s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Uji dhe funksionet e ti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Ndërtimi dhe funksionimi i qelizave (9 orë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6T, 1Pp, 1Prj, 1P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eoria qelizor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ë gjitha gjallesat ndërtohen nga qeliza.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ga ndryshojnë dhe çfarë kanë të përbashkët qelizat?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gatitja e preparateve qelizore për vëzhgim.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Si rritet/rigjenerohet organizmi?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i qelizave eukariot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pecializimi dhe organizimi i qeliza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Qeliza prokariote dhe viruse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P.p vëzhgimi qelizës bimore dhe shtaz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itoz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Cikli qeliz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i përmes membranës qeliz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6 orë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T, 1P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i membranës qelizor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se proteinat dhe fosfolipidet kanë funksion ndërtues?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se fryhen fasulet e lëna gjatë në ujë?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Difuzion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Osmoz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 mendimin kritik dhe krij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 mendimin kritik dhe krij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skic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tëvlerës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lerësim mes nxënësish 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ër ushtrime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tomi, fiziologji shtaz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nsporti aktiv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Kotransporti dhe përthithja e glukozës në zorrën e holl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johja qelizore dhe sistemi imunitar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7 orë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T, 1Prj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ekanizmat mbrojtës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mi ka mekanizma mbrojtës që pengojnë depërtimin e patogjenëve ose i luftojnë ato.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e ndihmojmë organizmin të mbrohet?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Fagocitoz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Limfocitet T dhe përgjigjja qeliz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Limfocitet B dhe imuniteti humor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Antitrupa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Vaksini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këmbimi i gazeve në organizmat e gjall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5 orë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hkëmbimi i gazeve në organizmat njëqelizore dhe insekte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ë veçoritë e së gjallës është dhe shkëmbimi i lëndës.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Si marrin frymë gjallesat nga 1 qelizore deri te shumë qelizoret?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hkëmbimi gazeve te peshqi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hkëmbimi i gazeve te gjethet e bimë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i sistemit të shkëmbimit të gaze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ekanizmi i shkëmbimit të gazeve në mushkër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stemet e transportit te kafshët dhe bimë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14 orë 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T, 1P, 1U, 1T, 1Prj, 2Vp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Hemoglobi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stemi i qarkullimit te njerëzit është i përbërë nga zemra dhe enët e gjakut,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se zemra rreh edhe kur e nxjerrim nga organizmi?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nsporti i O</w:t>
            </w:r>
            <w:r>
              <w:rPr>
                <w:rFonts w:cs="ConduitITCStd-Light;Arial" w:ascii="Palatino Linotype" w:hAnsi="Palatino Linotype"/>
                <w:color w:val="000000"/>
                <w:vertAlign w:val="subscript"/>
              </w:rPr>
              <w:t>2</w:t>
            </w:r>
            <w:r>
              <w:rPr>
                <w:rFonts w:cs="ConduitITCStd-Light;Arial" w:ascii="Palatino Linotype" w:hAnsi="Palatino Linotype"/>
                <w:color w:val="000000"/>
              </w:rPr>
              <w:t xml:space="preserve"> me anë të hemoglobinë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istemi i qarkullimit te gjitarë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zemrë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Cikli i zemrë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Enët e gjakut, funksionet e ty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nsporti i ujit në ksilem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bëhet e mundur kalimi i ujit nga toka në rrënjë, e më pas në gjethe, kundër forcës së rëndesës?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lëviz lënda e përpunuar?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 mendimin kritik dhe krijues.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etëvlerësim 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ër ushtrime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tomi, fiziologji shtazore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nsporti i lëndëve organike me anë të floemë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Gjenet dhe kodi gjenetik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ADN-ja dhe kromozome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forcim njohurish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forcim njohuris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7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7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Testim përmbledhës për tremujorin e par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Spacing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  <w:r>
        <w:br w:type="page"/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ANIFIKIMI 3 - MUJOR (JANAR – MARS)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119"/>
        <w:gridCol w:w="2268"/>
        <w:gridCol w:w="2472"/>
        <w:gridCol w:w="2126"/>
        <w:gridCol w:w="18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pitu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ma mësim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tuata e parashikuar e të nxëni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ologjia,veprimtaritë e nxënës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urim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N – ja, gjenet, sinteza e proteinave(8 orë)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T, 1P, 1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i acidit ribonukleik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 xml:space="preserve">Si mundësohet lidhja e aminoacideve njeri 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pas tjetrit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Cila është lidhja bërthamë - ribozome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 xml:space="preserve">A është gjithnjë i saktë kalimi ADN – ARN – proteina 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a interaktive, bashkëpunuese,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. hetim dhe zbul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a interaktive, bashkëpunuese, gjithëpërfshir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icim qelizash; organelesh; skema e mitozë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diagnostik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për të nxënë; 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inteza e polipeptideve – transkriptimi dhe splicig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inteza e polipeptideve - translati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utacionet e gjene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utacionet e gjene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ejoz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versiteti gjenetik dhe përshtatja,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 orë – 4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Diversiteti gjenetik, përshtat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atë shumimit seksual marrin pjesë dy prindër, si ruhet i pandryshuar nr. i kromozomeve të pasardhësit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Foto të njerëzve, kafshëve të racave të ndryshme dhe krahasimi i tyre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Llojet e përzgjedhj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Llojet dhe taksonom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Diversiteti në bashkësinë biologjik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diversit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orë – 4T, 1Pr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ikimi i njeriut mbi diversitetin e lloje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Vlerësimi sasior i biodiversiteti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rojek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Vështrim i përgjithshëm për fotosintezë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Shndërrimet energjitik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(10 orë) 8T, 1Pp, 1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Reaksioni i varur nga drit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bëhet e përdorshme energjia diellore për gjallesat e tjera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dhja energji diellore - energji kimike - energji e nevojshme për gjallesën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Reaksioni i pavarur nga drit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unë praktik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Glikoliz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Reaksioni lidhës dhe cikli i Krebsi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Fosforilimi oksidativ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Fosforilimi oksidativ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Frymëmarrja anaerob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e sigurojnë energjinë gjallesat anaerobe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ndimin kritik dhe krij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 mendimin kritik, krij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tëvlerës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shkr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tomi, fiziologji shtaz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ër ushtrime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euronet, koordinimi nerv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ordinim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 or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Impulsi nervo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ë gjitha gjallesat i përgjigjen ngacmimit.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.q.s. dëgjojmë burinë e një makine, ne zhvendosemi nga rruga. Si bashkëpunojnë indet dhe organet për të realizuar zhvendosjen?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nsmetimi i një potenciali vepri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T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nsmetimi i një potenciali vepri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dhe funksioni i sinapsi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ërtimi i muskujve skeletor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kurrja e muskulit skelet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kurrja e muskulit skelet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arimet e homeostazë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Homeostaza</w:t>
            </w:r>
          </w:p>
          <w:p>
            <w:pPr>
              <w:pStyle w:val="NoSpacing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11 or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4T, 2P, 1U, 1Tp, 1Prj, 2V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ekanizmi feedback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varësisht regjimit ushqimor, % e lëndëve në organizmin tonë nuk ndryshon. Si mbahen në kontroll parametrat?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Hormonet dhe rregullimi i %të glukozës në gja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Hormonet dhe rregullimi i %të glukozës në gja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tudimi i trashëgimis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shëgimia monohibrid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shëgimia dyhibrid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shëgimia dyhibrid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forcim njohuris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forcim njohuris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stim përmbledhës tremujori i dyt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ANIFIKIMI 3 – MUJOR (PRILL – MAJ)</w: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19"/>
        <w:gridCol w:w="2268"/>
        <w:gridCol w:w="2695"/>
        <w:gridCol w:w="1800"/>
        <w:gridCol w:w="1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pitu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ma mësim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tuata e parashikuar e të nxëni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ologjia,veprimtaritë e nxënës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urim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shëgimia e qenieve njerëz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 or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T, 1P, 3U, 1PR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Kodominanca dhe alelet e shumëfisht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i/>
                <w:i/>
                <w:lang w:eastAsia="ja-JP"/>
              </w:rPr>
            </w:pPr>
            <w:r>
              <w:rPr>
                <w:rFonts w:cs="Arial" w:ascii="Palatino Linotype" w:hAnsi="Palatino Linotype"/>
                <w:i/>
                <w:lang w:eastAsia="ja-JP"/>
              </w:rPr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Tregohen foto te familjeve dhe krahasohen prindërit me fëmijët apo dhe të afërmit.</w:t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Arial" w:ascii="Palatino Linotype" w:hAnsi="Palatino Linotype"/>
                <w:lang w:eastAsia="ja-JP"/>
              </w:rPr>
              <w:t>Jemi të ngjashëm dhe të ndryshëm nga prindërit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a interaktive, bashkëpunuese,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jithëpërfshir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. Hetim dhe zbul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oda interaktive, bashkëpunuese, gjithëpërfshirë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icim qelizash, organelesh. Skema e mitozë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diagnostik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për të nxënë; 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rashëgimia e lidhur me gjininë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  <w:i/>
              </w:rPr>
              <w:t>Projek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Gjenetika e popullata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ullatat dhe evoluc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Shumëllojshmëria e fenotipev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to të bimëve dhe kafshëve që jetojnë në shkretëtira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se gjallesat e llojeve të ndryshme nuk mund të kryqëzohen me njëra-tjetrën, edhe n.q.s. janë shumë të afërta? 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Arial"/>
                <w:lang w:eastAsia="ja-JP"/>
              </w:rPr>
            </w:pPr>
            <w:r>
              <w:rPr>
                <w:rFonts w:cs="Palatino Linotype" w:ascii="Palatino Linotype" w:hAnsi="Palatino Linotype"/>
              </w:rPr>
              <w:t>Të gjitha qelizat e një organizmi e kanë fillesë nga zigota, megjithëse kanë të njëjtën ADN, nuk kanë të njëjtin funksion, nuk prodhojë të njëjtat proteina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Përzgjedhja natyr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Arial"/>
                <w:color w:val="000000"/>
                <w:lang w:eastAsia="ja-JP"/>
              </w:rPr>
            </w:pPr>
            <w:r>
              <w:rPr>
                <w:rFonts w:cs="Arial" w:ascii="Palatino Linotype" w:hAnsi="Palatino Linotype"/>
                <w:color w:val="000000"/>
                <w:lang w:eastAsia="ja-JP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lang w:eastAsia="ja-JP"/>
              </w:rPr>
            </w:pPr>
            <w:r>
              <w:rPr>
                <w:rFonts w:cs="Palatino Linotype" w:ascii="Palatino Linotype" w:hAnsi="Palatino Linotype"/>
                <w:lang w:eastAsia="ja-JP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Ndikimi i formave të ndryshme</w:t>
            </w:r>
          </w:p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të përzgjedhj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Izolimi dhe llojformi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Mutacionet gjenik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Qelizat burimore dhe totipotenc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Rregullimi i transkriptimit dhe translatimi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Rregullimi i transkriptimit dhe translatimi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Kontrolli epigjenetik i shprehjes së gjene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ConduitITCStd-Light;Arial" w:ascii="Palatino Linotype" w:hAnsi="Palatino Linotype"/>
                <w:color w:val="000000"/>
              </w:rPr>
              <w:t>Kontrolli epigjenetik i shprehjes së gjenev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ConduitITCStd-Light;Arial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Ushtrim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stim përmbledhës tremujori i tret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 mendimin kritik dhe krijues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unë në grup dhe punë individual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shkëbisedim, metoda integrues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nika që zhvillojnë mendimin kritik dhe krij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tëvlerësim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mes nxënësi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ërgjigjeve me gojë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i punës në grup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logjia 12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jisje laboratori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sta shkenc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bër ushtrimesh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tomi, fiziologji shtazore</w:t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riale nga internet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lerësim projekt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ërsëritje</w:t>
            </w:r>
            <w:r>
              <w:rPr>
                <w:rFonts w:cs="Arial" w:ascii="Palatino Linotype" w:hAnsi="Palatino Linotype"/>
              </w:rPr>
              <w:t xml:space="preserve"> vjet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footerReference w:type="even" r:id="rId10"/>
          <w:footerReference w:type="default" r:id="rId11"/>
          <w:type w:val="nextPage"/>
          <w:pgSz w:orient="landscape" w:w="16103" w:h="11737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12"/>
      <w:footerReference w:type="default" r:id="rId13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OpenSymbol">
    <w:altName w:val="Arial Unicode MS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Garamond-Medium">
    <w:charset w:val="00"/>
    <w:family w:val="roman"/>
    <w:pitch w:val="default"/>
  </w:font>
  <w:font w:name="PalatinoLinotype-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0" b="5080"/>
              <wp:wrapNone/>
              <wp:docPr id="2" name="Lin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Biologjia me zgjedhje</w:t>
    </w:r>
    <w:r>
      <w:rPr>
        <w:rFonts w:cs="Palatino Linotype" w:ascii="Palatino Linotype" w:hAnsi="Palatino Linotype"/>
        <w:b/>
        <w:sz w:val="24"/>
        <w:szCs w:val="24"/>
      </w:rPr>
      <w:t xml:space="preserve"> 1</w:t>
    </w:r>
    <w:r>
      <w:rPr>
        <w:rFonts w:cs="Palatino Linotype" w:ascii="Palatino Linotype" w:hAnsi="Palatino Linotype"/>
        <w:b/>
        <w:sz w:val="24"/>
        <w:szCs w:val="24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.6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635" b="5080"/>
              <wp:wrapNone/>
              <wp:docPr id="1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Biologjia me zgjedhje</w:t>
    </w:r>
    <w:r>
      <w:rPr>
        <w:rFonts w:cs="Palatino Linotype" w:ascii="Palatino Linotype" w:hAnsi="Palatino Linotype"/>
        <w:b/>
        <w:sz w:val="24"/>
        <w:szCs w:val="24"/>
      </w:rPr>
      <w:t xml:space="preserve"> 1</w:t>
    </w:r>
    <w:r>
      <w:rPr>
        <w:rFonts w:cs="Palatino Linotype" w:ascii="Palatino Linotype" w:hAnsi="Palatino Linotype"/>
        <w:b/>
        <w:sz w:val="24"/>
        <w:szCs w:val="24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2"/>
        <w:lang w:val="en-GB" w:eastAsia="en-GB" w:bidi="en-GB"/>
      </w:rPr>
    </w:pPr>
    <w:r>
      <w:rPr>
        <w:sz w:val="12"/>
        <w:lang w:val="en-GB" w:eastAsia="en-GB" w:bidi="en-GB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609340</wp:posOffset>
              </wp:positionH>
              <wp:positionV relativeFrom="page">
                <wp:posOffset>9416415</wp:posOffset>
              </wp:positionV>
              <wp:extent cx="161925" cy="14541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45pt;mso-wrap-distance-left:9.05pt;mso-wrap-distance-right:9.05pt;mso-wrap-distance-top:0pt;mso-wrap-distance-bottom:0pt;margin-top:741.45pt;mso-position-vertical-relative:page;margin-left:2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0" b="5080"/>
              <wp:wrapNone/>
              <wp:docPr id="4" name="Lin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Biologjia me zgjedhje</w:t>
    </w:r>
    <w:r>
      <w:rPr>
        <w:rFonts w:cs="Palatino Linotype" w:ascii="Palatino Linotype" w:hAnsi="Palatino Linotype"/>
        <w:b/>
        <w:sz w:val="24"/>
        <w:szCs w:val="24"/>
      </w:rPr>
      <w:t xml:space="preserve"> 1</w:t>
    </w:r>
    <w:r>
      <w:rPr>
        <w:rFonts w:cs="Palatino Linotype" w:ascii="Palatino Linotype" w:hAnsi="Palatino Linotype"/>
        <w:b/>
        <w:sz w:val="24"/>
        <w:szCs w:val="24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.65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0" b="5080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Biologjia me zgjedhje</w:t>
    </w:r>
    <w:r>
      <w:rPr>
        <w:rFonts w:cs="Palatino Linotype" w:ascii="Palatino Linotype" w:hAnsi="Palatino Linotype"/>
        <w:b/>
        <w:sz w:val="24"/>
        <w:szCs w:val="24"/>
      </w:rPr>
      <w:t xml:space="preserve"> 1</w:t>
    </w:r>
    <w:r>
      <w:rPr>
        <w:rFonts w:cs="Palatino Linotype" w:ascii="Palatino Linotype" w:hAnsi="Palatino Linotype"/>
        <w:b/>
        <w:sz w:val="24"/>
        <w:szCs w:val="24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2"/>
        <w:lang w:val="en-GB" w:eastAsia="en-GB" w:bidi="en-GB"/>
      </w:rPr>
    </w:pPr>
    <w:r>
      <w:rPr>
        <w:sz w:val="12"/>
        <w:lang w:val="en-GB" w:eastAsia="en-GB" w:bidi="en-GB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9340</wp:posOffset>
              </wp:positionH>
              <wp:positionV relativeFrom="page">
                <wp:posOffset>9416415</wp:posOffset>
              </wp:positionV>
              <wp:extent cx="161925" cy="14541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45pt;mso-wrap-distance-left:9.05pt;mso-wrap-distance-right:9.05pt;mso-wrap-distance-top:0pt;mso-wrap-distance-bottom:0pt;margin-top:741.45pt;mso-position-vertical-relative:page;margin-left:2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0" b="5080"/>
              <wp:wrapNone/>
              <wp:docPr id="9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Biologjia me zgjedhje</w:t>
    </w:r>
    <w:r>
      <w:rPr>
        <w:rFonts w:cs="Palatino Linotype" w:ascii="Palatino Linotype" w:hAnsi="Palatino Linotype"/>
        <w:b/>
        <w:sz w:val="24"/>
        <w:szCs w:val="24"/>
      </w:rPr>
      <w:t xml:space="preserve"> 1</w:t>
    </w:r>
    <w:r>
      <w:rPr>
        <w:rFonts w:cs="Palatino Linotype" w:ascii="Palatino Linotype" w:hAnsi="Palatino Linotype"/>
        <w:b/>
        <w:sz w:val="24"/>
        <w:szCs w:val="24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2"/>
        <w:lang w:val="en-GB" w:eastAsia="en-GB" w:bidi="en-GB"/>
      </w:rPr>
    </w:pPr>
    <w:r>
      <w:rPr>
        <w:sz w:val="12"/>
        <w:lang w:val="en-GB" w:eastAsia="en-GB" w:bidi="en-GB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09340</wp:posOffset>
              </wp:positionH>
              <wp:positionV relativeFrom="page">
                <wp:posOffset>9416415</wp:posOffset>
              </wp:positionV>
              <wp:extent cx="161925" cy="14541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45pt;mso-wrap-distance-left:9.05pt;mso-wrap-distance-right:9.05pt;mso-wrap-distance-top:0pt;mso-wrap-distance-bottom:0pt;margin-top:741.45pt;mso-position-vertical-relative:page;margin-left:2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8870950" cy="0"/>
              <wp:effectExtent l="0" t="5080" r="635" b="5080"/>
              <wp:wrapNone/>
              <wp:docPr id="1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7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698.45pt,0.7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Biologjia me zgjedhje</w:t>
    </w:r>
    <w:r>
      <w:rPr>
        <w:rFonts w:cs="Palatino Linotype" w:ascii="Palatino Linotype" w:hAnsi="Palatino Linotype"/>
        <w:b/>
        <w:sz w:val="24"/>
        <w:szCs w:val="24"/>
      </w:rPr>
      <w:t xml:space="preserve"> 1</w:t>
    </w:r>
    <w:r>
      <w:rPr>
        <w:rFonts w:cs="Palatino Linotype" w:ascii="Palatino Linotype" w:hAnsi="Palatino Linotype"/>
        <w:b/>
        <w:sz w:val="24"/>
        <w:szCs w:val="24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rightMargin">
                <wp:posOffset>-257810</wp:posOffset>
              </wp:positionH>
              <wp:positionV relativeFrom="paragraph">
                <wp:posOffset>8890</wp:posOffset>
              </wp:positionV>
              <wp:extent cx="257810" cy="15494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2.2pt;mso-wrap-distance-left:0pt;mso-wrap-distance-right:0pt;mso-wrap-distance-top:0pt;mso-wrap-distance-bottom:0pt;margin-top:0.7pt;mso-position-vertical-relative:text;margin-left:-20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2"/>
        <w:lang w:val="en-GB" w:eastAsia="en-GB" w:bidi="en-GB"/>
      </w:rPr>
    </w:pPr>
    <w:r>
      <w:rPr>
        <w:sz w:val="12"/>
        <w:lang w:val="en-GB" w:eastAsia="en-GB" w:bidi="en-GB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09340</wp:posOffset>
              </wp:positionH>
              <wp:positionV relativeFrom="page">
                <wp:posOffset>9416415</wp:posOffset>
              </wp:positionV>
              <wp:extent cx="161925" cy="14541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45pt;mso-wrap-distance-left:9.05pt;mso-wrap-distance-right:9.05pt;mso-wrap-distance-top:0pt;mso-wrap-distance-bottom:0pt;margin-top:741.45pt;mso-position-vertical-relative:page;margin-left:2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MS Mincho;ＭＳ 明朝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MS Mincho;ＭＳ 明朝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MS Mincho;ＭＳ 明朝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Calibri" w:hAnsi="Calibri" w:eastAsia="Times New Roman" w:cs="Times New Roman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Palatino Linotype" w:hAnsi="Palatino Linotype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eastAsia="Calibri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alibri" w:hAnsi="Calibri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OpenSymbol;Arial Unicode MS"/>
    </w:rPr>
  </w:style>
  <w:style w:type="character" w:styleId="WW8Num101z1">
    <w:name w:val="WW8Num101z1"/>
    <w:qFormat/>
    <w:rPr>
      <w:rFonts w:ascii="OpenSymbol;Arial Unicode MS" w:hAnsi="OpenSymbol;Arial Unicode MS" w:cs="OpenSymbol;Arial Unicode M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/>
      <w:color w:val="000000"/>
    </w:rPr>
  </w:style>
  <w:style w:type="character" w:styleId="WW8Num131z1">
    <w:name w:val="WW8Num131z1"/>
    <w:qFormat/>
    <w:rPr>
      <w:b/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b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/>
    </w:rPr>
  </w:style>
  <w:style w:type="character" w:styleId="WW8Num149z2">
    <w:name w:val="WW8Num149z2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b/>
      <w:color w:val="00000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alibri" w:hAnsi="Calibri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b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b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Calibri" w:hAnsi="Calibri" w:eastAsia="Calibri" w:cs="Calibri"/>
      <w:color w:val="58595B"/>
      <w:spacing w:val="-4"/>
      <w:w w:val="104"/>
      <w:sz w:val="17"/>
      <w:szCs w:val="17"/>
      <w:lang w:val="en-GB" w:bidi="en-GB"/>
    </w:rPr>
  </w:style>
  <w:style w:type="character" w:styleId="WW8Num198z1">
    <w:name w:val="WW8Num198z1"/>
    <w:qFormat/>
    <w:rPr>
      <w:rFonts w:ascii="Calibri" w:hAnsi="Calibri" w:eastAsia="Calibri" w:cs="Calibri"/>
      <w:color w:val="231F20"/>
      <w:w w:val="90"/>
      <w:sz w:val="20"/>
      <w:szCs w:val="20"/>
      <w:lang w:val="en-GB" w:bidi="en-GB"/>
    </w:rPr>
  </w:style>
  <w:style w:type="character" w:styleId="WW8Num198z2">
    <w:name w:val="WW8Num198z2"/>
    <w:qFormat/>
    <w:rPr>
      <w:lang w:val="en-GB" w:bidi="en-GB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Calibri" w:hAnsi="Calibri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Tx">
    <w:name w:val="tx"/>
    <w:basedOn w:val="DefaultParagraphFont"/>
    <w:qFormat/>
    <w:rPr/>
  </w:style>
  <w:style w:type="character" w:styleId="CharChar131">
    <w:name w:val=" Char Char13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MS Mincho;ＭＳ 明朝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/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ind w:firstLine="40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Calibri" w:cs="Calibri"/>
      <w:lang w:val="en-GB" w:bidi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14:00Z</dcterms:created>
  <dc:creator>USERI</dc:creator>
  <dc:description/>
  <cp:keywords/>
  <dc:language>en-US</dc:language>
  <cp:lastModifiedBy>Elona</cp:lastModifiedBy>
  <cp:lastPrinted>2022-09-01T10:27:00Z</cp:lastPrinted>
  <dcterms:modified xsi:type="dcterms:W3CDTF">2022-09-01T09:02:00Z</dcterms:modified>
  <cp:revision>19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