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Georgia"/>
          <w:b/>
          <w:b/>
          <w:sz w:val="28"/>
        </w:rPr>
      </w:pPr>
      <w:r>
        <w:rPr>
          <w:rFonts w:cs="Georgia" w:ascii="Palatino Linotype" w:hAnsi="Palatino Linotype"/>
          <w:b/>
          <w:sz w:val="28"/>
        </w:rPr>
        <w:t>Test</w:t>
      </w:r>
    </w:p>
    <w:p>
      <w:pPr>
        <w:pStyle w:val="Normal"/>
        <w:autoSpaceDE w:val="false"/>
        <w:spacing w:lineRule="auto" w:line="240" w:before="120" w:after="120"/>
        <w:ind w:firstLine="288"/>
        <w:rPr>
          <w:rFonts w:ascii="Palatino Linotype" w:hAnsi="Palatino Linotype" w:cs="Georgia"/>
          <w:b/>
          <w:b/>
          <w:sz w:val="28"/>
        </w:rPr>
      </w:pPr>
      <w:r>
        <w:rPr>
          <w:rFonts w:cs="Georgia" w:ascii="Palatino Linotype" w:hAnsi="Palatino Linotype"/>
          <w:b/>
          <w:sz w:val="28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.........................................................................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 xml:space="preserve">Pjesa e parë: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Qarkoni përgjigjen e saktë në pyetjet e mëposhtme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li nga faktorët e mëposhtë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 xml:space="preserve">që ndikojnë në rritjen e një popullate, </w:t>
        <w:br/>
        <w:t xml:space="preserve">nuk është faktor biotik? </w:t>
        <w:tab/>
        <w:tab/>
        <w:tab/>
        <w:tab/>
        <w:tab/>
        <w:tab/>
        <w:tab/>
        <w:tab/>
        <w:tab/>
        <w:t>(1)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ushqimi 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bitqarët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onkurrenca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mperatur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ili nga faktorët e mëposhtëm nuk ndikon në rritjen e popullsisë njerëzore? </w:t>
        <w:tab/>
        <w:t>(1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grimi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ndje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dekje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tacione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ili nga faktorët e mëposhtëm nuk ka lidhje me suksesin e zbatimit të </w:t>
        <w:br/>
        <w:t xml:space="preserve">inxhinierisë gjenetike? </w:t>
        <w:tab/>
        <w:tab/>
        <w:tab/>
        <w:tab/>
        <w:tab/>
        <w:tab/>
        <w:tab/>
        <w:tab/>
        <w:tab/>
        <w:t>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imi i enzimave të restrikcioni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imi i vektorë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imi i viruse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bulimi i teknikave të kulturav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ili nga pohimet e mëposhtme në lidhje me inxhinierinë gjenetike, mund </w:t>
        <w:br/>
        <w:t xml:space="preserve">të përbëjë një problem serioz për shoqërinë dhe mjedisin? </w:t>
        <w:tab/>
        <w:tab/>
        <w:tab/>
        <w:tab/>
        <w:t>(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 xml:space="preserve">organizmat e modifikuar ofrojnë një rendiment më të lartë, duke shfrytëzuar </w:t>
        <w:br/>
        <w:t>më pak burim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kteret e modifikuara gjenetikisht mund të përhapen jashtë laboratorëve ose fabrikav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hqimet mund të përpunohen për t`u bërë të përshtatshme për njeriun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imët e modifikuara gjenetikisht mund të kontribuojnë në uljen e rrezikut të urisë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ili nga gazet e mëposhtme nuk ndikon në rritjen e efektit serë? </w:t>
        <w:tab/>
        <w:tab/>
        <w:tab/>
        <w:t>(1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oksidi i karboni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tani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zet ideal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5" w:leader="none"/>
        </w:tabs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FC-të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dytë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5" w:leader="none"/>
          <w:tab w:val="left" w:pos="5944" w:leader="none"/>
        </w:tabs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oni nga një fjali për secilin nga konceptet e mëposhtme:</w:t>
        <w:tab/>
        <w:tab/>
        <w:tab/>
        <w:t>(5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zistencë mjedisore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/>
      </w:pPr>
      <w:r>
        <w:rPr>
          <w:rFonts w:cs="Palatino Linotype" w:ascii="Palatino Linotype" w:hAnsi="Palatino Linotype"/>
        </w:rPr>
        <w:tab/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tencial biotik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/>
      </w:pPr>
      <w:r>
        <w:rPr>
          <w:rFonts w:cs="Palatino Linotype" w:ascii="Palatino Linotype" w:hAnsi="Palatino Linotype"/>
        </w:rPr>
        <w:tab/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zima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/>
      </w:pPr>
      <w:r>
        <w:rPr>
          <w:rFonts w:cs="Palatino Linotype" w:ascii="Palatino Linotype" w:hAnsi="Palatino Linotype"/>
        </w:rPr>
        <w:tab/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ktorë gjenetik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/>
      </w:pPr>
      <w:r>
        <w:rPr>
          <w:rFonts w:cs="Palatino Linotype" w:ascii="Palatino Linotype" w:hAnsi="Palatino Linotype"/>
        </w:rPr>
        <w:tab/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onservimi i llojeve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/>
      </w:pPr>
      <w:r>
        <w:rPr>
          <w:rFonts w:cs="Palatino Linotype" w:ascii="Palatino Linotype" w:hAnsi="Palatino Linotype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tretë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5" w:leader="none"/>
        </w:tabs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Duke analizuar ndërtimin e një bakteri, tregoni cilat janë disa nga </w:t>
        <w:br/>
        <w:t xml:space="preserve">përdorimet e enzimave bakteriale në industri ? </w:t>
        <w:tab/>
        <w:tab/>
        <w:tab/>
        <w:tab/>
        <w:tab/>
        <w:t>(5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eastAsia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ërshkruani një shembull të terapisë gjenike. Shpjegoni pse kjo formë mjekimi </w:t>
        <w:br/>
        <w:t xml:space="preserve">ka mundësi të jetë e suksesshme në shembullin që zgjodhët për ta përshkruar? </w:t>
        <w:tab/>
        <w:t>(5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Shpjegoni disa nga vështirësitë që hasen gjatë zbatimit të teknikës së ADN-së rekombinante? 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7"/>
        <w:gridCol w:w="1137"/>
        <w:gridCol w:w="1137"/>
        <w:gridCol w:w="1137"/>
        <w:gridCol w:w="1137"/>
        <w:gridCol w:w="1137"/>
      </w:tblGrid>
      <w:tr>
        <w:trPr>
          <w:trHeight w:val="4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No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Pik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-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-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-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-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-24</w:t>
            </w:r>
          </w:p>
        </w:tc>
      </w:tr>
    </w:tbl>
    <w:p>
      <w:pPr>
        <w:pStyle w:val="Normal"/>
        <w:tabs>
          <w:tab w:val="clear" w:pos="720"/>
          <w:tab w:val="left" w:pos="1264" w:leader="none"/>
          <w:tab w:val="left" w:pos="2416" w:leader="none"/>
          <w:tab w:val="left" w:pos="3568" w:leader="none"/>
          <w:tab w:val="left" w:pos="4720" w:leader="none"/>
          <w:tab w:val="left" w:pos="5872" w:leader="none"/>
          <w:tab w:val="left" w:pos="7024" w:leader="none"/>
          <w:tab w:val="left" w:pos="8176" w:leader="none"/>
        </w:tabs>
        <w:spacing w:lineRule="auto" w:line="240" w:before="120" w:after="120"/>
        <w:ind w:left="113" w:hanging="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ind w:left="5760"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ksese në provi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56:00Z</dcterms:created>
  <dc:creator>Anila1</dc:creator>
  <dc:description/>
  <dc:language>en-US</dc:language>
  <cp:lastModifiedBy>Anila1</cp:lastModifiedBy>
  <dcterms:modified xsi:type="dcterms:W3CDTF">2019-08-30T13:57:00Z</dcterms:modified>
  <cp:revision>1</cp:revision>
  <dc:subject/>
  <dc:title/>
</cp:coreProperties>
</file>