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KONTROLLI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REMUJORI I PAR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ënda: Biologji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lasa: 9 –të</w:t>
        <w:tab/>
        <w:tab/>
        <w:tab/>
        <w:tab/>
        <w:tab/>
        <w:tab/>
        <w:tab/>
        <w:tab/>
        <w:tab/>
        <w:tab/>
        <w:t xml:space="preserve"> Grupi A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_________________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otësoni paragrafin e mëposhtëm me fjalët e dhëna.</w:t>
        <w:tab/>
        <w:tab/>
        <w:tab/>
        <w:tab/>
        <w:tab/>
        <w:t>[7]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rymëmarrje      nxehtësi       glukozë      endotermike       fotosintezë       ekzotermike       dri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16"/>
        </w:rPr>
      </w:pPr>
      <w:r>
        <w:rPr>
          <w:rFonts w:cs="Palatino Linotype" w:ascii="Palatino Linotype" w:hAnsi="Palatino Linotype"/>
          <w:b/>
          <w:sz w:val="16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tosinteza prodhon _________________ kurse frymëmarrja e zbërthen atë. ________________ si te bimët ashtu edhe te kafshët, shfrytëzon oksigjenin. _________________ e kthen oksigjenin në atmosferë. Frymëmarrja është një reaksion që çliron _________________. Reaksione të tilla quhen reaksione _________________. Fotosinteza është reaksion që ka nevojë për energjinë e  __________________. Reaksionet që kanë nevojë për energji quhen reaksione ________________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oni nga një fjali me fjalët:</w:t>
        <w:tab/>
        <w:tab/>
        <w:tab/>
        <w:tab/>
        <w:tab/>
        <w:tab/>
        <w:tab/>
        <w:tab/>
        <w:t>[5]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Hidroponi 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Bimë hiperakumuluese …………………………………………………………..…………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Vetëpjalmim 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Stolone 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Mbijetesa ………………………………………………………………………………………</w:t>
      </w:r>
    </w:p>
    <w:p>
      <w:pPr>
        <w:pStyle w:val="ListParagraph"/>
        <w:spacing w:lineRule="auto" w:line="240" w:before="120" w:after="120"/>
        <w:contextualSpacing/>
        <w:rPr>
          <w:rFonts w:ascii="Palatino Linotype" w:hAnsi="Palatino Linotype" w:cs="Palatino Linotype"/>
          <w:b/>
          <w:b/>
          <w:sz w:val="16"/>
        </w:rPr>
      </w:pPr>
      <w:r>
        <w:rPr>
          <w:rFonts w:cs="Palatino Linotype" w:ascii="Palatino Linotype" w:hAnsi="Palatino Linotype"/>
          <w:b/>
          <w:sz w:val="16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gura tregon pjesët kryesore të lules që pjalmohet nga insektet.</w:t>
        <w:tab/>
        <w:tab/>
        <w:tab/>
      </w:r>
      <w:r>
        <w:rPr>
          <w:rFonts w:cs="Palatino Linotype" w:ascii="Palatino Linotype" w:hAnsi="Palatino Linotype"/>
          <w:lang w:val="en-US" w:eastAsia="en-US"/>
        </w:rPr>
        <w:t>[10]</w:t>
      </w:r>
    </w:p>
    <w:p>
      <w:pPr>
        <w:pStyle w:val="ListParagraph"/>
        <w:spacing w:lineRule="auto" w:line="240" w:before="120" w:after="120"/>
        <w:contextualSpacing/>
        <w:jc w:val="center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2504440" cy="2089150"/>
            <wp:effectExtent l="0" t="0" r="0" b="0"/>
            <wp:docPr id="1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4" t="2006" r="2327" b="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08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120" w:after="120"/>
        <w:contextualSpacing/>
        <w:jc w:val="center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Normal"/>
        <w:spacing w:lineRule="auto" w:line="240" w:before="120" w:after="120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mërtoni pjesët e lules ku: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dodh  pjalmimi………………………………………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dodh pllenimi………………………………………</w:t>
      </w:r>
    </w:p>
    <w:p>
      <w:pPr>
        <w:pStyle w:val="ListParagraph"/>
        <w:spacing w:lineRule="auto" w:line="240" w:before="120" w:after="120"/>
        <w:contextualSpacing/>
        <w:rPr>
          <w:rFonts w:ascii="Palatino Linotype" w:hAnsi="Palatino Linotype" w:cs="Palatino Linotype"/>
          <w:b/>
          <w:b/>
          <w:sz w:val="16"/>
        </w:rPr>
      </w:pPr>
      <w:r>
        <w:rPr>
          <w:rFonts w:cs="Palatino Linotype" w:ascii="Palatino Linotype" w:hAnsi="Palatino Linotype"/>
          <w:b/>
          <w:sz w:val="16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 pyetjet e mëposhtme jepni përgjigje të sakta.</w:t>
      </w:r>
      <w:r>
        <w:rPr>
          <w:rFonts w:cs="Palatino Linotype" w:ascii="Palatino Linotype" w:hAnsi="Palatino Linotype"/>
          <w:lang w:val="en-US" w:eastAsia="en-US"/>
        </w:rPr>
        <w:tab/>
        <w:tab/>
        <w:tab/>
        <w:tab/>
        <w:tab/>
        <w:t>[10]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0" w:hanging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Kur fidanët e bizeleve mbillen shumë dendur, rendimenti i bimëve pritet të jetë i ulët. Pse ndodh kështu? ……………………………………………………………………………………………………………………………………………………………………………....................................................</w:t>
      </w:r>
    </w:p>
    <w:p>
      <w:pPr>
        <w:pStyle w:val="ListParagraph"/>
        <w:numPr>
          <w:ilvl w:val="1"/>
          <w:numId w:val="4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se gara mes organizmave bimore e shtazore  ndikon në madhësinë e popullatave? ......................................………………………………………………………………………………………………………………………………………………………………………….....................</w:t>
      </w:r>
    </w:p>
    <w:p>
      <w:pPr>
        <w:pStyle w:val="ListParagraph"/>
        <w:numPr>
          <w:ilvl w:val="1"/>
          <w:numId w:val="4"/>
        </w:numPr>
        <w:spacing w:lineRule="auto" w:line="240" w:before="120" w:after="120"/>
        <w:ind w:left="700" w:hanging="360"/>
        <w:contextualSpacing/>
        <w:rPr/>
      </w:pPr>
      <w:r>
        <w:rPr>
          <w:rFonts w:cs="Calibri" w:ascii="Palatino Linotype" w:hAnsi="Palatino Linotype"/>
        </w:rPr>
        <w:t>Ç</w:t>
      </w:r>
      <w:r>
        <w:rPr>
          <w:rFonts w:cs="Palatino Linotype" w:ascii="Palatino Linotype" w:hAnsi="Palatino Linotype"/>
        </w:rPr>
        <w:t>farë përparësish  ka fituesi i një gare dhe çfarë dëmesh pëson humbësi i saj? ...........................................…………………………………………………………………………………………………………………………………………………………………………...................</w:t>
      </w:r>
    </w:p>
    <w:p>
      <w:pPr>
        <w:pStyle w:val="ListParagraph"/>
        <w:numPr>
          <w:ilvl w:val="1"/>
          <w:numId w:val="4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se bimët prodhojnë shumë fara, ndërsa kafshët lindin shumë pasardhës? ...............................................……………………………………………………………………………………………………………………………………………………………………………...........</w:t>
      </w:r>
    </w:p>
    <w:p>
      <w:pPr>
        <w:pStyle w:val="ListParagraph"/>
        <w:numPr>
          <w:ilvl w:val="1"/>
          <w:numId w:val="4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se bimët nuk garojnë si kafshët për burimet ushqimore? ....…………………………………………...…………………………………………………………………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75"/>
        <w:gridCol w:w="1182"/>
        <w:gridCol w:w="1195"/>
        <w:gridCol w:w="1195"/>
        <w:gridCol w:w="1195"/>
        <w:gridCol w:w="1195"/>
        <w:gridCol w:w="119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-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-32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ksese në provim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Palatino Linotype" w:ascii="Palatino Linotype" w:hAnsi="Palatino Linotype"/>
          <w:b/>
        </w:rPr>
        <w:t>T</w:t>
      </w:r>
      <w:r>
        <w:rPr>
          <w:rFonts w:cs="Palatino Linotype" w:ascii="Palatino Linotype" w:hAnsi="Palatino Linotype"/>
          <w:b/>
          <w:sz w:val="24"/>
        </w:rPr>
        <w:t>EST KONTROLLI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REMUJORI I PAR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ënda: Biologji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lasa: 9 –të</w:t>
        <w:tab/>
        <w:tab/>
        <w:tab/>
        <w:tab/>
        <w:tab/>
        <w:tab/>
        <w:tab/>
        <w:tab/>
        <w:tab/>
        <w:tab/>
        <w:t xml:space="preserve"> Grupi B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_________________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lotësoni paragrafin e mëposhtëm me fjalët e dhëna. </w:t>
        <w:tab/>
        <w:tab/>
        <w:tab/>
        <w:tab/>
        <w:tab/>
        <w:t xml:space="preserve">[7]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loema         kloroplaste        uji           dioksid karboni         glukozë        niseshte       ksilem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tosinteza   zhvillohet në ____________________që ndodh në qelizat e gjethes. Këto qeliza kanë aftësinë të kapin _________________në ajër. _____________për fotosintezën thithet nga rrënjët  dhe ngjitet lart përmes gypave të ___________________. Gjatë procesit të fotosintezës prodhohet ________________që duhet për rritje. Glukoza  transportohet brenda disa gypave që quhen gypat e _____________. Pjesa tjetër e sheqerit shndërrohet në _________________dhe ruhet në gjethe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12"/>
        </w:rPr>
      </w:pPr>
      <w:r>
        <w:rPr>
          <w:rFonts w:cs="Palatino Linotype" w:ascii="Palatino Linotype" w:hAnsi="Palatino Linotype"/>
          <w:sz w:val="12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moni nga një fjali me fjalët: </w:t>
        <w:tab/>
        <w:tab/>
        <w:tab/>
        <w:tab/>
        <w:tab/>
        <w:tab/>
        <w:tab/>
        <w:tab/>
        <w:t>[5]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eroponia 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toekstraktim …………………………………………………………….............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jalmim i kryqëzuar .…………………………………………………….............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lone .………………………………………………………..................................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tatja 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gura tregon një prerje tërthore të pistilit.</w:t>
        <w:tab/>
        <w:tab/>
        <w:tab/>
        <w:tab/>
        <w:tab/>
        <w:tab/>
        <w:t>[10]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2007235" cy="199326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mërtoni pjesët e pistilit. Tregoni pjesën e pistilit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shërben për të transportuar bërthamën e gametit mashkullor deri te qeliza vezë ……………………………………………………………………………………………….…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formon frutën ……………………………………………………………………………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jep embrionin 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gjeroni se cilat përshtatje do t`i ndihmonin kafshët për të mbijetuar më mirë:</w:t>
        <w:tab/>
        <w:t>[10]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grabitqar që jeton në det 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grabitqar fluturues ………………………………………………….........................................................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pre shtazore që jeton në majë të pemëve …………………………………………………………...........……………………………………………………………………………………………………………………….....................................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pre shtazore që jeton në livadh të hapur ……………………………………............................................……………………………………………………………………………………………………………………...................................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grabitqar që gjuan në livadh të hapur ……………………………………………...................................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75"/>
        <w:gridCol w:w="1182"/>
        <w:gridCol w:w="1195"/>
        <w:gridCol w:w="1195"/>
        <w:gridCol w:w="1195"/>
        <w:gridCol w:w="1195"/>
        <w:gridCol w:w="119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-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-32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ksese në provi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3:00Z</dcterms:created>
  <dc:creator>User</dc:creator>
  <dc:description/>
  <dc:language>en-US</dc:language>
  <cp:lastModifiedBy>User</cp:lastModifiedBy>
  <dcterms:modified xsi:type="dcterms:W3CDTF">2020-03-24T12:44:00Z</dcterms:modified>
  <cp:revision>1</cp:revision>
  <dc:subject/>
  <dc:title/>
</cp:coreProperties>
</file>