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Kontrollo njohuritë mbi teknikat artistike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remujori i dytë dhjetor-shkurt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ListParagraph"/>
        <w:spacing w:lineRule="auto" w:line="240" w:before="60" w:after="60"/>
        <w:ind w:left="0" w:hanging="0"/>
        <w:contextualSpacing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Përgjigju pyetjeve: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>Çfarë janë lapustilat dh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nga se përbëhet boja e tyre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>Çfarë janë grafitet? Ku dallohet arti urban nga arti i rrugës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>Si ndryshojnë nga njëri-tjetri shablloni dhe stampa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ndit teknikat e fotokolazhit në përshtatje me teknologjitë e reja.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e përkufizojmë dizajnin dhe dizajnerin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Çfarë duhet të ndërtojmë më parë se të nisim modelimin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 dallon procesi i gdhendjes nga ai i modelimit?</w:t>
      </w:r>
    </w:p>
    <w:p>
      <w:pPr>
        <w:pStyle w:val="ListParagraph"/>
        <w:spacing w:lineRule="auto" w:line="240" w:before="60" w:after="60"/>
        <w:ind w:left="34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rdhja është një teknikë, proces i skulpturës apo të dyja bashkë?</w:t>
      </w:r>
    </w:p>
    <w:p>
      <w:pPr>
        <w:pStyle w:val="ListParagraph"/>
        <w:spacing w:lineRule="auto" w:line="240" w:before="60" w:after="60"/>
        <w:ind w:left="34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otësoni fjalinë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deli është _______  ________e krijuar nga modelimi apo skalitja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dhendja është _________ dhe ________i realizimit të skulpturës.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 vërtetë apo e gabuar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atri i kukullave është formë e teatrit, në të cilin kukullat vihen në lëvizje nga aktorët profesionistë.</w:t>
      </w:r>
    </w:p>
    <w:p>
      <w:pPr>
        <w:pStyle w:val="ListParagraph"/>
        <w:spacing w:lineRule="auto" w:line="240" w:before="60" w:after="60"/>
        <w:contextualSpacing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position w:val="-10"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 xml:space="preserve">e vërtetë                                         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position w:val="-10"/>
        </w:rPr>
        <w:t xml:space="preserve"> </w:t>
      </w:r>
      <w:r>
        <w:rPr>
          <w:rFonts w:cs="Palatino Linotype" w:ascii="Palatino Linotype" w:hAnsi="Palatino Linotype"/>
        </w:rPr>
        <w:t xml:space="preserve">  e gabuar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kena nuk është hapësirë tredimensionale.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porcionet e trupit të njeriut ndryshojnë me ___________. </w:t>
      </w:r>
    </w:p>
    <w:p>
      <w:pPr>
        <w:pStyle w:val="ListParagraph"/>
        <w:spacing w:lineRule="auto" w:line="240" w:before="60" w:after="60"/>
        <w:contextualSpacing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position w:val="-10"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 xml:space="preserve">e vërtetë                                         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position w:val="-10"/>
        </w:rPr>
        <w:t xml:space="preserve"> </w:t>
      </w:r>
      <w:r>
        <w:rPr>
          <w:rFonts w:cs="Palatino Linotype" w:ascii="Palatino Linotype" w:hAnsi="Palatino Linotype"/>
        </w:rPr>
        <w:t xml:space="preserve">  e gabuar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20:00Z</dcterms:created>
  <dc:creator>User</dc:creator>
  <dc:description/>
  <dc:language>en-US</dc:language>
  <cp:lastModifiedBy>User</cp:lastModifiedBy>
  <dcterms:modified xsi:type="dcterms:W3CDTF">2020-03-24T13:21:00Z</dcterms:modified>
  <cp:revision>1</cp:revision>
  <dc:subject/>
  <dc:title/>
</cp:coreProperties>
</file>